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V-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rocessor 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R.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2604,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OHNWIND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arted when I saw several utilities for POV that would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 a rectangular array of objects, or a circ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I thought that it would be nice if POV or Polyra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ke a For-Next loop to do things like this.  Afte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(referred to as P-cubed), I see that if the raytrac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like that, the only indication you would hav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rror in your source file is that visually the scen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right.  It would be better to see a listing of the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hat a command like that produced before it was ren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is a preprocessor that can parse a file with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embedded along with raytracer statements and outpu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tracer source file that you can render.  Well, I fired up Q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d away.  Why QBASIC?  Because it was there, and I underst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 C language.  Plus, I could always compile the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Basic 4.5 for a stand-alone command line execut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at C language may produce a faster executable program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sider that raytracing may take several minutes even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1 minute to execute a preprocessor is a drop in the bucke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ent on, one feature led to another, and the result grew from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s into a robu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, and Vec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Vector and Scalar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(DO, UN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Statements (IF,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and World Axi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L-system objects similar to L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POV or Poly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Sourcefilename[.ppp] [Out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is optional.  If one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utput will be sent to a temporary defaul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mp.$$$" which is deleted at the end of proces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e to specify output file(s) from with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:  Some things to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-cubed is designed as a preprocessor.  It passes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in the input file straight through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an ordinary POV or Polyray input file will not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 through P-cubed.  P-cubed will take a POV or Polyra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P-cubed commands added and use those command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output file in POV or Polyray format that can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-cubed is not limited to POV or Polyray format, it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not to let any P-cubed commands be confused with P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ray statements, and it outputs vectors enclosed in &lt;&gt;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quired by POV and Polyray (i.e. &lt;1, 2, 3&gt;)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generating Raw triangle files, Batch files,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es that do not contain a P-cubed command as the first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on to the output file as is.  The only exception is w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embedded value references.  Then the line is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with the value(s) inserted in place of the referen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uch the same as DOS batch files make use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P-cubed commands begin with a # symbol i.e. #var, #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ytracer statements that already begin with a # symbo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include" and "#declare" will be passed on to the output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with a P-cub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 will be passed on to the output fil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lank lines in the source file, but don't want them to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, then put a single # symbol at the beginning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source file and that line will no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-cubed does very little syntax checking.  I've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for obvious errors, but I didn't want to wast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laying "what if".  If you don't get an error mes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just aren't coming out right, output some of the vari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points in the program to let you trace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not happening).  This will help you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've tried to make P-cubed syntax free format and as toler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f minor syntax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"#let x = 2 2 +" will parse just the same as "#let x=2 2 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s can be Floating point numbers or Vectors and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don't confirm that you are using mathematically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  Example: You can multiply a vector by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defined mathematically, and P-cubed will produc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less results, but it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numbers are kept track of internally as double-precis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floating point values, but are rounded to a user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gits when they are output to a file.  This helps off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precision of floating point numbers and ray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blems with double-precision numbers in QBASIC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.e. 1D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on t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ay represent Floating point, or Vector values.  P-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track of the variable type for math operation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.  All variables must begin with an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-z), and should not be the same as one of the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 Variables may be up 12 characters long and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declared by using the #v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the #va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var name1[, name2, name3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#va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var a, b, cat,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var command will define the variable(s) and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(s) of the variable(s) to a Floating poin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ay be defin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#var a, b, c, b, d, [b: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defined a, b, c, then defined b ag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d, and defined b six more times.  This is kind of a poor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dimensional array.  The specification "[varname:number]"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ntity of variables of name=varname and amount=number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cation "[varname:index]" also lets us refer to prev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variable that has been defined multiple times.  When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ultiple variables, "b" would refer to the very late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 (in our case the last element of the [b:6] array).  Likewise, [b: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fers to the very latest definition of the "b" variable.  [b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fer to the next-to-the-last definition of "b".  [b:5] w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nstance of "b" right after the definition of "d", [b: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fer to the definition of "b" that is between c and d, and [b: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fer to the first definition of "b" right afte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ting a line to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put line is simply any line that does not begin with a P-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Even blank lines will be sent to the outpu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 data in an output line by enclosing it in percent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(Assuming variable a = 3.45 and b={3, 4, 5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here { %b%, %a%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here { &lt; 3, 4, 5 &gt;, 3.4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example, "a" was a variable of value 3.45 and "b" w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d the vector value {3, 4, 5}.  We put the specification %a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utput line where we wanted the value of "a" to be and %b%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he value of "b" to be.  Note that vectors come ou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&gt; brackets consistent with POV and Polyray vector defini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ign is required in the output, then use "%%" in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m 100%%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utpu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m 100%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evaluates as a number or a vector may be 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line embedded between % signs.  This includes a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, a variable, and an evalua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 to an Outpu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 to a previous output line, just begin the nex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+" and everything immediately after the "#+"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+hij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utpu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defghijklm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comment to the source file only, so that it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the output file, Begin a line with the # symbol and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This is a com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This is not a comment and will be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lines would not show up in the output 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one would because there was not at least one space betwee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and the first word.  Completely blank lines will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 file, so, if you want to add some space 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not the output, remember to Put a # symbol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blank line and it will not show up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print command serves to send output to th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hat is on the same line with the print command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, just to the screen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rint line_output_to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b = { 3, 4,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print a=%a%, and b=%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int to the scree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 1, and b= &lt; 3, 4, 5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e line without the #print command in front w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op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open command lets you open a file for input or outpu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may be open at one time up to the limit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pen in|out vari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inpnum, ou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open in inpnum infile.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open out outnum outfile.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open a file called "infile.ppp" for inpu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ferred to by the file number in variable "inpnu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lso opens a file called "outfile.pov" for outpu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ferred to by the file number in variable "outnum". 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 in the filname in order to add numbers to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are truncated to a positiv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outnum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num = 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open out outnum file%num%.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open a file called "file99.ppp" for outpu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ferred to by the file number in variable "outn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inp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input command directs P-cubed to get it's inpu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that you have opened.  The new source file is par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end is reached, then P-cubed returns to par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.  You may "#input" the same source file several ti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(useful for multiple copies of an object in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pu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variable contains the file number of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in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open in inpnum myfile.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put in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open the file "myfile.ppp" for input and then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in that file.  When the end of "myfile.ppp"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cubed will return to parsing the next statemen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outp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output command directs P-cubed to send it's outp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that you have opened.  The #output command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P-cubed output back to the original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utput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variable contains the file number of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ou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open out outnum myfile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output ou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ent to myfile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ent to defaul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open a file named "myfile.pov" for out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P-cubed to send all output to that file.  After one lin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myfile.pov", the second #output command tells P-cubed to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default output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clo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close command closes a file that you have opened for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 This is usually not necessary as P-cubed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finished executing, but you may run into situ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oo many files open at once and you have to close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lo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variable contains the file number of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l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let command serves to assign a value to a variabl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a literal floating point number, a literal vecto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, or an evaluated mathemat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a #l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let variable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let 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let b = { 1, 2,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let d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let [b:2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let e = a 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let f = e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 with the simplest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let var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may be a literal floating point number i.e. 3.141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may also be a literal vector i.e. { 1, 2, 3.1415926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are three values sepatated by commas and enclosed in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let a = 4.25                &lt;-- "a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let b = {1.2, 2.3, 3.4}     &lt;-- "b"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ay also be represented by a vari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let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put the value of variable "b" in variable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notice that a literal vector contains three values, which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esented by a vari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let 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let c = { b, 2,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value of variable "c" is the vector { 1, 2,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may also be preceeded by a "-" to neg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let b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let c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let d = { b, -c,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value of variable "d" is the vector { -1, -2,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try some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ll math is done in "reverse polish notation",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PN".  That is, we switch from having the math operato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guments (infix) to putting it at the end (post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a = 2 + 2               &lt;-- Algebra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a = 2 2 +               &lt;-- R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eem like a trivial change, but it makes it much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understand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a = (4 + 3) * (5 + 6)   &lt;-- Algebra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a = 4 3 + 5 6 + *       &lt;-- R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gebraic notation, the program would hav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nce of operators.  That is why we had to add the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additions were performed before the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polish notation (RPN) gets away from thi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expression from left to right.  Read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the RPN sequence of the last example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: Reads:    Function:             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4         Push 4 onto the stack         4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3         Push 3 onto the stack         4 3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 +         Remove the top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stack (4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dd them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wer on the stack.          7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 5         Push 5 onto the stack         7 5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 6         Push 6 onto the stack         7 5 6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  +         Remove the top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stack (5 a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dd them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wer on the stack.          7 11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  *         Remove the top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stack (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step 3 and step 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y the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nswer on the stack       77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            The answer is removed from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ck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a temporary storage place for numbers and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alled a last-in-first-out stack because the last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is the first number you get out.  All math functions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rom the top of the stack, perform some mathemat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m, and then put the answer on the stack.  The #l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s the expression, gets what is left on top the stack,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variable you specify.  So "#let a = 4" is evalu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that puts 4 on top of the stack, and then puts th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stack in variable "a".  Actually, the correc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#l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cubed has many RPN math functions and they all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so in order to describe the RPN math functions I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effe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1 n2 -&gt; 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function will expect values n1 and n2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stack and it will remove them, perform some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place the answer n3 on top of the stack.  Any valu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RPN expression is pushed onto the stack automatically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pects two values from the stack, just plac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before the function in the RP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place the values 2 and 3 on the stack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function, and leave the value 5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RPN Scalar and Vector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Stack: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(n1 n2 -&gt; n3)    Adds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     (v1 n1 -&gt;   )    Adds n1 to variable v1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    (v1 -&gt;      )    Adds 1 to variable v1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(n1 n2 -&gt; n3)    Subtracts n2 from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    (v1 n1 -&gt;   )    Subtracts n1 from variable v1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(v1 -&gt;      )    Subtracts 1 from variable v1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(n1 n2 -&gt; n3)    Multiplies n1 by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=     (v1 n1 -&gt;   )    Multiplies variable v1 by n1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(n1 n2 -&gt; n3)    Divides n1 by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     (v1 n1 -&gt;   )    Divides variable v1 by n1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wer directly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value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(n1 n2 -&gt; n3)    Raises n1 to the n2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(n1 -&gt; n2)       Finds the absolute value of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    (n1 -&gt; n2)       Finds the Square root of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n    (n1 -&gt; n2)       -1 if n1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if n1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if n1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(n1 -&gt; n2)        Natural logarithim of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    (n1 -&gt; n2)        e to the n1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   (n1 -&gt; n2)        Sine of n1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(n1 -&gt; n2)        Cosine of n1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   (n1 -&gt; n2)        Tangent of n1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n    (n1 -&gt; n2)        ArcTangent of n1 (answer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(n1 -&gt; n2)        Largest integer less than or equal to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   (n1 -&gt; n2)        n1 truncated to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ome RPN vector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   (n1 n2 -&gt; n3)     Dot product of vector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 (n1 n2 -&gt; n3)     Cross product of vector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   (n1 -&gt; n2)        Magnitude of vector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   (n1 n2 -&gt; n3)     Vector n1 rotated about the ori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x, y, and z degrees in vector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e. "{1, 0, 0} {30, 60, 90} rot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tate the vector {1, 0, 0} b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grees about the x-axis, then 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the y-axis, and then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the z-axis. 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  (n1 n2 n3 -&gt; n4)  Vector n1 rotated about vector n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3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e. "{1, 0, 0} {1, 1, 0} 180 turn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tate the vector {1, 0, 0} by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vector {1, 1, 0} in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x   (n1 -&gt; n2)        Gets the x component of vector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y   (n1 -&gt; n2)        Gets the y component of vector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z   (n1 -&gt; n2)        Gets the z component of vector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xyz (vec -&gt; nz ny nx) Decomposes a vector into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(nx ny nz -&gt; vec) Takes three components, x, y, and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enerate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mis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   (n1 -&gt; n2)        A random number from 0 to n1 if n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, or from {0, 0, 0} to {x1, y1, z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1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 (n1 -&gt; n2)        Finds a noise value from 0 to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ctor coordinate n1.  Coordin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more than one unit di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other will have nois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relatively random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other, but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ss than 1 unit distant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will have nois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most the same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oothly varying random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   (v1 n1 -&gt;   )     Puts value n1 in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value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(n1 -&gt; n1 n1)     Duplicates n1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(n1 n2 -&gt; n2 n1)  Swaps n1 and n2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  (n1 -&gt;   )        Drops the number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 (n1 n2 -&gt; n1 n2 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licates n1 (the next-to-to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uts it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tack?  (  -&gt; n1)       Current depth of Valu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ack?  (  -&gt; n1)       Current depth of Axi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?   (  -&gt; n1)       Current nested and/or recursive sub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aluated expression may be used in place of a value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in parenthesis.  i.e. (2 2 +) may be substitu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ut the val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a = { 1, (2 3 *), 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et "a" equal to the vector {1, 6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here { &lt; 1, 0, 0 &gt;, %(2 5 +)%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ut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here { &lt; 1, 0, 0 &gt;,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, you already have a have a value on top of the stack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use it somewhere.  The value on top of the stack may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just "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(Assuming the value 4 is on top of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a = { 1, 2, 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et a = { 1, 2,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ev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eval command takes an expression and evaluates i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that either have no effect on the stack, or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ck that will be made use of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eval {0, 0, 0} 5 {20, 0, 0} 10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find the cone section that would smoothly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pheres whose centers and radii are specified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on top of the stack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2 end2 rad1 end1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later they may be popped off the stack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1 rad1 end2 r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just used in a raytracer cone stat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e { %()%, %()%, %()%, %()%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) pops   --&gt;   end1  rad1  end2  r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push and #p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push and #pop commands serve to save and recover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t in first out" stack.  Thei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ush value [value2 value3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op var [var2 var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b = { 3, 4,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push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pop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print a=%a%, b=%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 &lt; 3, 4, 5 &gt;, b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demonstrates a simple use of the #push and #pop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waps the values of two variables.  Note that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d because the value of "b" was the last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rst value popped off of the stack was put i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if, #else and #endi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if, #else and #endif commands provide a way to process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nly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 [optional_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 [optional_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else command is optional.  You can have just #if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al_expression after #if is any expression tha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zero or non-zero value on top of the stack.  A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"false" and the #if section will be skipped and the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be processed.  A non-zero value means "true" and the 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be processed and the #else sectio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N functions for conditional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Stack: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(n1 n2 -&gt; n3)    n3 is true if n1 is less than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(n1 n2 -&gt; n3)    n3 is true if n1 is greater than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(n1 n2 -&gt; n3)    n3 is true if n1 equals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(n1 n2 -&gt; n3)    n3 is true if n1 doesn't equal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(n1 n2 -&gt; n3)    n3 is true if n1 is less than or equal to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(n1 n2 -&gt; n3)    n3 true if n1 is greater than or equal to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(n1 -&gt; n2)       n2 is false if n1 is tru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(n1 n2 -&gt; n3)    n3 is true if n1 and n2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(n1 n2 -&gt; n3)    n3 is true if n1 or n2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(n1 n2 -&gt; n3)    n3 is true if n1 or n2 is tru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true" means n3 is a non-zero value, as opposed to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n3 w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a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rint a i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rint a is greater than or 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ppend an optional expression to the #else and #end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sired.  This is just for some additional express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process an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do and #unti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do and #until commands let you add loops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o [optional_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til [conditional_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al expression after the #until command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false condition.  That is, just #unti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inue the loop indefinitely, or at least until a 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encountered (see below).  Otherwise, the loop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ditional expression after #until evaluates fal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exits if the conditional expression after #until evaluat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o a 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print a=%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until a ++ a 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after #do initialized "a" to 1.  As the loop it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until command incremented "a" and compared it to 3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ted when "a" was great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brea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break command will break out of a lo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reak [conditional_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al expression is optional and will default to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 Otherwise, the program will break out of the loo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expression evaluates true, or the program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reak command if the conditional expression evaluat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o a 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break a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print a=%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eval a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nitialized "a" to be 1 and then started a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"a" and then incremented "a".  The loop would hav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, but the #break command broke out of the loop when "a" 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sub, #endsub and #ca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sub and #endsub commands serve to define sub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by the #call command.  In fact, a subprogram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itself, allowing for recursive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ub su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sub [optional_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all subname [conditional_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conditional expression after the #call 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rue condition.  Otherwise the subprogram will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expression evaluates true or the #call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if the conditional expression evaluat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ource file is parsed sequentially from beginning to e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that you put your subprogram definition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rce file so that they get defined before the firs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led.  No commands within a subprogram defin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until the first time that subprogram is called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program definition.  This includes the op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#endsub command which will not be evalua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rogram is being defined.  It will be evaluated whe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rogram has been called and the end of the sub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sub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eval a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%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en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all of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call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all of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print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-cubed reads through the example, lines 3 and 4 are ign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cause they are inside a subprogram currently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P-cubed executes the #call command on line 7, the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rsed will be line 3, the first line of the subprogram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lines in the subprogram will be parsed until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it's end and then returns to the line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all command that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xample may be modified to demonstrate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sub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eval a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%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call print_a a 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en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all of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call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all of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print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program calls itself recursively until variable "a" equal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t returns back through the chain of recursive call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turned from the original call that starte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call command is also available as an RP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  Stack Effect: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subname         none            Unconditional call of subprg "sub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ubname       (n1 -&gt;  )         Conditional call of subprg "sub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n1 is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previous example with recursion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sub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eval a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%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eval a 2 &lt;= ?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en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all of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eval !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all of pri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print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definitions made within a called subprogram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lled subprogram returns to it'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a, b,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let b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sub new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var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let 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let b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print inside sub a =%a%, b =%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en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print before sub a =%a%, b =%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call new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print after sub a =%a%, b =%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sub a = 1, b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sub a = 3, b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ub a = 1, b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program makes new definitions of variables "a" and "b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m when it returns to it's caller. 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"a" and "b" inside the subprogram could be consider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programmers terms, because they are only access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program itself.  The variables "c", and "d" c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 because they are not defined within a sub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defined within any subprogram so they are always the sa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ter where you are.  When we are within the subprogram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a" and "b" are set to 3, and 4, but we could access the 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a" or "b" by using the reference [a:1] or [b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possible outside the subprogram because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variables "a" and "b" do not exis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digi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digit command directs P-cubed to truncate the integer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sent to the output file to a specified number of pl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ig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ig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truncate all numbers sent to the output to 3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decimal point.  Note that this includes one plac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inus sign of a negative number.  If the output h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% signs in front, that means that you did not allow enoug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eger part of that number and should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#digit command.  The Default value is 7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digit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        (n1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3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function as the example using the #dig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andy for changing output format in the middle of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(assuming a=1 and b=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%(2 digit a)%, and b=%(5 digit b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  1.00000, and b=  2000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deci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decim command directs P-cubed to round of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numbers sent to the output file to a specified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ecimal poi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ci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cim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round off the fractional part of all number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to six places after the decimal poi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5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decim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        (n1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3 de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function as the example using the #dec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andy for changing output format in the middle of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(assuming a=1.25 and b=2.0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%(2 decim a)%, and b=%(5 decim b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  1.25, and b=  2.0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see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seed command directs P-cub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for the "rand" and "noise" RP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eed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valu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seed 1.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after the #seed command is us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 Processing a P-cubed file with the same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the same sequence of random numbers each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fter the #seed command is omitted, then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will be seeded by the internal timer, (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idnight) and will produce a different sequenc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(assuming you haven't waited EXACTLY 24 hours to try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conn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connect command performs calculations for finding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at will smoothly connect two spheres of differen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generating objects that are a serie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s (a.k.a. "connect-the-do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nnect center1 radius1 center2 radi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enter1 and center2 are vector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centers of the spheres you are conn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1 and radius2 are floating point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i of the spheres that you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e parameters are left on the stack and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riabl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op end1 radius1 end2 radi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connect {0, 0, 0} 4 {0, 0, 15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pop e1 r1 e2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e { %e1%, %r1%, %e2%, %r2%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connects two spheres of radius 4 and 10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ne section are left on the stack and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by the #pop command.  The POV cone statement w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section that would smoothly connect the two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ier method would be to use the RPN conn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       (cent1 rad1 cent2 rad2 -&gt; rad2 end2 rad1 en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#connect command, the RPN connect function leav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ck, in the correct order so that you may pop them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stack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op end1 radius1 end2 radi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put these values from the stack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tracer cone statement, then you could use them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e { %()%, %()%, %()%, %()%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rom left to right, the first "()" would pop end1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the second "()" would pop radius1 off of the stack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)" would pop end2 off of the stack, and the last "()" woul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2 off of the stack.  This format is consistent with the P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ray con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re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read command will read one line of values out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opened, and leave them on the stack, along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many values that were found.  This comes in hand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of raw numeric data such as raw triangle files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erform any "smoothing" on raw triangle data).  The 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nly reads one line at a time.  The numbers on this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parated by spaces and/or commas.  The numbers ar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as they are read in from left to right, and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 a count of how many numbers were found is lef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This count will report 0 (zero) if the line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nt will also report -1 when the end of the inpu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.  The file should contain numbers only, 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as variable names and may cause a "variab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ea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variable" contains the file numb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open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var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open in infile numbers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read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read one line of data from the file named "numbers.in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numbers.inp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, 12, 13, 14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fter the #read command the stack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12 13 14 1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n top of the stack indicates that the #read comm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numbers on the line it read from the "numbers.in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y must be popped off of the top of stack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way they were read in.  This is what is meant by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t-in-first-out"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commands affect an object I call a local axis.  This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fused with the world axis which consists of the origin {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eft handed coordinate system that has x, y, and z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same as POVray and Polyray.  Think of a local axis as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 space.  No matter what kind of crazy orientation we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im in, he has his own frame of reference that defines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, left, forward, and back for him.  The local axis start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 {0, 0, 0} with it's own x, y and z vectors point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's x, y, and z directions.  From there we can tell i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's own center and point it's x, y, and z vector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  Then we can tell it to move in a direc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wn x, y, and z vectors.  Once we have done several ste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we can then find where the local axis ended up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 {0, 0, 0} in the world's x, y, and z coordinates.  It'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ke a remote control airplane that you can tell to pitch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(rotate about it's own x vector), yaw right and left (rot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wn y vector), and roll right or left (rotate about it's ow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).  Then you can tell it to move so far left or right (alo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x vector), so far up or down (along it's own y vector), a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 (along it's own z vector).  When you are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absolute location in world coordinates of you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place a raytracer object there (like sky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J. Lapre's LPARSER uses commands like this to move a "turtle"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et to see a flying turtle), and do L-system objects lik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nts.  With axis commands and recursive subprograms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do the same kind of L-system objects and output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ytrac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mo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rves to move the local axis object along it's ow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, and z vectors.  Remember the remote control airplane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 vector would point along the right wing, the +y vector w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top of the airplane, and the +z vector would poi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of the airplan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move vect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move {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move the remote control airplane 3 uni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it's right wing, 4 units along the direction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p of the airplane and 5 units towards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move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       (n1 -&gt;  )  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3, 4, 5}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move as the example using the #axis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pi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is turn command turns the local axis about it's own x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point it's y, and z vectors in new directions.  Pitch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ve the nose of the airplane up, or down by rotating about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by your wings (in this case rotating about our +x vect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right wing).  Note that this has the effect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of your airplane and pointing the y and z vector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pitch angl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pitch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Pitch the nose of the airplane down by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tating about the +x vector in a left hand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pitch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       (n1 -&gt;  ) 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30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o same function as the example using the #axis pi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ya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is yaw command turns the local axis about it's own y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point it's x, and z vectors in new directions.  Yaw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nose of the airplane left or right by rotating about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by the top an bottom of the airplane (in this case rota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y vector pointing out the top of our airplane). 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's orientation and will point the x, and z vector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yaw angl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yaw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Yaw the nose of the airplane right by 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tating about the +y vector in a left hand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yaw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w        (n1 -&gt;  ) 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60 y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o the same function as the example using the #axis y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ro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roll command rolls the local axis about it's own z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oint it's x and y vectors in new directions.  Roll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oll the airplane over by rotating about the axis formed by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il of the airplane (in this case rotating about the +z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out of the nose of the airplane).  This points the airplane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vectors in new direction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roll angl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rol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Roll the airplane left by 90 degrees (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+z vector in a left handed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roll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l        (n1 -&gt;  ) 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90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o the same function as the example using the #axis ro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rot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rotate command rotates the local axis about it'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worlds x, y, and z directions.   This will b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d rotation.  That is, point your left thumb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you wish to turn the airplane about, and your fingers cur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turn.  Think of the airplane as a raytracer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 or Polyray and you are changing it's orientation with the "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ifier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rotate vect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rotate {10, 20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rotate the airplane about it's center by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ld's x direction, then by 20 degrees about the world'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, and then by 30 degrees about the world's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rotate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t        (n1 -&gt;  ) 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30, 60, 90} 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as the example using the #axis rot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tur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is turn command turns the local axis about an arbitrar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n order to point it's x, y, and z vectors in ne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mote control airplane, this would be equivalent to you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turning the airplane about an axis of your choo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left handed rotation.  That is, point your left thum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vector you wish to turn the airplane abou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s curl in the direction of the turn.  The airplane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, but the x, y, and z vectors will poin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turn vector_value angl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turn {1, 1, 1}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turn the airplane about the vector {1, 1, 1} b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.  Imagine connecting an end of a stick that points in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{1, 1, 1} to your remote control airplane and then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ick between your fingers so that the airplan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urns 45 degrees about the axis of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turn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urn        (n1 n2 -&gt;  )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1, 1, 1} 45 a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location?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location? command will get the curren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xis in absolute world coordinates.  In other words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ld the remote control airplane to to pitch, yaw, roll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imes, this command will report the loc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origin {0, 0, 0} and the world's x, y, z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location?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location?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get the current location (as a vector)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irplane and assign it to variable "a".  As I sai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ave a raytracer statement put an object at this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would be as if you flew your remote control airpla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oint in the air and had it hang a raytracer objec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location?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?        (  -&gt; n1)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 loc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et the same answer as the example using the #axis location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pus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push command will take the local axis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and push them on to a "last in first out" st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aking a snapshot of the remote control airplane's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and putting it in top of a pile so that you can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and put the airplane back the way it was when the snapsh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push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ush       (  -&gt;  )       ( -&gt; a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p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po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pop command will set the local axis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to be the same as values it pops off of the top of a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rst out" stack.  This is like picking up a snapshot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irplane's location and orientation off of the top of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ing it to put the airplane back the way it was when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aken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pop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p        (  -&gt;  )      (ax1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p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du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dupe command will make a copy of the local axis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it finds on top of the "last in first out" stack and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on top of the stack.  This is like making a copy of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mote control airplane's location and orientation from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p of the pile and then putting the copy on top of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dupe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upe        (  -&gt;  )      (ax1 -&gt; ax1 a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du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swa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swap command will swap the top 2 copies of the lo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nd orientation it finds on top of the "last in firs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This is like swapping the top 2 snapshots of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location and orientation that are on top of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swap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wap       (  -&gt;  )      (ax1 ax2 -&gt; ax2 a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sw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dro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drop command will destroy the top copy of the lo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nd orientation it finds on top of the "last in firs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This is like tossing out the top snapshot of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location and orientation that was on top of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swap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rop       (  -&gt;  )      (ax1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dr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dra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drag command will take the local axis object and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pecified direction relative to the world's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  The effect is as if you had whipped up a gust of 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ged the remote control airplane from it's current loc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mount and didn't change the airplane's orient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drag vect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drag {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take the airplane and drag it 3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's x direction, 4 units in the world's y direction, and 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's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drag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g        (n1  -&gt;  )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3, 4, 5} 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dr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plac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place command takes the local axis object and place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x, y, and z world coordinate relative to the origin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 if you suddenly teleported the remote control airpla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it is to a certian point in the air specified by world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z coordinates.  The airplane's orientation will not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place vect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place {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ill get the airplane from wherever it is and plac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.  It will now report a location of &lt;0, 0, 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place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       (n1  -&gt;  )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0, 0, 0}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move as the example using the #axis 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orie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is orient command will rotate the local axis objec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x, y, and z vectors point along the world's x, y and z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is as if you took the remote control airplane, put i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vel.  The airplane's location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or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or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flop the airplane over and turn it so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g (+x vector) pointed towards the world's +x di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airplane (+y vector) pointed in the world's 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, and the nose of the airplane (+z vector) point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's +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orient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ent        (  -&gt;  ) 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or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move as the example using the #axis ori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rotation?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rotation? command will report the current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axis object relative to rotation about the world's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z directions.  Think of it as asking "If I had another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 straight and level, How much would I have to rotate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's x, y, and z directions in order to pu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as the current airplan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rotation?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rotation?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find the current orientation of the local axi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(as a vector) in the variable "a".  This can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ytracer object that you want to rotate so that it alig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xis.  You might even define a raytraced airplane objec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same orientation as the local axis, which I compa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ntrol airplane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rotation?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?        (  -&gt;  n1)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 rot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nd the same value as the example using the #axis rotation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roll?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roll? command will will report the roll angl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object.  This is like finding out how far the airplane ha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's +z vector from "wings level" (the +x vector be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"ground" and the +y vector pointing sky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roll?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roll?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find out how far the airplane has rolled from "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", and put it as a number in variable "a".  To make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t's wings we could use the command "#axis turn {0, 0, -a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ust roll by -a because the airplane is already at the ro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ariable "a" and we must set it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roll?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l?       (  -&gt; n1)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 roll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nd the same value as the example using the #axis roll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yaw?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yaw? command will report the yaw angle of the lo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This is like finding out how far the airplane ha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's +y vector from having it's nose pointed only in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nd z directions and it's right hand wing on the world's +x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yaw?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yaw?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yaw?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w?        (  -&gt; n1)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 yaw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nd the same value as the example using the #axis yaw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pitch?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pitch? command will report the pitch angl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object.  This is like finding out how far the airpla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d about it's wings (the +x vector) from having it's no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ound and it's +y vector pointing sky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pitch?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pitch?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pitch?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?        (  -&gt; n1)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 pitch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nd the same value as the example using the #axis pitch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s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rotate command will take the local axis object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bout the origin and the world's x, y, and z direc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tanding at the origin and throwing a lasso around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irplane, and then swinging the airplane around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worlds x, y, and z direction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swing vect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swing {30, 40, 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ill take the airplane and rotate it about the world'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, and z directions by 30, 40, and 50 degrees respective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as not at located at the origin, then it's loc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d about the origin as well as having it's orientatio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swing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ng       (n1 -&gt;   )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30, 40, 50} s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move as the example using the #axis s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sweep com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sweep command will sweep the local axis around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is is like going out to a point in space, throwing a l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remote control airplane, and swinging the airplane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of your choosing.  This will be a left handed rotatio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your left thumb in the direction of the vector you intend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axis about and your fingers will point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sweep axis_vector angl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sweep {1, 1, 1}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be like you starting at the origin, mov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{1, 1, 1} to the point on that vector closest to the airpl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rowing your lasso around the airplane and swing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vector {1, 1, 1} by 45 degrees.  The airplane's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otated around the vector as well as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sweep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eep        (n1 n2 -&gt; )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1, 1, 1} 45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move as the example using the #axis sw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b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bend command is used to adjust the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xis object in order to simulate bending due to grav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xis moves from point to point.  This is lik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irplane moves in a certain direction, but grav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"down" direction pulls on it so that it ends up a little lo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have been if there were no gravity.  The axis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defaults to the -y world direction, but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down command (see below).  You specify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intend to move in, and the amount of gravity in the ax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, and the command will change the orient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 move in that direction (relative to the airplane's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) will end up a little lower in world coordinates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with no gravit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bend vector_value gravity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bend {0, 0, 10}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move {0, 0,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, assuming we started out straight and lev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, instead of ending up at the location {0, 0, 10}, grav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down on this move in the -y world direction so that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nd up at approximate location {0, -2, 9.8}.  The #axis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has actually pitched the nose of the airplane down a litt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move of {0, 0, 10} ends up at location {0, -2, 9.5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would have no effect if we were trying to move straight up (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direction) or straight down (-y world direction),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ravity would not bend a tree branch pointing straigh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down.  The tree branch that gravity would bend the m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hanging out over the ground.  Funny I should mention tre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command can be used to simulate the "tropism" (b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 branches due to gravity) command used in the L-syste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. J. Lapre's LPARSER.  Some example files of tree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SER (which LPARSER has taken from the Book "The Algorithmic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nts"), are included along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bend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d       (n1 n2 -&gt;  )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0, 0, 10} dupe 0.2 ben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bend and move as the example using the #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d and #axis m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dow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down command sets the "down" direction for the #axis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is is like setting which way that gravity pu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ntrol airplan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down vect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down {1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bend {0, 0, 10}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move {0, 0,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sets the down direction to be in the +x worl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erforms a bend and move in the {0, 0, 10} dir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effect is that gravity now pulls on this move in the +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so that this move would put the axis at {2, 0, 9.8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world coordinates instead of {0, 0, 10}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down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own       (n1  -&gt;  )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1, 0, 0} adown {0, 0, 10} dupe 0.2 ben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bend and move as the example using the #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#axis bend and #axis m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relcoord?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is relcoord? command will take a coordinate in absolut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z directions from the origin and find the relativ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local axis x, y, and z vectors from the center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.  That is like asking the remote control airplane how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point in space is from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relcoord? variable vect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relcoord? a {10, 10,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ill set "a" equal to a vector valu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along the airplanes x, y, and z vectors that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{10, 10, 10} is away from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relcoord?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coord?        (n1 -&gt; n2)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 {10, 10, 10} relcoord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relco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abscoord?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is abscoord? command will take a coordinate in distanc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axis x, y, and z vectors from the center of the local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absolute coordinate along the world x, y, and z dir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.  That is like asking the remote control airpla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coordinate is of a point that is a certain distanc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abscoord? variable vect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abscoord? a {10, 10,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ill set "a" equal to a vector valu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along the world's x, y, and z directions from the orig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hat is {10, 10, 10} in distances along the airplanes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vectors away from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abscoord?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coord?        (n1 -&gt; n2)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a {10, 10, 10} abscoord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absco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align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alignx command is used to aim the local axis x vec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oint specified in absolute world coordinates. 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 remote control airplane to point it's right w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oin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alignx vect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alignx {10, 10,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aim the right wing of the airplane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, 10, 10} (specified in distances along the world's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 from the origin).  The airplane will accomplish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a yaw about it's y vector and then doing a roll about it'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So the x vector will be aiming at the specified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nd z vectors will be pointing in new dire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alignx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x        (n1 -&gt;  )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10, 10, 10} alig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ali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align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aligny command is used to aim the local axis y vec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oint specified in absolute world coordinates. 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 remote control airplane to point it's top at a certa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aligny vect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aligny {10, 10,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aim the top of the airplane at the point {10, 10,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ied in distances along the world's x, y, and z dir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).  The airplane will accomplish by first doing a pit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x vector and then doing a roll about it's z vector.  So the 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iming at the specified point and the x and z v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in new dire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aligny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y        (n1 -&gt;  )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10, 10, 10} alig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al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alignz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axis alignz command is used to aim the local axis z vec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oint specified in absolute world coordinates. 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 remote control airplane to point it's nose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alignz vect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xis alignz {10, 10,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would aim the nose of the airplane at the point {10, 10,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ied in distances along the world's x, y, and z dir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).  The airplane will accomplish by first doing a pit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x vector and then doing a yaw about it's y vector.  So the z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iming at the specified point and the x and y v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in new dire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axis alignz command is also an RP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   Stack: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z        (n1 -&gt;  )   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{10, 10, 10} alig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erform the same function as the example using the #axis alig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RSER's "$" command (roll the "turtle" until it is leve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axi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roll?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xis roll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RP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val -(roll?)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ry to split subprogram definitions, If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UNTIL loops between input files.  Meaning don't have the #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one input file and the #endsub command in anoth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o and #until commands in different files, or the #if, #else, and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separat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fine subprograms in a separate input file, do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until you are all done calling those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ing to put the #seed command in a program which us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has the same effect as seeding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value every time, and you will get the sam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be originally written by John R.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at,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