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Quick Reference of RP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N Scalar and Vector mat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Stack: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(n1 n2 -&gt; n3)    Adds n1 and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=     (v1 n1 -&gt;   )    Adds n1 to variable v1 and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swer directly in variable 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value is lef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     (v1 -&gt;      )    Adds 1 to variable v1 and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swer directly in variable 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value is lef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(n1 n2 -&gt; n3)    Subtracts n2 from 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     (v1 n1 -&gt;   )    Subtracts n1 from variable v1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nswer directly in variable 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value is left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   (v1 -&gt;      )    Subtracts 1 from variable v1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nswer directly in variable 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value is lef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(n1 n2 -&gt; n3)    Multiplies n1 by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=     (v1 n1 -&gt;   )    Multiplies variable v1 by n1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nswer directly in variable 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value is lef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(n1 n2 -&gt; n3)    Divides n1 by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=     (v1 n1 -&gt;   )    Divides variable v1 by n1 and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swer directly in variable 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value is lef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 (n1 n2 -&gt; n3)    Raises n1 to the n2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    (n1 -&gt; n2)       Finds the absolute value of 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r    (n1 -&gt; n2)       Finds the Square root of 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n    (n1 -&gt; n2)       -1 if n1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 if n1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if n1 i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   (n1 -&gt; n2)        Natural logarithim of 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    (n1 -&gt; n2)        e to the n1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    (n1 -&gt; n2)        Sine of n1 (in degr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    (n1 -&gt; n2)        Cosine of n1 (in degr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    (n1 -&gt; n2)        Tangent of n1 (in degr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n    (n1 -&gt; n2)        ArcTangent of n1 (answer in degr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(n1 -&gt; n2)        Largest integer less than or equal to 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   (n1 -&gt; n2)        n1 truncated to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N vector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   (n1 n2 -&gt; n3)     Dot product of vector n1 and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  (n1 n2 -&gt; n3)     Cross product of vector n1 and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    (n1 -&gt; n2)        Magnitude of vector 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    (n1 n2 -&gt; n3)     Vector n1 rotated about the orig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x, y, and z degrees in vector 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.e. "{1, 0, 0} {30, 60, 90} rot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tate the vector {1, 0, 0} b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grees about the x-axis, then 6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the y-axis, and then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the z-axis.  A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ordinate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  (n1 n2 n3 -&gt; n4)  Vector n1 rotated about vector n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3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.e. "{1, 0, 0} {1, 1, 0} 180 turn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tate the vector {1, 0, 0} by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vector {1, 1, 0} in a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x   (n1 -&gt; n2)        Gets the x component of vector 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y   (n1 -&gt; n2)        Gets the y component of vector 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z   (n1 -&gt; n2)        Gets the z component of vector 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xyz (vec -&gt; nz ny nx) Decomposes a vector into it's 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z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(nx ny nz -&gt; vec) Takes three components, x, y, and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generate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   (n1 -&gt; n2)        A random number from 0 to n1 if n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ber, or from {0, 0, 0} to {x1, y1, z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n1 is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se  (n1 -&gt; n2)        Finds a noise value from 0 to 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ctor coordinate n1.  Coordin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 more than one unit dista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ach other will have noise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 relatively random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ach other, but coordina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ss than 1 unit distant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will have noise val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most the same.  This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moothly varying random valu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ints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     (v1 n1 -&gt;   )     Puts value n1 in variable 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 value is lef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e   (n1 -&gt; n1 n1)     Duplicates n1 on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  (n1 n2 -&gt; n2 n1)  Swaps n1 and n2 i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  (n1 -&gt;   )        Drops the number on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  (n1 n2 -&gt; n1 n2 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uplicates n1 (the next-to-top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puts it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tack?  (  -&gt; n1)       Current depth of Valu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ack?  (  -&gt; n1)       Current depth of Axis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?   (  -&gt; n1)       Current nested and/or recursive sub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N functions for conditional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Stack: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(n1 n2 -&gt; n3)    n3 is true if n1 is less than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(n1 n2 -&gt; n3)    n3 is true if n1 is greater than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(n1 n2 -&gt; n3)    n3 is true if n1 equals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gt;     (n1 n2 -&gt; n3)    n3 is true if n1 doesn't equal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=     (n1 n2 -&gt; n3)    n3 is true if n1 is less than or equal to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=     (n1 n2 -&gt; n3)    n3 true if n1 is greater than or equal to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  (n1 -&gt; n2)       n2 is false if n1 is true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(n1 n2 -&gt; n3)    n3 is true if n1 and n2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(n1 n2 -&gt; n3)    n3 is true if n1 or n2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(n1 n2 -&gt; n3)    n3 is true if n1 or n2 is tru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true" means n3 is a non-zero value, as opposed to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ans that n3 would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call command as an RP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   Stack Effect: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subname         none            Unconditional call of subprg "sub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subname       (n1 -&gt;  )         Conditional call of subprg "sub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n1 is true (non-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digit and #decim commands as RP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  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t        (n1 -&gt;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m        (n1 -&gt;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connect command as an RP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  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        (cent1 rad1 cent2 rad2 -&gt; rad2 end2 rad1 end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is commands as RP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         Axis                 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Stack:         Stack:                 Ax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         (n1 -&gt;  )      (  -&gt;  )               #axis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ch         (n1 -&gt;  )      (  -&gt;  )               #axis p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w           (n1 -&gt;  )      (  -&gt;  )               #axis y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l          (n1 -&gt;  )      (  -&gt;  )               #axis 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t          (n1 -&gt;  )      (  -&gt;  )               #axis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urn         (n1 n2 -&gt; )    (  -&gt;  )               #axis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?          (  -&gt; n1)      (  -&gt;  )               #axis loc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ush         (  -&gt;  )       ( -&gt; ax1)              #axis 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op          (  -&gt;  )       (ax1 -&gt;  )             #axis 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upe         (  -&gt;  )       (ax1 -&gt; ax1 ax1)       #axis du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wap         (  -&gt;  )       (ax1 ax2 -&gt; ax2 ax1)   #axis 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op         (  -&gt;  )       (ax1 -&gt;  )             #axis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(n1  -&gt;  )     (  -&gt;  )               #axis d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        (n1  -&gt;  )     (  -&gt;  )               #axis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        (  -&gt;  )       (  -&gt;  )               #axis or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?          (  -&gt;  n1)     (  -&gt;  )               #axis ro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l?         (  -&gt; n1)      (  -&gt;  )               #axis ro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w?          (  -&gt; n1)      (  -&gt;  )               #axis ya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ch?        (  -&gt; n1)      (  -&gt;  )               #axis pit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ng         (n1 -&gt;   )     (  -&gt;  )               #axis s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ep         (n1 n2 -&gt; )    (  -&gt;  )               #axis sw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d          (n1 n2 -&gt;  )   (  -&gt;  )               #axis b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wn         (n1 -&gt;  )      (  -&gt;  )               #axis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coord?     (n1 -&gt; n2)     (  -&gt;  )               #axis rel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oord?     (n1 -&gt; n2)     (  -&gt;  )               #axis abs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x        (n1 -&gt;  )      (  -&gt;  )               #axis alig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y        (n1 -&gt;  )      (  -&gt;  )               #axis alig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z        (n1 -&gt;  )      (  -&gt;  )               #axis alig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