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Stamp Collection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Program Name: ORGANIZE! Your Stamp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STAMP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postag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postage stamps.  Catalo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collection the way YOU want it cataloged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of stamps, graphics, and sound clips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