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InfoWare Solutions' Professional Task Planner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oal is to provide high quality software that is easy to use, whil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d tool in the planning and management of your projects.We are conf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quickly and effectively learn to use the Task Planner to at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and completion of your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project whether it be a renovation to your home or a major 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avour, there are steps and tasks that must be taken and assig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sequence in order to achieve the desired results. As every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e person who is managing it to be aware of delays and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affect the project, a great deal of time can be spent just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the people or companies who are scheduled into the comple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Planner offers anyone who must take charge of a project ,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required to easily and effectively manage every facet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is product and find i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Ware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4003,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ype GO SWREG, our registration # 2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Ware Solu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Richmo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2A 4E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613) 825-2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Windows 3.1 or later, mouse, VBRUN300.dll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on-line sources at no c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ROGRAM USES THE SYSTEM DATE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SYSTEM DATE CANNOT BE SET TO yy/mm/dd IN YOUR INTERNATIONAL DATE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SHORT DATE FORMAT OR PROGRAM WILL RETURN AN ERROR ON STARTUP.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 GO TO CONTROL PANEL, select INTERNATIONAL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ATE FORMAT TO DD/MM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ALL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see the ORDER.txt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