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 Distributors,  Disk 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 and  Computer  Clubs  who  wish  to  distribute Unicorn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Please refer to VIDMSTR.WRI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Master For Windows-Suggested categories are: Video, Coll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Hobby &amp;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 See FILE-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Master  For  Windows  is the most user definable and easy to u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er ever produced.  It allows the user to set up the program to 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 tastes  and  particular  needs.  The standard functions of Video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the best suited program on the market for ANY video collector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vice to the absolute videophile, VideoMaster is the perfect sol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 field features full featured editor commands and can be up to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long.  Prints 6 different styles and sizes of labels and all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rected to screen, printer or file.  Can Find!  on any field 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opsis) or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r  can  set the colours, printer codes, default data driv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  There  are  no  'crippled'  features  or  options. 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between  the  shareware  and registered versions is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plea' screens on the registered version  and  the  clarity  of  the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Requirements:  System capable of running Windows 3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: MS Windows 3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price is $2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complete  user registration information please refer to the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be printed from the open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is a small software company owned and op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P. Schell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Unicorn Software Limited we believe that the PRIMARY purpose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ervice,  not  profit.   This concept is fundamental to our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has been producing top quality  comput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asonable prices, continuously, since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feel  free  to  contact  me  at any time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.  I  can  be  reached  by  mail  at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les P. Schell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b Noster, MO 65336-0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816-429-3558.   The number is manned (by a human) from 6:00 to 9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CT, all other hours by an answer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 70272,3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Support conferences exist on the following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Kokomo BBS:      317-457-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RoadHouse BBS:   317-784-2147  (FIDONET 1:231/2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e monitor the Shareware conference on the following networks:  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ec, NANet, MediaNET, and NAP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Master For Windows  package  is  defined  as  containing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 listed  in the PACKING.LST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, or the PACKING.LST file itself,  are  missing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ckage is not complete and distribution is forbidden.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program - including all related program files  and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 without  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are part of the VideoMaster For Window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No price or other compensation may be charged  for  the  package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 as  long  as the total (per disk) does not exceed US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VideoMaster For Windows package cannot be  "rented"  or  "le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 person  receiving a copy of the VideoMaster For Window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made aware that each disk or copy is ONLY for evaluation, an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 Software Limited has not received any royalties or pay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This requirement can be met  by  including  the  complet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 person  receiving a copy of the VideoMaster For Window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made aware that he or she does not become a registered  user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 Software  Limited  has  received  payment  for regist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is requirement can be met by including the complete Video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package, 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nicorn Software  Limited  prohibits  the  distribution  of 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 of   the   VideoMaster  For  Windows  package,  without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Unicorn Software Limited.  If the version you have is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 (12) months old, please contact us to ensure that you hav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.  This version was released in February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icensee shall not use, copy, rent, lease, sell,  modify, 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 otherwise 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 Any  such  unauthorized  use 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 Government Information: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 Government of the computer software and documentation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 is  Unicorn  Software  Limited,  PO  Box 117,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er, MO 653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 are  reserved  to  Unicorn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vendors  have  standard procedures for acquiring new files. 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other vendors, BBSs, etc.  Most authors  cannot  afford  to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 to  hundreds  (perhaps thousands) of vendors.  However, som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obtain programs directly from the authors.  If you would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 programs  directly  from  us, automatically, then please help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on our current mailing list, but you  would  still 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automatic  updates directly from us, then please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Vendor Update Program.  Under this program you can receive updat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ntire year for only $10 for all our programs (this helps to offse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updates, simply send us a letter with your name,  company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 address,  the  name  of the person we should contact (such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ibrarian), and a check or money order for $10. (Countries outsid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 please add an additional $10). Payment in U.S. funds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.S. bank only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Program covers all programs i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participants  in our Update Program will automatically receive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we may release while their Update Program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Program is only intended to help us cover our expenses in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a vendor desires to obtain the program directly from u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ther standard ways to obtain programs, then you may prefer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Upd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would appreciate copies of anything you print regarding VideoMas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Please  send  us  a  copy  of  any  reviews,  articles,  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 or  other  information you print or distribute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Master For Windows package.  Thank you for your  time  and 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support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see  above for our mailing address and phone number. 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