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velope, Version 5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, User Groups, Computer Club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E. McCullum, the author of Winvelope, hereb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warranties relating to this software,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The author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idental, consequential, indirect or similar damage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ss of data or any other reason even i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gent o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uch damages.  In no event shall the author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s ever exceed the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software, regardless of the form of the cla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velop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-1995 by J. E. McCullu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J. E. McCull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invelope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velope package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(per disk) does not exceed US$8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J. E. McCullum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 J. E. McCullum, P.O. Box 1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nkins, KY, 41537-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