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SHD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 Limit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 Added [WAIT] option to instruct Winsock RSH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16/95)      command to finish before returning control back to the "r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on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Added [DOS] option to capture standard outpu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output of a DOS command and return through "r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Added [DOS2] option to capture standard outpu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output of a DOS command and return through "rs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OS] option returns standard output first, th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.  [DOS2] returns the standard error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Updat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