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rtha,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hone/FAX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TSI BBS: (218) 924-2060, 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IP'R Pro For Windows 2.11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y    Description                         Price Each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ZIP'R Pro 2.11 Single-User Registration           $49.95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s Printed Manual, 3 1/2" &amp; 5 1/4"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Registration Number For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ZIP'R Pro 2.11 Site-License (Users? ____)         ______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of Users      Price           # of Users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     -------          ----------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       $150.00              50         $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        $300.00             100         $7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        $450.00            More?        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Additional Copies of Printed Manual               $10.00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ub-Total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nnesota Residents Add 6.5% Sales Tax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ing/Handling (USA/Canada = $5.00, Foreign = $10.00)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grade From ZIP'R / ZIP'R Pro For DOS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A/Canada = $30.00, Foreign $37.50 - No other charges app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Total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___________________________________  Titl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  City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: ___________  Zip Code: _______________  Phone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gister ZIP'R Pro To This Name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f Payment: ___ Visa/MC   ___ American Express   ___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 Check/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hecks/MO's must be in U.S. Funds drawn on a U.S. Ban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#: ________________________________  Expiration 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ard: ______________________  Signatur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/ Suggestions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ake a minute to answer the following questions.  Your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ssist us in improving and marketing ZIP'R Pro.  (Check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hear about ZIP'R P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BBS             [ ] Catalog/Magazine    [ ] Friend/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Rack Vendor     [ ] User's Group        [ ] Other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rovide name of BBS/Catalog/Magazine/User's Group,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operating systems / environments do you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DOS    [ ] Windows   [ ] DESQview/DESQview/X     [ ]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do you use ZIP'R Pro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Business Applications    [ ] Games    [ ] Other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compression program(s) are you us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ARJ    [ ] LHA    [ ] ZIP    [ ] Internal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are you registering ZIP'R P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I'm honest by n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The prelog and nag delays are so annoy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Other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do you like the most about ZIP'R Pro?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would you like to see added to ZIP'R Pro?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Comments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We Quote You?    [ ] Yes    [ ] No    [ ]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