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'R Pro For Windows Version 2.11 includes a complet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ference.  Users are asked to read the manual prior to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ech support phone call.  Please note: Inform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is also available in the ZIP'R Pro help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lso addresses a few minor issues with the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.  For a complete list of revisions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New in ZIP'R Pro For Window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0 of ZIP'R Pro For Windows fixes a problem wit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mpression where the error "Could not erase the file nnn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ccur after compressing a program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ZPROCESS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brary updates have been implemented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A complete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PROWIN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DOS screen woul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arbage characters immediately after trying to execut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behavior occurred if the Video Display was se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 or Auto Detect with an EGA or VGA monitor (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ZPROCESS.EXE file.  The Z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, hence the addition of the file ZPROCESS.OV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as launched) who chose to use internal ZIP com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an error #8 (insufficient memory)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Now, users with as little as 465K free (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unched) can 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.OPL which was inadvertent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4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 DOS programs from the Windows environ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ay have reported "Out of memory" errors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