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Professional For Window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using ZIP'R Professional For Windows!  ZIP'R Pr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 utility designed to automatically decompress an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t is executed, launch the program, and compress i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ed, all accomplished within the Windows environment. 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valuable hard drive space by storing programs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y are not in use. ZIP'R Pro even achieves a substa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on hard drives that already use an on-the-fly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uch as Stacker, SuperStor, or DoubleSpace!  ZIP'R Pro can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mpression program such as PKZIP / PKUNZIP, ARJ, or LHA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internal compression routines 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Windows 3.1 or Higher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 . .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ZIP'R Pro?  . . . . . . . . . . . . . . . . . . . . . . .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 . . . . .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eature List  . . . . . . . . . . . . . . . . . . . . .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Reasons To Use ZIP'R Pro . . . . . . . . . . . . . . . . . . .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Files . . . . . . . . . . . . . . . . . . . . . . . . . .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and Deleting Files  . . . . . . . . . . . . . . . . . . .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  . . . . . . . . . .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ZIP'R Pro Desktop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 (Defaults) . . . . . . . . . . . . . . . . . . .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aths . . . . . . . . . . . . . . . . . . . . . . . .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 . . . . . . . . . .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 . . . . . . . . . . . . . . . . . . . . . . . . . .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ZIP'R Pro  . . . . . . . . . . . . . . . . . . . . . . .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 . . . . . . . . . . . . . . . . . . . . . . . . .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Happens When I Execute ZIP'R Pro?  . . . . . . . . . . . . .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ng ZIP'R Pro Into Windows  . . . . . . . . . . . . . . .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 When Using ZIP'R Pro . . . . . . . . . . . . . . . . . .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 / Common Problems . . . . . . . . . . . . . . . .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nd Answers . . . . . . . . . . . . . . . . . . . . . .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From ZIP'R Users . . . . . . . . . . . . . . . . . . . .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s By STSI  . . . . . . . . . . . . . . . . . . . . .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 . . . . . . . . . . . . . . . . . . . . . . .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Registration Form . . . . . . . . . . . . . . . . . . .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ZIP'R Professional For Windows, users indicate thei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fessional For Windows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, The STSI BBS, or any STSI employees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direct or consequential, which may result from the use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For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i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is program useful and find that you are using ZIP'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IP'R Pro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of $49.95 (+S&amp;H) to Stevenson Technic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STSI).  This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rsons at the same time, ZIP'R Pro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ZIP'R Professional For Window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copies of ZIP'R Professional For Windows within 30 days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their license is withdrawn.  Site-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IP'R Pro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ZIP'R Pro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ZIP'R Pro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ZIP'R Pro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distributed under the shareware concept.  You may try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allowing you to register your copy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a temporary registration number over the telephone, call ST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218) 924-2050, and charge it to your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or Discover credit card.  Upon reque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registration name and number over the telephon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ceive your actual registration package in the mai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modification and/or removal of the prelog delay tim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ZIP'R Pro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ZIP'R Pro will be posted her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y are available.  The STSI BBS uses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botics V.Everything Modem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FAST, V.32bis, V.32, and 2400 baud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  Office hours are from 8:00 am - 5:00 pm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Friday, and 8:00 am - 11:00 am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(pronounced "zipper") Pro is a hard driv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 an entire program before it is executed,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and compress it after it is exited, all accompl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environment.  This process saves valuable hard drive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programs in compressed form when they are not in use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chieves a substantial amount of compression on hard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use an on-the-fly compression program, such as Stacker, Super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ubleSpace!  ZIP'R Pro can use an existing compression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/ PKUNZIP, ARJ, or LHA, or it can use internal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Install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testing a new piece of software is to perform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its integrity.  Since ZIP'R Pro will compress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file, your potential losses are much greater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Manager, select File, Run.  Browse for files,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directory where you are installing ZIP'R Pro from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UP.EXE".  (Note to OS/2 users only:  When installing ZIP'R Pr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ette, make sure that the floppy diskette is no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, or the install process could report errors.  Ther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onflict in this area (only under OS/2), and we a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solving it.)  The ZIP'R Pro For Windows installation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re you are installing ZIP'R Pro from (usual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and the location where the program files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efault destination directory is C:\ZPROWIN.)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version, ZIP'R Pro will issue a warning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PROWIN.INI file.  If you have already set up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user preferences in the ZPROWIN.INI file, answer "N"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ruct ZIP'R Pro not to overwrite this file.  When ZIP'R Pr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Windows directory, enter the directory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y .PIF files that are used for DOS programs under Window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C:\WINDOWS directory.)  ZIP'R Pro will also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WCC.DLL in the Windows system sub-directory.  (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\WINDOWS\SYSTEM sub-directory.)  When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ill create a program manager group and icon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include a SET ZPROWIN=N:\ZPROWIN statement (or wherev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), in your AUTOEXEC.BAT file.  If thi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, ZIP'R Pro defaults to using the C:\ZPROWIN sub-directory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ose directories cannot be found on your sys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used.)  Also make sure that you reboot your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is change to your AUTOEXEC.BAT file to ensure tha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ZIP'R Pro Featur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or Windows is a spin-off of the popular ZIP'R Pr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ZIP'R Pro For Windows contains most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or DOS.  The following list shows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ompression &amp;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Program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Option (Optional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ption (Fast Re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Extraction 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to Floppy Disk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Compression Files On Any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/Decompress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Network/Multitask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ed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Compaction (Eliminates Unnecessary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Lock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Cluster Siz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To EMS, XMS, Or Disk Only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Extraction /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10 Reasons To Use ZIP'R Pr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aves Valuable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hard drive prices have dropped substantially in the p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re still out of range for many computer user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grams have become much larger, requiring far more spa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used to.  ZIP'R Pro can double, and in some cases triple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that can be stored on a hard drive.  Programs like Super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, and DoubleSpace typically achieve compression ratios around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%.  Even hard drives that use these on-the-fly compress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ly save an extra 2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oes Not Require 40 - 50K Of Valuabl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SuperStor, Stacker, and DoubleSpace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nder 40 - 50K of valuable conventional memory to use thei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does not!  For users who are already cramped for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ZIP'R Pro is clearly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utomatically Executes Programs After De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automatically launches programs after they ar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ontinue with your work while ZIP'R Pro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.  Rather than manually decompressing, launc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ing your program, ZIP'R Pro makes the entire proces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orks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has the built-in ability to detect when program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ring in a network environment.  ZIP'R Pro takes extra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your data, such as making sure that no one else can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t the same time you are using it. 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 are monitored and handled elegantly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afe and Re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ment we receive regularly from our users is that ZIP'R Pro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safe and reliable".  We have taken steps to make sure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 exists in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Store Compressed Programs On Any Drive And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eature of ZIP'R Pro is the ability to store compressed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in any subdirectory.  This is a powerful feature,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ntrol of the compression and decompress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Compress Programs To Floppy Diskettes (PK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ability to store compressed files on floppy diskette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, allowing you to completely remove program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, if necessary.  A special switch within the ZIF Edi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turn on DOS Verify, ensuring the integrit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Much Cheaper Than Buying A New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 great way to double your hard drive capac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ing your budget.  Priced at just $49.95 (+$5.00 S&amp;H, USA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or more information), ZIP'R Pro gives you the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delay the purchase of that next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Compress programs at will using Que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IP'R Pro's Query option, users can decide on-the-fl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a program.  With a simple keypress, ZIP'R Pr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es the program, or leaves it uncompressed during ti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in-and-out more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Update option makes program recompression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Update option, (available only with PKZIP),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 speed up the recompression process.  Rather tha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ly new compressed file to be created, the old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changes that have occurred since the file was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be amazed at the dramatic difference in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Editing Fi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editing fields will depend on the interface being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level determines what features and fields will be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 .ZPW file.  For more information, se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er, Intermediate, or Advanc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ry typed in this field will be the name of the .ZPW fil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program preferences entered on this screen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on the ZIP'R Pro command line to execute this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hould reflect the name of the program being executed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contain the full path and file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.  You must add the correct extension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.  If you specify an incorrect extension, ZIP'R Pr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find the cor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can optionally contain any necessary paramet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e program being executed.  Enter all option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the executable program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whether the program to be executed is a Windows Appl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pplication.  ZIP'R Pro For Windows can execute either typ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mediate or Advanc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next to the name of the compression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o compress the specified program and its sub-directo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pression utilities are currently supported by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ZIP (Built-In Compression Compatible With PKZIP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ntry for this field is "Internal ZIP".  If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LHA, or PKZIP, make sure you enter a valid path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n the Compression Paths screen available from the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est Integrity is checked, ZIP'R Pro will tell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eing used to perform an integrity check on 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ery" option is a ZIP'R Pro feature that allows users to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gram is exited, whether or not it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ox is checked, ZIP'R Pro will query (ask) the use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hould be compressed each time it is exited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have more control over the compression process,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in advance whether a program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and Internal ZIP Compres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date" option is a ZIP'R Pro feature which can significan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required to recompress a program.  Normally, when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s a program, it extracts all of the program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and deletes the old compressed file.  Dur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, ZIP'R Pro creates a new compressed file, and mov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sub-directories into it.  This method mak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use of hard disk space, but can require a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recompress the program, depending on the number and siz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pdate" option of ZIP'R Pro can save a tremendous amoun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.  Instead of deleting the old compressed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sub-directories are extracted, ZIP'R Pro leav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riginal location.  When the compression process start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PKZIP to update any files and/or sub-directori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d, and deletes any files and/or sub-directo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since the program was extracted.  In essence, if no files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ere added, changed, or deleted since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ed, PKZIP does not need to update any files.  The ol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left in the directory while PKZIP deletes the program'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a check mark in this box instructs ZIP'R Pro to use the "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when compressing this program.  (Note: The "Update"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PKZIP and Internal ZIP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of time that can be saved when using the "Update" option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rograms.  I encourage you to try this option on a few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Here are a few hints that I've figured out from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greatest difference in speed will be noticed on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files and/or files that have not changed.  It takes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compress large files using the normal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update method, if PKZIP detects that these lar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ones already maintained in the compressed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needs to do is delete these files out of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ion process is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ay notice that any lower-level sub-directorie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updated when the update method is enabl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deleted when a program is compressed, PKZI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se directories before decompressing the program.  When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update the compressed file, it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have "changed", and therefore, is forced to upda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is option is useful to speed up the recompression proces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, but it may actually increase the time of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The programs that may not compress as quickly with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are ones that have large numbers of small files and/o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many files added, changed, or deleted during each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re not sure, use a watch and time each method to see whi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save the mo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should be used to specify the maximum number of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(or accesses) that should be allowed for this program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 For example, if a network program is only licensed for fiv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want to enter 5 in this field.  This tells ZIP'R Pro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5 users into this particular program at the same tim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indows operation, you may run the risk of ope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s of the same program at the same time.  It would b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to enter 1 in this field.  That way, ZIP'R Pro will only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cute one copy of this program at a time.  The default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.  (Special Note: The unregistered version of ZIP'R Pro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ximum of 5 concurrent users in one program at the same time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ccess for more than 5 users, you must register 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ull path and filename of the compressed fil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nd used by ZIP'R Pro in this field.  After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program, ZIP'R Pro creates the compressed file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is field, along with the filename you specify.  When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creates the compressed file, it will append a .ZIP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PKZIP or Internal ZIP compression, a .ARJ extensio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with ARJ, or a .LZH extension for files created with L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compressed file can be created on any drive and in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including floppy diskettes.  Common loc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include the directory where the program is execu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archive directory on your hard drive, a floppy diskett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ith PKZIP), or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/ Decompress Program Only (Do Not 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vanced feature of ZIP'R Pro allows you to specify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hould attempt to execute the program file onc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compressed.  If this box is checked, ZIP'R Pro will only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f it is in compressed format, and only com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in non-compressed format.  This option is potential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ovice user.  Caution is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ernate Directory as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the Program Parent Directory field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tering the parent directory for the program 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rs will want to use this optional field for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requirements.  While most programs maintain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 in the parent program directory, some program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primary executable file in a lower-level sub-directory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this problem is found with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IN    &lt;---- Borland Pascal places the file B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BGI          in the C:\BP\BIN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R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PE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programs would normally place their executable files in the C:\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.  Borland Pascal, however, places the file B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P\BIN sub-directory.  In order to compensate for situation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, allows users to specify a parent directory for the progra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of Borland Pascal, the Executable File field given o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ould contain "C:\BP\BIN\BP.EXE".  To compress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from the main subdirectory (C:\BP and below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Directory field would contain "C:\B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lternate Directory To Launch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the Launch Directory field is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the directory where the program will be launched, or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Lau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allows users to optionally enter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rogram will be executed from, if it is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where the program resides.  For example, the progra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(C:\WORKS\WORKS.EXE) could be executed from a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CS.  This would allow Microsoft Works to edit files in the C: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without the need to change to that director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fields, labeled "Program Swapping", "IN File Swapping", and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wapping" allow you to specify when ZIP'R Pro should swap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, XMS, or disk.  If ZIP'R Pro does not have to swap,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IN Commands, and/or OUT Commands occurs much more rapidly tha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is necessary.  There are four options available for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s ZIP'R Pro to use built-in trip points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s ZIP'R Pro to swap itself to EMS, XMS, or disk ONL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memory available, as specified by the corresponding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nstructs ZIP'R Pro to always swap itself to EMS, X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no matter how much memory is available.  This is the saf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cuting programs and/or DOS commands, although it can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cts ZIP'R Pro that it should never swap to EMS, XMS,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how much (or how little) memory is actually availabl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arefully, as it could cause programs and DOS commands to issu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users to specify the trip point (or memory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) that should be used for ZIP'R Pro to decide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itself to EMS, XMS, or disk.  The trip point only wor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matic Swap" is selected as the swapp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KZIP / PKUNZIP options may be used to choose less com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for more speed, or more compression in exchange for l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0 switch    No Compression / Store  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s switch    Super-Fast Compression  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f switch    Fast Compression        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n switch    Normal Compression        (PKZIP 2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-ex switch    Maximum Compression       (PKZIP 1.1 or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options, additional options are available with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4g to solve specific hardware and software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32-Bit Instru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low 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XMS/UMB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Networ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parameters is explained in the troubleshoot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KZIP documentation.  To use any of these options, place a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 the corresponding entry on the Compression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pression options are available for people using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/ decompress programs.  The default ARJ compression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-m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0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3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4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-j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-jm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-jm1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-jm1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Temporar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se options, ARJ allows users to te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that is created when compressing files.  To do this, plac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in the "Test Temporary Archive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pression options are available when using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Internal ZIP, you can specify if files should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eflate, Implode, Shrink, or Store methods, or you can let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e the Best method, depending on each file.  The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s can be achieved using the Deflate method, while the lea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, which simply stores the program file inside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om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Metho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la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flate compression method is being used by the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outines, a deflate level can be specifie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all compression.  The range of values is from 1 to 9, with 1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compression, and 9 being the most.  The higher this valu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time will be required to 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ode Match Length  &amp;  Implod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ode match length and repetitions settings can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compression or speed on files that are imploded.  The ma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range of 4 to 288, and the repetitions much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 to 960.  The default value for both fields is 4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, the greater the compression will be on impl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lect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Selective Extraction is turned on,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listed in the Selective Extraction File List will be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file when this program is decompressed.  The original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served (similar to the process used when Update Op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gram is exited, the original .ZIP file is upd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at were made during the current session. When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is enabled, Query Option is ignored, and the Updat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d.  All multiple-user access features are disabl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.  Only one user is allowed into a program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ve Extrac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x contains a list of the files that should b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archive when the program is decompressed.  Rather than extra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archive, you can choose to decompress only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program execution.  This can dramatical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and decompression process.  For example, to run the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SFORMAT.EXE, the only files needed are SFORM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ON.INI.  By entering these two files, PKUNZIP will only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iles specified before executing SFORM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filenames into this file list, wild cards may be us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*.EXE, *.DOC, ???.CFG, etc.  If a filename is entere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.ZIP file, PKUNZIP.EXE will not attempt to extract i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issu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when using this option!  If you forget to extra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proper program execution, your program coul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ly or issu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lectiv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Selective Exclusion is turned on,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Selective Extraction File List will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process when the .ZIP file is decompressed.  When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is enabled, Query Option is ignored, and the Updat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d.  All multiple-user access features are disabl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clusion.  Only one user is allowed into a program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ve Exclu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clusio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ox contains a list of the files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on process when the .ZIP archive is decompressed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ing an entire archive, you can choose to exclude certai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needed for program execution or operation.  This can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the compression and decompression process.  For exampl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do not require *.DOC files to be present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.  By entering "*.DOC" into the Selective Exclusion Fil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will not extract these files, saving time during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mpression processes, and disk space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filenames into this file list, wild cards may be used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*.EXE, *.DOC, ???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when using this option!  Excluding 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proper program execution could cause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unexpectedly or issue error messages.  Also remember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AND Selective Exclusion are both enabled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files take precedence.  That means that if PROGRAM.EX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file lists, it will always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IN Commands are enabled, and an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IN Commands memo field will be executed prior to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 are DOS commands that are executed prior to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program.  An example of this would be to swap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executing the program.  Another example would be to flu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write caching before running a dis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prior to going "IN" to the program in the corresponding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Do NOT attempt to invoke or remove TSR (Terminate and 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) programs from memory with IN or OUT DOS comma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guaranteed to cause conflicts with ZIP'R Pro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a TSR before running a program, or remove one after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OUT Commands are enabled, and an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OUT Commands memo field will be executed aft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has been exited or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mands are DOS commands that are executed after exit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n example of this would be to swap a printer port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state after exiting from the program.  Another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-enable write caching, if it had been previously disa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, after exiting from a dis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eature, enter any necessary DOS comman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after going "OUT" of the program in the corresponding mem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Do NOT attempt to invoke or remove TSR (Terminate and St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) programs from memory with IN or OUT DOS command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guaranteed to cause conflicts with ZIP'R Pro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a TSR before running a program, or remove one after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see the section on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TSR Pre-Program Commands are enabl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s listed in the TSR Pre-Program Commands memo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prior to executing the selected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re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IN Commands, TSR Pre-Program Commands are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prior to executing the selected DOS program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TSR Pre-Program Commands invoke one or more TSR (Terminate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-Resident) programs.  TSR's can be a bit tricky to handl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hat ZIP'R Professional cannot tell what memory has been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's that load later.  But ZIP'R Professional makes TSR'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by creating a "TSR Container File".  This fil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batch file that contains commands that surroun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xecute the program with the TSR (Pre) and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is executed, this batch file is execu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llowing TSR's to load and unload while ZIP'R Profes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mant.  No user intervention is required.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s, and then deletes this temporary batch file.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loaded and unloaded via command line parameter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 successfully with this method. The key point to rememb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 TSR's in the REVERSE order that they were load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llustrates 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s:   TSR1 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2 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ost) Commands:  TSR2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1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 must be unloaded first, since it was the last TSR load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point to remember is that if you load a TS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you MUST unload it after exiting the progra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not be returned to ZIP'R Pro.  When this happen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erform the compression process, resulting in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 option was enabled, the compressed file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directory, and the program files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.  This could be dangerous, if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 It is 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execute the program again.  You may also find s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PROWIN sub-directory with a .U00 or .P00 extension. 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ing the program at the time, you should delete them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blems as these, either don't load TSR's at all, or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box is checked, TSR Post-Program Commands are enabled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s listed in the TSR Post-Program Commands memo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after exiting from, or terminating, the selected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Post-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OUT Commands, TSR Post-Program Commands are 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after exiting from, or terminating, the selected DOS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ifference is that TSR Post-Program Commands remove one or mor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rminate-and-Stay-Resident) programs from memory.  TSR's can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ky to handle due to the fact that ZIP'R Professional cannot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has been used by any TSR's that load later.  But ZIP'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SR's easier to manage by creating a "TSR Container Fil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simply a temporary batch file that contains commands that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used to execute the program with the TSR (Pre) a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st) commands.  When the program is executed, this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stead of the program, allowing TSR's to load and unloa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is dormant.  No user intervention is require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automatically creates, and then deletes this tempor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TSR's that can be loaded and unloaded via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ually be invoked successfully with this method.  The k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is to unload TSR's in the REVERSE order that they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llustrates this concept mor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s:   TSR1  (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2  (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ost) Commands:  TSR2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SR1  (U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 must be unloaded first, since it was the last TSR load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point to remember is that if you load a TS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you MUST unload it after exiting the progra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not be returned to ZIP'R Pro.  When this happen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erform the compression process, resulting in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 option was enabled, the compressed file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directory, and the program files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.  This could be dangerous, if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 It is 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execute the program again.  You may also find s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PROWIN sub-directory with a .U00 or .P00 extension. 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ing the program at the time, you should delete them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blems as these, either don't load TSR's at all, or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2 must be unloaded first, since it was the last TSR load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last in memory.  Once TSR2 is unloaded, TSR1 may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ed, because it is now the last TS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ant point to remember is that if you load a TSR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you MUST unload it after exiting the program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not be returned to ZIP'R Pro.  When this happens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perform the compression process, resulting in sever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pdate option was enabled, the compressed file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directory, and the program files will st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.  This could be dangerous, if you don't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 It is recommended that you delete the compress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execute the program again.  You may also find so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PROWIN sub-directory with a .U00 or .P00 extension. 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cessing the program at the time, you should delete them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blems as these, either don't load TSR's at all, or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nload them using the TSR (Pos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users to select options to be invoked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Options for floppy diskette compression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KZIP / PKUNZIP is used as the compression program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date option can NOT be used when compression is occurring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ollowing options can be selected as the default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ressed file on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All Files an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tination Diskett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tination Diskett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Low-Density Disk in High-Density Drive (Quic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Low-Density Disk in High-Density Drive (Full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planation of these options, see the Backup Guid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OS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DOS Verify to be turned on when compressing files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place a check mark in the "Use DOS Verify" check box. Thi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level of security to make sure that files are created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Opening and Deleting Fi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vailable from the File Menu is the ability to open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created .ZPW file.  Use the Open File screen t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drives and directories for the .ZPW file you want to edi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located the file you want to open, double-click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or press [ENTER] when it is selected with the highlight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ill read the information and import it into the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view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"Delete" from the File Menu, a similar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, allowing you to search through available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.ZPW file you want to delete.  When you find it,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or pressing [ENTER] when it is selected with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confirmation dialog box to confirm that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</w:t>
      </w:r>
      <w:r>
        <w:rPr/>
        <w:t>Brows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owerful feature of the ZIP'R Pro is the ability to browse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ile and directory list boxes.  Selecting the "Browse"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file browsing screen to allow you to search fo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esignated program.  Once a file is sele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he drive, directory, and executable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into the "Executable File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Using The ZIP'R Pro Deskt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'R Pro desktop allows you to create new files, edit 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programs, all within a single interface.  To create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ew from the File menu.  To edit an existing file, select Op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nu, or position your mouse over an icon and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button.  Either of these methods will let you edit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 program, double-click on the icon associated with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un.  ZIP'R Pro will decompress the program (if necess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it, and recompress it using the options you specified when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Advanced Options (Default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 Calculation  (Auto Detect,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ZIP'R Pro uses the Accurate File Size Calculation, it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allocation unit used on the program's disk driv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Auto Detect", you can instruct ZIP'R Pro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the true cluster size.  If you select "Manual",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 you want ZIP'R Pro to use when making the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doubt, use Au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luster Size Calculation option is set to "Manual"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 that ZIP'R Pro should use for disk spac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File Siz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ZIP'R Pro is able to decompress a program, it must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disk space that will be required to hold th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re are 4 levels of accuracy/speed availa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that is desired, the slower the calculation process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vel 1 is selected, ZIP'R Pro "guesses" at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hold the decompressed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vel 2 is selected, ZIP'R Pro performs a more accurate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ace needed to successfully store the decompressed files. 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mmended for most users, since the calculation use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, and usually errs on the conserva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 uses the same calculation as level 2, but with on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display.  Level 2 views the contents and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d file by redirecting the output to the screen.  Level 3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utput to a file, which takes longer.  If you use Level 3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archive file contents "flying-by" on the screen, but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longer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complicated (and most time-consuming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the space needed for the decompressed files.  B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.  ZIP'R Pro reads the size of each file from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, and uses the Cluster Size to determine exactly how much sp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consume once it is extracted.  This method takes a long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, but there should be NO DOUBT about whether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on the hard drive to complete the decompress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Create Sub-Directori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are running ZIP'R Pro under OS/2 in combination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are will want to enable this option.  Problems have been rep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KUNZIP in a global network session, where PKUNZIP canno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ies properly during the decompression process.  (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ported to PKWare.)  When this option is enabled, ZIP'R 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ly created the needed sub-directories before instructing PKUN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omic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etwork/multitasker features of ZIP'R Pro are being used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whether or not atomic lock files are used. 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tomic lock files, see the "Networks / Multitaskers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UN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orted Extraction is set to "Yes", ZIP'R Pro will extra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ZIP archive in alphabetical order.  This feature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network drives that generally prevent utilities of this na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.  If this option is set to "No", files are extrac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y appea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2.04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sub-directory deletion will instruct PKZIP 2.04g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program's sub-directories (located under the pa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ressing a program.  The default is On, which means that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utomatically delete the lower level sub-directories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ces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indowed Compression is set to on, ZIP'R Pro will attemp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mpression process within the limits of a wind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mpression will occur on a full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indowed Decompression is turned on, ZIP'R Pro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program decompression process within the limits of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program decompression will occur on a full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Compression Path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ppropriate path to the file ARJ.EXE in the format "C:\ARJ\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dd the actual filename or extension.  If this field is left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cannot find ARJ.EXE in the path entered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ub-directory.  If it is still unable to locate ARJ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DOS Path.  If ARJ.EXE is not locate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ppropriate path to the file LHA.EXE in the format "C:\LHA\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dd the actual filename or extension.  If this field is left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cannot find LHA.EXE in the path entered, it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sub-directory.  If it is still unable to locate LHA.EX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 DOS Path.  If LHA.EXE is not located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appropriate path to the files PKZIP.EXE and PKUNZIP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"C:\PKZIP\".  Do not add the actual filename or extension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must be located in the same sub-directory. 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lank, or if ZIP'R Pro cannot find either of these two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entered, it will search the ZIP'R Pro sub-directory. 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locate them, it will search the DOS Path.  If PK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is not located, an error message 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</w:t>
      </w:r>
      <w:r>
        <w:rPr/>
        <w:t>Delay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egistered copies of ZIP'R Pro will ignore any changes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default settings.  Registering ZIP'R Pro with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completely remove the prelog pause and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in this box if you want ZIP'R Pro to pa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s Any Key" message when the prelog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during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check mark in this box if you want ZIP'R Pro to del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 screen is displayed.  Enter the amount of the delay in the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o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of seconds ZIP'R Pro should pause on the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ZIP'R Pro attempts to execute the selected program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if the "Delay during Prelog" box has a check mark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ZIP'R Pro users can set this field to 0, which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rom displaying the prelog screen.  Novice users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 to 4, to allow a short time to view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elo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Video Op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Comp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unch Compress As setting allows you to specify 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will occur.  If you select Icon, compression will occ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d DOS session, allowing you to continue your norma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the compression process.  Otherwise, if you select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cess.pif setting", ZIP'R Pro will use the setting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CESS.PIF which was transferred to your \WINDOWS direct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 Decomp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unch Decompress As setting allows you to specify 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will occur.  If you select Icon, decompression will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ized DOS session, allowing you to continue your norma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the decompression process.  Otherwise, if you select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cess.pif setting", ZIP'R Pro will use the setting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CESS.PIF which was transferred to your \WINDOWS direct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allows you to specify whether ZIP'R Pro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the screen using BIOS or Direct.  The default i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Activit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 activity indicator is a small display that occurs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screen when ZIP'R Pro is scanning for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If File Count is selected, ZIP'R Pro will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file that it is checking as it proceeds through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wirling Bars is selected, a pair of twirling bars will spin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that there is continued activity on the part of ZIP'R Pro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if you do not want either of these two options displayed. (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has been speeded up significantly from the original ZIP'R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ases, you probably won't notice this indicator.  It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tremely large archives with many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egister ZIP'R Pr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ZIP'R Pro, enter your registration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Name field.  The Registration Name can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characters.  If you are not a registered user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ZIP'R Pro, enter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ration Number field.  If you are not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"Registration Terms"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gister ZIP'R Pro for a network licens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that supports a specific number of network us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your registration code to work properly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number of stations your network license is registered f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using ZIP'R Pro on a network, simply enter 0 or leave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or Windows is shareware.  You may try ZIP'R Pro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eeks.  If you continue using ZIP'R Pro after the initial two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it.  Standard registration is only $49.95 (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.00 S&amp;H).  Registered users will receive the newest version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diskette, along with a printed manual, and a registration numb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call (218) 924-2050.  We accept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and Discover, as well as personal checks and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ecks / money orders must be in U.S. Funds drawn on a U.S.  Bank!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register by mail, print out the order form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,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 MN 56437-0297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User Interfa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most useful features of ZIP'R Pro is the abilit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.  The user interface level determines what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editing a .ZPW file and modifying the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general overview of the benefits of each of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ginner interface is for novice users who want to be she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mplexities of ZIP'R Pro.  With the Beginner level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enter the name of the .ZPW file being created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any needed parameters.  All advanced op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, making ZIP'R Pro less intimidating.  When Beginner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ZIP compression is used on programs, meaning that n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needed to operate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mediate interface is for users who want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, such as ARJ, LHA, or PKZIP, or who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for the Test Integrity, Query Option, or 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 While these options are hidden from view on the Beginn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these options are accessible to intermedi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interface is for users who want to have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vailable in ZIP'R Pro.  All of the desired "bells and whis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ccessed when using the Advanced interfac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and Exclusion, IN and OUT commands, TS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Options, Compression Options, and Floppy Compress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rs can specify the name and location of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it on any available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level can be changed at any time.  Beginn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up to an intermediate or advanced interface, and advanc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down to an intermediate or beginner interface.  Files cre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terface can be opened using another interface.  This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ity of the .ZPW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hat Happens When I Execute ZIP'R Pro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things take place through the course of using ZIP'R Pro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ief summary of what ZIP'R Pro does, and what you can expect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following variables on the ZIF Editor's .ZPW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Filename:      C:\ZPROWIN\AMIPRO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:   C:\AMIPRO\AMI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:   C:\AMIPRO\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: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ing the command line:    ZPROWIN AMI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vents would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ZIP'R Pro checks for the existence of the .ZPW file.  If the .ZP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found, ZIP'R Pro issues an error message.  If ZIP'R Pr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.ZPW file, ZIP'R Pro proceeds to step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ZIP'R Pro displays the prelog screen.  This screen contains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formation for users with different system configu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summary of this information, and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availabl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free disk space on the drive where ZIP'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available environm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mount of free disk space on the drive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execu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he Cluster Size being used.  If Auto Detect wa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 Editor, ZIP'R Pro will display the size of the allocation uni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on the target drive.  If Manual Entry was selected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ZIP'R Pro will display the size that was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aximum number of network users allowed to use ZIP'R P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maximum number of concurrent users allowed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up in the 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(Q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Query mode is enabled in the 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(U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Update mode is enabled in the specified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Extraction (S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Sorted Extraction is being used.  (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KZIP / PKUN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/ Exclusion (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either Selective Extraction or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Deletion (S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Sub-Directory Deletion is enabled.  (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KZIP 2.04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Check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whether or not Test Integrity is enabled in the specified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/ Decompress Only (C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Compress/Decompress Onl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ic Lock Files (A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Atomic Lock Fil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ZIP'R Pro detects the presence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er (M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check mark if ZIP'R Pro detects the presence of a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ands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"IN" DOS Commands rea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mands 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"OUT" DOS Commands read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traction Commands (S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Selective Extraction entri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Exclusion Commands (SX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Selective Exclusion entrie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Commands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total number of TSR DOS Commands read from the specified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S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ccurate File Size Calculation level selected for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rogram path and executable filename a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ny parameters that will be passed to the program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et up in the specified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th and filename of the compressed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ZIP'R Pro compresses the program.  The extension that appea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should reflect the name of the compression progra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KZIP will use .ZIP, ARJ will use .ARJ, LHA will use .LZH, and N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play an exten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fter displaying the prelog screen, ZIP'R Pro checks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hat was entered in the .ZPW file.  I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find the drive and/or path, it issues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is able to locate the drive and path specified,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or the existence of a compressed file, bear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in the "Compressed FileName" field of the .ZPW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checks for the existence of the compressed file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attempts to decompress it u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utility (step #4).  If ZIP'R Pro does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it skips the decompression process and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program (step #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ZIP'R Pro begins the decompression process by viewing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calculating the disk space required to decompr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accuracy level of this calculation depends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curate File Size Calculation (Level 1 - 4) and th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ZIP'R Pro determines that there is not enough disk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the entire file, a warning message will be issu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determines that sufficient disk space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 the entire file, it executes the necessary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next step performed by ZIP'R Pro is automatic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ogram.  This step makes ZIP'R Pro unique from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/ decompression utilities.  Rather than forc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and decompress programs separately, ZIP'R Pro does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If ZIP'R Pro is not able to locate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it issues an error message stating the problem.  If ZIP'R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locate the executable file, it execute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ny parameters set up in the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If Query Mode is enabled, ZIP'R Pro pops up a scre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 want to compress the program you just exi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swer Yes, ZIP'R Pro continues with step #7.  If you answ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'R Pro skips to step #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nce the program is exited, ZIP'R Pro begins to compress (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ress) the program directory using the compres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.ZPW file.  The amount of time this take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and size of the files being compressed.  If Upda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, ZIP'R Pro simply updates the archive file with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occurred since the file was decompressed. 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compressed file, modified files are upd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and deleted files are removed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fter the compressed file has been successfully created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delay screen for unregistered users.  To remove thi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file REGISTER.DOC to find out how to register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. Once this is complete, ZIP'R Pro returns control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Integrating ZIP'R Pro Into Window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ZIP'R Pro allows you to access all of your programs and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the desktop interface, you may want to launch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rogram Manager icon.  To accomplish this, follo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   Description:       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       AMI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  C:\AMI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Description:       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:       ZPROWIN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Directory:  C:\ZPRO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 will allow you to launch a program without intera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autions When Using ZIP'R Pr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use ZIP'R Pro to compress any directori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are referenced in your CONFIG.SYS or AUTOEXEC.BA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the DOS sub-directory, copy any such files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hard drive, and update the paths in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. Also be cautious when compressing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, caches, and utilities that may be needed to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.  These directories may be compressed, but any fil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ing the machine must be copied to the root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and AUTOEXEC.BAT path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in order to properly decompress a program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free space on the hard drive to contain all the extract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the original compressed file.  After th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xtracted, the compressed file is deleted.  Likewis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a program, sufficient space must be availabl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s and the newly created compressed file.  Afte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s been successfully created, the original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PKZIP 2.0, test the reliability of th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 processes before trusting it with your data!  PKZIP 2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ocumented problems with fast machines (486/25 and up) us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memory caches.  Read the troubleshooting section of the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Troubleshooting / Common Proble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among ZIP'R Pro users is incorrect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PW file being used.  The following list gives some hints and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in each field when editing a .ZP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is field contains only characters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a filename.  To find out which characters may o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a DOS filename, see your DO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place the correct extension of the program to be execu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If ZIP'R Pro issues an error message that it contai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make sure you have check the extension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y parameters exactly as you would enter them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if you were using a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lace an extension for the compressed file in this field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automatically adds the correct extension at run ti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 is PKZIP, the extension will be .ZI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program in ARJ, the extension will be .ARJ, and like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ion program is LHA, the extension will be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the maximum number of concurrent users does not exceed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ill only allow 256 users in one progra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compress a previously compressed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ressing it, use the Query option, and select "No" when prompt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ry to changed the type  of compression if your progra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box ONLY if you want the compression program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check on the archived files once they have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field when you want ZIP'R Pro to prompt you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.  This allows you to specify whether a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"on-the-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only available for use when ZIP (PKZIP / PKUNZI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as the Compression Type.  If any other op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Option field will be grayed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ceive the error message, "Unable to run COMMAND /C ...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running DR DOS, and do not have COMMAND.COM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For some reason, DR DOS does not copy COMMAND.COM into the \D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 directory at installation time, making it unavailab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here is simply to copy COMMAND.COM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\DRDOS sub-directory.  Another alternative is to ad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o the PATH=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able to detect if COMMAND.COM cannot be found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ZIP'R Pro won't compress the program's files and sub-directori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xited, check the .ZPW file.  If the fields are all correc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ZPROWIN sub-directory for files with any of the following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U00 through .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00 through .P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00 through .N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Z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oken files created by ZIP'R Pro to track concurren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on networks and under multitaskers.  Normally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eted when the program is exited.  However, if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not be deleted, and will prevent ZIP'R P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 the program's files and sub-directories. 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the name of the compressed file specified in the .ZPW file. 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provides a quick and easy solution to the problem of leftove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Make sure that ZIP'R Pro is not being used on any acti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ZIF Editor, and run the Cleanup Files option from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eanup Files option is used to erase all signal files in th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ub-directory.  This option should be used with care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cesses are using ZIP'R Professional.  (Erasing signa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use by other programs could cause "weird" behavi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reason that any of these types of files would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is usually due to a computer hang.  When the computer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not returned to ZIP'R Pro, so ZIP'R Pro cannot dele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cleanup process.  They can also be left behind due to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unloaded in the TSR (Post) Command process if it was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 (Pre) Command process.  As mentioned earlier, this can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 not be returned to ZIP'R Pro, in which case, these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 getting ZIP'R Pro to run proper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"/TEST" parameter that can aid you in diagnosing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yping the command line to run ZIP'R Pro, instead of typing "ZPR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", you can type "ZPROWIN FILENAME /TEST".  This extr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view several screens of parameter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information that ZIP'R Pro is reading from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ROWIN.INI file, and the individual .ZPW file.  This can be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f ZIP'R Pro is reading the necessary files accurately.  If you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when using the /TEST parameter, please contact STSI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keys (CTRL + Break) can be used on the ZIP'R Pro prelo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ZIP'R Pro.  Although this is not recommended, i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stop execution in an emergenc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OS/2 Version 2.1 in combination with Novell NetWare,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re-create lower-level sub-directories when decompress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problem only appears in a global session.)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 of problems, disable sub-directory deletion o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 of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Questions &amp; Answ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1:     Can ZIP'R Pro leave a program uncompressed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previously compressed with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Yes!  Simply use the "Query" option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ZIP'R Pro attempts to recompress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if you want to compress it.  Answer "N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mpt, and the program 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option is to use the Compress /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, located on the Advanced ZIF Options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quickly compress or decompress your program (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its current state), and exit without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 or recompres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2:     What networks / multitaskers does ZIP'R Pro recogn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ZIP'R Pro currently recognizes/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ng systems /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QView / 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3:     How can I make th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s come up Full Screen on my moni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You need to modify the file ZPROCESS.PIF (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WINDOWS directory) using the Windows PIF Editor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Display Usage" from "Windowed" to "Full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 the file.  When th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es are executed, they should now occur i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4:     I just registered ZIP'R Pro For Windows, but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exist.  How do I remove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Select "Delays" from the Settings menu, and de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"Pause During Prelog" and "Delay During Pre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set the "Prelog Delay" to 0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iminate the unnecessary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#5:     My mouse cursor won't work in a DOS window.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:          Load the Microsoft Mouse drive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/Y switch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NDOWS\MOUSE.COM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Comments From ZIP'R Us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shows samples of some of the comments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IP'R / ZIP'R 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 (is) an archive automator that adds attractive menus, hot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 screens.  Best of all, you don't need to know a thing abo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o us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 Computer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ks as advertised. Seamless integration.... I think you have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is going to save you money, and more important hard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.  It will save you money AND headaches by not having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mpression program such as Stacker or SuperStor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give this program a try.  I know you will use it,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has enough hard disk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hroughput (The S.W.I.P.C.C. Inc. Jou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ally neat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Dresden,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n excellent interface for setting up each progra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...  Once a program has been set up, it's operation within ZIP'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t to the user.  One advantage to those who can't afford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0 K of RAM required by other compression programs is that ZIP'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.5K RAM when it has finished loading your progra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come familiar with the program you will wonder how you ev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read.me (The Personal Computer Club of Tor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..thanks for a great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 Edgewood,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(ZIP'R is) a program of professional quality, worth registe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lps me to avoid Double Spac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Other Products by STS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&lt;ASP&gt; - DOS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'R is a utility that allows the managemen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on a single machine.  BOOT'R not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the CONFIG.SYS and AUTOEXEC.BAT files, b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lave &lt;ASP&gt; - CompuServe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lave imports CompuServe forum capture files into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m to individual messages. Add, delete, edit,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database for key words or phrases. Make those messag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!  Create your own technical support resource.  Ideal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, programmers, and network administrators.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dex &lt;ASP&gt; - Multipurpos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x is a versatile database manager used to keep track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, equipment, computer software, books, and much more!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-FORM layout.  Add, delete, or rearrange fields EASI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 in any field.  Import and export to a delimi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browse through a list of records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's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 is a project manager that allows Builder or BASIC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control over their program's development.  Edi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PPM Editor, or specify your own favorite editor. 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using multiple libraries, compress the EXE, scan fo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/time stamp, and then compress the entire project, 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f P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lave &lt;ASP&gt; - QWK Messag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Slave imports QWK mail packets, storing each message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 Add, edit, delete, print, browse, sort, &amp;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Cross referencing makes finding an original messag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as easy as a mouse-click.  Ideal as a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ol.  Network support is included.  Easy to use push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cator &lt;ASP&gt; - The Diskett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tor is a disk image utility designed to create im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 and catalog them in a database.  Use option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to reduce the image size.  Store up to 10 line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r 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ber &lt;ASP&gt; - The Character Sub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is designed to substitute characters in a WildCat!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or other .BBS display file.  Create a generic backgr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raw or TheDraw, and create text using your favorite text edito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er to combine the two together!  Ideal for BBS system notices,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info screens that need to be chang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DOS &lt;ASP&gt; - Hard Drive Tripler For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&lt;ASP&gt; - Hard Drive Tripl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Pro stores programs in compressed form  when they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Automatically compress, decompress, and launch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.  Uses ARJ, LHA, PKZIP, or built-in compression. 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is copyrighted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 DOS is copyrighted by Digital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is copyrighted by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is copyrighted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is copyrighted by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s copyright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is copyrighted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r is copyrighted by Stac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Stor is copyrighted by AddS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 is copyrighted by PowerSoft, Inc. and David G.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'R is copyrighted by Stevenson Technical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2.1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Price Each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1 Single-User Registration           $49.95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1 Site-License (Users? ____)        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