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Version 3.1 Released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MANUAL.DOC         NOIS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POKER.ICO         NVBJ.ICO      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    THREED.VBX         QCA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*.WAV (9 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ville, IN 47334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AOL: UltiSoft  CIS: 71203,1301  Internet: ultimate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