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 Joust 1.03: knights mounted on giant birds in a mid-air jo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 Joust is a 3D game of knights mounted on giant bird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 in a mid-air joust.  Each level chang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 with a different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window resize feature which will enable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ile keeping another windows application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 have th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ve the ability to resize at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: IBM PC, PC-compatibl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card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86 recomended 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