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 Tac Toe for Word 6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old pen &amp; p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an electronic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6.0 for Windows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computer full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icap so that you'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. Easy to use and very add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n TIC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