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by Retsik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3.5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Enhanc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3.5:  System Clock Enhancement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/USNO/Italy/Aust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/Australian/UK/Canadian atomic clocks; commercial-quality dig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face; Determines the accuracy of your PC's clock an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on its error rate; Can display the date and time for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globe; Synchronization and error compensation fea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via startup parameters; Call logging; Easy to use and con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call waiting; automatic modem detection; internation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utomated DST support; Title bar clock; 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Set is also compatible with OS/2 2.X and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is version of AccuSet will not run with Window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 Windows/NT-specific version is being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$5 for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registered via CompuServe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um (GO SWREG).  AccuSe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Rets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(717) 732-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(717) 732-40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