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LP HS/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3-1995 Samuel H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version of the HS/Link File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omm Plus for Windows Version 2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LINK.DLP is a special version of the HS/Link program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specifically for use by ProComm Plus for Windows Version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WIN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lace the HSLINK.DLP in your PROWIN2 directory, and the HS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will automatically appear in the protocol menus and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ther protocols do in thi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include HS/Link in your "host mode" operations,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_HOST.WAS file to your PROWIN2\ASPECT\HOS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HSLINK.DLP is installed in your PROWIN2 directory, the HS/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will automatically appear in PROWIN2's protocol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s are automatic and require no special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load, click the "upload" icon and select files to trans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 IMPORTANT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erform a bidirectional transfer, not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NOT press the final &lt;ENTER&gt; key requ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you are calling.  Instead, click the "upload"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lag outgoing files.  When HSLINK start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, it will send the final &lt;ENTER&gt; key sequ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set HS/Link options, you can modify the HSLINK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PROWIN2 directory.  These settings are normally manipulat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Advanced!" setup option of HS/Link from within PROWIN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HSLINK.DLP, activate ProComm+ "Current Setup" ICON,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er Protocol button, then select HSLINK as the "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able crash recovery.  Do not allow received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write existing files.  Partial files from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fers are automatically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able full crash recovery.  This option causes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from aborted transfers to be retained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eived file matches the filename of an existin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ntents of the file is compared to th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, and only those blocks which diff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able crash recovery.  Allow received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write existing files.  Partial files from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fers are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Siz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6     Each block will be 265 bytes i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k      Each block will be 1024 bytes i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k      Each block will be 2048 bytes i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k      Each block will be 4096 bytes in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 Window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streaming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is mode of operation, blocks are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inuously with no acknowledgement of receip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 of operation is useful when error correcting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used or when flow control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blocks (nor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is mode of operation, up to 8 blocks may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it before an acknowledgement of recei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ired.  Once acknowledgement is received,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ock will be transmitted.  This acknowledgemen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vides a form of flow control which is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forms of flow control are not totally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blocks (PC Pursu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running HSLINK on a PC Pursuit connection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mmend the settings of Ack Window = 4, Block siz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56, Minimal Blocks =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 Lo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defines the DSZLOG-style transfer resul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name.  If left blank, the DSZLO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iable specifies this filename.  If no DSZ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vironment setting exists, no logfile will b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Lo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defines the filename for a detailed trans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or log to be created.  If left blank, the HS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vironment variable specifies this filename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SERR environment setting exists, no log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licate Check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defines the filename of a duplication chec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.  The duplication checklist file can contain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directories or filenames to check for duplica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incoming file matches a filename or a fi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listed here, the file will 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duplication checking is active ONLY when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very is set to "OFF".  Other crash recovery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ant HSLINK permission to modify existing files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duplication checklist meaning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Time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cking this option causes the original file's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e to be preserved.  Unchecking the option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time and date to be given to a file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mal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cking this option causes HSLINK to minimiz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ock transmitted, resulting in an increase in thru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checking this option causes HSLINK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itional information in each block as required by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rsuit or some other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cking this option causes HSLINK to use a 10k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iles being received or transmitted.  Un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causes HSLINK to read or write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ock as it is sent or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Bidirectional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cking this option allows files to be receiv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are being transmitted.  Unchecking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uses HSLINK to reject any incoming files wh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being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per in Ch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cking this option allows the remote unit to bee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aker with the "page remote" or ^G key in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checking this option forces your speaker to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lent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ce Remote to use Loca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cking this option causes forces the remote un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your settings for Minimal Blocks, Block Size, 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 and Xon/Xoff.  Unchecking this option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ote unit to override your settings, or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romise settings to be negotiated according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l and remot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auses current settings to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auses changes in settings to be discar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settings to remian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HS/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ill display information about this version of HS/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allows you to enter your personal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well as your name and compan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LINK.DLP is similar to the standard DOS HSLINK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GIF files are automatically displayed onscreen during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he command line is automatically provided by PROWIN2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ated setup screens, or modify the HSLINK.INI fil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he "REGISTER" screen now accepts DLP HS/Link activation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ry, but DOS HS/Link registrations are not valid for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P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