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 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S E A R C H    D A T A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 Gene C Ma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 C Ma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Plains Genealogical Society Computer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H A R E W A R E 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 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 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Conventions 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nventions 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Record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arch Data Master (RDM) program provides the ability  to store, document,</w:t>
      </w:r>
    </w:p>
    <w:p>
      <w:pPr>
        <w:pStyle w:val="PreformattedText"/>
        <w:bidi w:val="0"/>
        <w:jc w:val="left"/>
        <w:rPr/>
      </w:pPr>
      <w:r>
        <w:rPr/>
        <w:t>print and retrieve that information that has no place in our genealogy database.</w:t>
      </w:r>
    </w:p>
    <w:p>
      <w:pPr>
        <w:pStyle w:val="PreformattedText"/>
        <w:bidi w:val="0"/>
        <w:jc w:val="left"/>
        <w:rPr/>
      </w:pPr>
      <w:r>
        <w:rPr/>
        <w:t>You can now enter all the information you have gathered that may be of value at</w:t>
      </w:r>
    </w:p>
    <w:p>
      <w:pPr>
        <w:pStyle w:val="PreformattedText"/>
        <w:bidi w:val="0"/>
        <w:jc w:val="left"/>
        <w:rPr/>
      </w:pPr>
      <w:r>
        <w:rPr/>
        <w:t>some future date, but doesn't fit in the genealogy database.  RDM provides a</w:t>
      </w:r>
    </w:p>
    <w:p>
      <w:pPr>
        <w:pStyle w:val="PreformattedText"/>
        <w:bidi w:val="0"/>
        <w:jc w:val="left"/>
        <w:rPr/>
      </w:pPr>
      <w:r>
        <w:rPr/>
        <w:t>place for any kind of data and plenty of fields to store it in.  Quick searches</w:t>
      </w:r>
    </w:p>
    <w:p>
      <w:pPr>
        <w:pStyle w:val="PreformattedText"/>
        <w:bidi w:val="0"/>
        <w:jc w:val="left"/>
        <w:rPr/>
      </w:pPr>
      <w:r>
        <w:rPr/>
        <w:t>on any field or bit of information make RDM a very useful tool for your</w:t>
      </w:r>
    </w:p>
    <w:p>
      <w:pPr>
        <w:pStyle w:val="PreformattedText"/>
        <w:bidi w:val="0"/>
        <w:jc w:val="left"/>
        <w:rPr/>
      </w:pPr>
      <w:r>
        <w:rPr/>
        <w:t>research.  You have the ability to focus in on an area, a name, an event or any</w:t>
      </w:r>
    </w:p>
    <w:p>
      <w:pPr>
        <w:pStyle w:val="PreformattedText"/>
        <w:bidi w:val="0"/>
        <w:jc w:val="left"/>
        <w:rPr/>
      </w:pPr>
      <w:r>
        <w:rPr/>
        <w:t>thing you might choose and print a list pertaining to only those items to take</w:t>
      </w:r>
    </w:p>
    <w:p>
      <w:pPr>
        <w:pStyle w:val="PreformattedText"/>
        <w:bidi w:val="0"/>
        <w:jc w:val="left"/>
        <w:rPr/>
      </w:pPr>
      <w:r>
        <w:rPr/>
        <w:t>on your research tr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umber of records limited only by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enu driven, easy to use. Context sensitive help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iew a table of entries at the top of the screen while se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ata on each entry at the bottom of the screen as you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AME field (45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D field (12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RCE number field (15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GE number field (4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X field (1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VENT field (14 characters) Enter your own or choose from a pickli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for consistancy in naming, and add to pic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ATE field will accept any legal date entry including the common P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fixes, (Abt, Bef, Aft, Etc.) and convert the entry to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alogica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15 User  defined  fields  (60  characters  ea),  using  a  pickl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eld names, or enter your own and add to picklist. Possibl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for relations, land purchases and many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a record is a census record and the date is 1790, 1800, 1810, 18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30, or 1840, you have the option of automatically setting up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hold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RIEFS memo type field accepts an unlimited amount of freestyl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for summary information on wills, marriages, obituar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Prints with Alpha lists. Automatic word wrap/unwrap and common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XTENDED NOTES memo type field primarily for lengthy entri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with individual information. Automatic word wrap/unwra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ord processo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full screen editing on all fields including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 to 20 TEXT STRINGS can be assigned to HOT KEYS, allowing dua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TEXT STRING in any field or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mmediate access from the main table to source file without ex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easy creation and access of multiple data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mport data from the PAF RDF data and Do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asy searches for any field entry or phrase through-ou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cus on records with any common constraint, in any field or no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ng the active data to records fitting these constra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RCE number field (15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ITLE field (75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LL NUMBER field (12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BJECT field (75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HOR field (75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UBLISHER field (75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SCRIPTION field memo type allowing unlimited amount of data. Use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/unwrap and common word processor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OURCE DATAFILE can be printed in it's entirety, only marked rec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ed with main datafile only those sources linked to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will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ant   this  to   be  the  best  program  available  for  this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and  we welcome  suggestions from our users. Any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 will  be  incorporated  in  future  versions.  M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nhancements  are already bieng written into the next rele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if  you register  before April 1, 1995,  you will  get 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your wishes to the following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MPORT/EXPORT to or from GEDCO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creased number of FOCUS dep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dditional types of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pell checker for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nhanced color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 gives users  a chance  to try   softwar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  If you try a Shareware program and  continue  using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cted  to  register.   Individual programs  differ  on details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request 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ial  period.  With  registration, you get anyth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right  to continue using the software to an updated 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 softwar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holder retains all rights,  with 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d below.   Shareware   authors  are accomplished  programmer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commercial   authors,  and the  programs are comparable in qu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both  cases, there  are good  programs  and  bad  ones!).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  in the method of distribution.  The author 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 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dry or  to a  specific group.   For  example,  some  authors 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 before a  commercial   disk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 a distribution method, not a type of  software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oftware  that suits  your needs  and    pocketbook,  whether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or  Shareware.    The   Shareware  system makes  fit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easier,  because you  can   try before  you buy.   A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is  low, prices  are low   also.   Shareware  has the 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 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f  RDM  must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DM   is supplied  as is.    The  author  disclaims  all   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 limitation, the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of fitness  for  any purpose.   The  author 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liability  for  damages, direct 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use  of RDM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M  is a "shareware program" and  is provided at no  charge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. 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  it away  altered or  a part of another system.  The es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" software  is to   provide personal computer 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software without 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 to continue  to develop  new products.   If you 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useful and  find that you are using  RDM  and continue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M  after  a reasonable  trial   period,  you must 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 $35 to   Gene  C Mathis.   The   $35  registration fe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one copy for  use  on any one computer at any one time.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this   software just like a book. An example is th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 used by  any number  of people 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 location to another, so long as there  is  no possibil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ing used at one  location  while  it's being used at another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 users   of RDM  must register and pay  for  their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M  within  60 days of first use or their 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rrangements may  be  made  by contacting Gene C Ma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 distributing RDM  for any kind of renumeration  must    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Gene  C  Mathis  at  the  address  below   for   author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uthorization  will be  automatically   granted  to   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by the (ASP) as adhering to 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, and  such distributors may begin offering RDM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, Gene C Mathis  must   still be advised so that the distrib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kept up-to-date with the latest version of RD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are encouraged  to pass  a copy  of RDM  along to    frien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  Please  encourage them to  register  their copy. 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 they can use  it.   All  registered users will receiv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latest version  of RDM,  and 90  days free technical support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reached  anytime, the  old fashioned way (by mail), phone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soft conference on Fido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 C Ma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02 40th 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ubbock, TX  794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06-792-0539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6-797-9059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 ALL UPPERCASE is what you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in brackets [] represents a key on the keyboard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when instru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in  ALL lowercase represents wha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on't type this)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isplayed --&gt;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you type--&gt;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key ([Enter]) you press--&gt;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KEY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------ Deletes curren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ackspace] - Deletes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------- Toggles Insert/Overstrik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-] -------- Moves curs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&gt;] -------- Moves cursor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------ Moves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------- Moves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------ Displays 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Dn] ------ Display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PgUp]  Move to beginning of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PgDn]  Move to end of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----- YES (to yes/no ques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so  when  typing in phone  numbers  just  type 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 hyphens "-", or paranthesis "()",  etc.). For example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714-597-7295 would be typed as 7145977295, RDM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RDM directory and copy RDM into that directory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lace the enclosed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:\&gt;MD\RDM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:\&gt;CD\RDM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:\rdm&gt;COPY A:*.*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opied the RDM diskette into a directory 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RDM by simply typing the follo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:\&gt;CD\RDM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:\rdm&gt;RESEARCH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DM is started (see the QUICK START section)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r d m  -   s a m p l e ------------------------------------------- 119 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rump, James T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Crump, R      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Crump, R      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Grey, Hannah                                 Census         1850             |</w:t>
      </w:r>
    </w:p>
    <w:p>
      <w:pPr>
        <w:pStyle w:val="PreformattedText"/>
        <w:bidi w:val="0"/>
        <w:jc w:val="left"/>
        <w:rPr/>
      </w:pPr>
      <w:r>
        <w:rPr/>
        <w:t>| Grey, Hannah                                 Civil War      1850            *|</w:t>
      </w:r>
    </w:p>
    <w:p>
      <w:pPr>
        <w:pStyle w:val="PreformattedText"/>
        <w:bidi w:val="0"/>
        <w:jc w:val="left"/>
        <w:rPr/>
      </w:pPr>
      <w:r>
        <w:rPr/>
        <w:t>| Haynes, John                                 Census         abt 1770         |</w:t>
      </w:r>
    </w:p>
    <w:p>
      <w:pPr>
        <w:pStyle w:val="PreformattedText"/>
        <w:bidi w:val="0"/>
        <w:jc w:val="left"/>
        <w:rPr/>
      </w:pPr>
      <w:r>
        <w:rPr/>
        <w:t>| Haynes, Joseph                               Census         Sep 1880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: 10004        Page: 332   Sex: M ID: 1234567890   Date: 18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Crump, James T                                  Event: Cens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: Dekalb Co, 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Robert Crump b 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Focus  Delete  Edit  Search  Mark  soRt  Utilities  sOurce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screen  will display  the sample  data the first time you load the program.</w:t>
      </w:r>
    </w:p>
    <w:p>
      <w:pPr>
        <w:pStyle w:val="PreformattedText"/>
        <w:bidi w:val="0"/>
        <w:jc w:val="left"/>
        <w:rPr/>
      </w:pPr>
      <w:r>
        <w:rPr/>
        <w:t>After you create your own datafile it will be displayed each time the program is</w:t>
      </w:r>
    </w:p>
    <w:p>
      <w:pPr>
        <w:pStyle w:val="PreformattedText"/>
        <w:bidi w:val="0"/>
        <w:jc w:val="left"/>
        <w:rPr/>
      </w:pPr>
      <w:r>
        <w:rPr/>
        <w:t>started. In  the table  at the  top part of the screen you see a list of entries</w:t>
      </w:r>
    </w:p>
    <w:p>
      <w:pPr>
        <w:pStyle w:val="PreformattedText"/>
        <w:bidi w:val="0"/>
        <w:jc w:val="left"/>
        <w:rPr/>
      </w:pPr>
      <w:r>
        <w:rPr/>
        <w:t>showing only  a portion  of the data for each record. You can move up or down in</w:t>
      </w:r>
    </w:p>
    <w:p>
      <w:pPr>
        <w:pStyle w:val="PreformattedText"/>
        <w:bidi w:val="0"/>
        <w:jc w:val="left"/>
        <w:rPr/>
      </w:pPr>
      <w:r>
        <w:rPr/>
        <w:t>this table by pressing the up or down arrow keys. Also PgDn, PgUp, Ctrl PgDn and</w:t>
      </w:r>
    </w:p>
    <w:p>
      <w:pPr>
        <w:pStyle w:val="PreformattedText"/>
        <w:bidi w:val="0"/>
        <w:jc w:val="left"/>
        <w:rPr/>
      </w:pPr>
      <w:r>
        <w:rPr/>
        <w:t>Ctrl PgUp move arou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 portion of  the screen  displaces more  detailed information  on  the</w:t>
      </w:r>
    </w:p>
    <w:p>
      <w:pPr>
        <w:pStyle w:val="PreformattedText"/>
        <w:bidi w:val="0"/>
        <w:jc w:val="left"/>
        <w:rPr/>
      </w:pPr>
      <w:r>
        <w:rPr/>
        <w:t>record that  is currently highlighted in the upper screen. This information will</w:t>
      </w:r>
    </w:p>
    <w:p>
      <w:pPr>
        <w:pStyle w:val="PreformattedText"/>
        <w:bidi w:val="0"/>
        <w:jc w:val="left"/>
        <w:rPr/>
      </w:pPr>
      <w:r>
        <w:rPr/>
        <w:t>change as you scroll u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of commands are shown on the bottom line. You choose one of the options</w:t>
      </w:r>
    </w:p>
    <w:p>
      <w:pPr>
        <w:pStyle w:val="PreformattedText"/>
        <w:bidi w:val="0"/>
        <w:jc w:val="left"/>
        <w:rPr/>
      </w:pPr>
      <w:r>
        <w:rPr/>
        <w:t>by pressing  the letter  shown in CAPS for that command. This will be the common</w:t>
      </w:r>
    </w:p>
    <w:p>
      <w:pPr>
        <w:pStyle w:val="PreformattedText"/>
        <w:bidi w:val="0"/>
        <w:jc w:val="left"/>
        <w:rPr/>
      </w:pPr>
      <w:r>
        <w:rPr/>
        <w:t>method for executing most of the commands in R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the "A", you will change to an add data screen and will be allowed</w:t>
      </w:r>
    </w:p>
    <w:p>
      <w:pPr>
        <w:pStyle w:val="PreformattedText"/>
        <w:bidi w:val="0"/>
        <w:jc w:val="left"/>
        <w:rPr/>
      </w:pPr>
      <w:r>
        <w:rPr/>
        <w:t>to enter your data by typing the information in each field and press enter to go</w:t>
      </w:r>
    </w:p>
    <w:p>
      <w:pPr>
        <w:pStyle w:val="PreformattedText"/>
        <w:bidi w:val="0"/>
        <w:jc w:val="left"/>
        <w:rPr/>
      </w:pPr>
      <w:r>
        <w:rPr/>
        <w:t>to the  next field.  You can move back and forth thru the fields by pressing the</w:t>
      </w:r>
    </w:p>
    <w:p>
      <w:pPr>
        <w:pStyle w:val="PreformattedText"/>
        <w:bidi w:val="0"/>
        <w:jc w:val="left"/>
        <w:rPr/>
      </w:pPr>
      <w:r>
        <w:rPr/>
        <w:t>up and  down cursor keys. After you finish entering the data press the "F10" key</w:t>
      </w:r>
    </w:p>
    <w:p>
      <w:pPr>
        <w:pStyle w:val="PreformattedText"/>
        <w:bidi w:val="0"/>
        <w:jc w:val="left"/>
        <w:rPr/>
      </w:pPr>
      <w:r>
        <w:rPr/>
        <w:t>to go  into the  BRIEFS: note  area.   You can enter any data you choose in this</w:t>
      </w:r>
    </w:p>
    <w:p>
      <w:pPr>
        <w:pStyle w:val="PreformattedText"/>
        <w:bidi w:val="0"/>
        <w:jc w:val="left"/>
        <w:rPr/>
      </w:pPr>
      <w:r>
        <w:rPr/>
        <w:t>area. the  screen will scroll as you continue to type below the bottom. Pressing</w:t>
      </w:r>
    </w:p>
    <w:p>
      <w:pPr>
        <w:pStyle w:val="PreformattedText"/>
        <w:bidi w:val="0"/>
        <w:jc w:val="left"/>
        <w:rPr/>
      </w:pPr>
      <w:r>
        <w:rPr/>
        <w:t>"F10" will exit the add data screen and you will return to the main s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the  "F" key  from the main screen you will be prompted to enter a</w:t>
      </w:r>
    </w:p>
    <w:p>
      <w:pPr>
        <w:pStyle w:val="PreformattedText"/>
        <w:bidi w:val="0"/>
        <w:jc w:val="left"/>
        <w:rPr/>
      </w:pPr>
      <w:r>
        <w:rPr/>
        <w:t>Focus Phrase.  After typing the phrase and pressing "Enter", the data display or</w:t>
      </w:r>
    </w:p>
    <w:p>
      <w:pPr>
        <w:pStyle w:val="PreformattedText"/>
        <w:bidi w:val="0"/>
        <w:jc w:val="left"/>
        <w:rPr/>
      </w:pPr>
      <w:r>
        <w:rPr/>
        <w:t>printed will  be limited to records containing the phrase. You can work on this,</w:t>
      </w:r>
    </w:p>
    <w:p>
      <w:pPr>
        <w:pStyle w:val="PreformattedText"/>
        <w:bidi w:val="0"/>
        <w:jc w:val="left"/>
        <w:rPr/>
      </w:pPr>
      <w:r>
        <w:rPr/>
        <w:t>minifile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D"  you will  be prompted "Are You Sure (Y/N)". If you choose "Y"</w:t>
      </w:r>
    </w:p>
    <w:p>
      <w:pPr>
        <w:pStyle w:val="PreformattedText"/>
        <w:bidi w:val="0"/>
        <w:jc w:val="left"/>
        <w:rPr/>
      </w:pPr>
      <w:r>
        <w:rPr/>
        <w:t>the record highlighted in the upper window will be delet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E"  you go  to the  EDIT RECORD  screen, allowing you to edit the</w:t>
      </w:r>
    </w:p>
    <w:p>
      <w:pPr>
        <w:pStyle w:val="PreformattedText"/>
        <w:bidi w:val="0"/>
        <w:jc w:val="left"/>
        <w:rPr/>
      </w:pPr>
      <w:r>
        <w:rPr/>
        <w:t>record that  was highlighted  on the  upper screen. See the next section for the</w:t>
      </w:r>
    </w:p>
    <w:p>
      <w:pPr>
        <w:pStyle w:val="PreformattedText"/>
        <w:bidi w:val="0"/>
        <w:jc w:val="left"/>
        <w:rPr/>
      </w:pPr>
      <w:r>
        <w:rPr/>
        <w:t>EDIT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essing  "S" for  Search you will be prompted for the search string. After</w:t>
      </w:r>
    </w:p>
    <w:p>
      <w:pPr>
        <w:pStyle w:val="PreformattedText"/>
        <w:bidi w:val="0"/>
        <w:jc w:val="left"/>
        <w:rPr/>
      </w:pPr>
      <w:r>
        <w:rPr/>
        <w:t>entering the  search string  the first  record containing  this string  will  be</w:t>
      </w:r>
    </w:p>
    <w:p>
      <w:pPr>
        <w:pStyle w:val="PreformattedText"/>
        <w:bidi w:val="0"/>
        <w:jc w:val="left"/>
        <w:rPr/>
      </w:pPr>
      <w:r>
        <w:rPr/>
        <w:t>displayed. You may edit, delete, mark record or go to the next record containing</w:t>
      </w:r>
    </w:p>
    <w:p>
      <w:pPr>
        <w:pStyle w:val="PreformattedText"/>
        <w:bidi w:val="0"/>
        <w:jc w:val="left"/>
        <w:rPr/>
      </w:pPr>
      <w:r>
        <w:rPr/>
        <w:t>the search  string by  choosing "N"  Next, or  Quit to  the primary  DataFile by</w:t>
      </w:r>
    </w:p>
    <w:p>
      <w:pPr>
        <w:pStyle w:val="PreformattedText"/>
        <w:bidi w:val="0"/>
        <w:jc w:val="left"/>
        <w:rPr/>
      </w:pPr>
      <w:r>
        <w:rPr/>
        <w:t>pressing "Q".   When  you reach the last record containing the search string you</w:t>
      </w:r>
    </w:p>
    <w:p>
      <w:pPr>
        <w:pStyle w:val="PreformattedText"/>
        <w:bidi w:val="0"/>
        <w:jc w:val="left"/>
        <w:rPr/>
      </w:pPr>
      <w:r>
        <w:rPr/>
        <w:t>will be return to the main screen with that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M"  for Mark,  the record  will be  marked for  later printing or</w:t>
      </w:r>
    </w:p>
    <w:p>
      <w:pPr>
        <w:pStyle w:val="PreformattedText"/>
        <w:bidi w:val="0"/>
        <w:jc w:val="left"/>
        <w:rPr/>
      </w:pPr>
      <w:r>
        <w:rPr/>
        <w:t>exporting, and an asterisk will be displayed to the righ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R"  for soRt  will allow  you to  display the  records in order of the</w:t>
      </w:r>
    </w:p>
    <w:p>
      <w:pPr>
        <w:pStyle w:val="PreformattedText"/>
        <w:bidi w:val="0"/>
        <w:jc w:val="left"/>
        <w:rPr/>
      </w:pPr>
      <w:r>
        <w:rPr/>
        <w:t>NAME, DATE or SOUR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ress "U"  for Utilities  you will see the Utilities Menu, where you can</w:t>
      </w:r>
    </w:p>
    <w:p>
      <w:pPr>
        <w:pStyle w:val="PreformattedText"/>
        <w:bidi w:val="0"/>
        <w:jc w:val="left"/>
        <w:rPr/>
      </w:pPr>
      <w:r>
        <w:rPr/>
        <w:t>select your  monitor or printer, create, edit or select DataFiles, print reports</w:t>
      </w:r>
    </w:p>
    <w:p>
      <w:pPr>
        <w:pStyle w:val="PreformattedText"/>
        <w:bidi w:val="0"/>
        <w:jc w:val="left"/>
        <w:rPr/>
      </w:pPr>
      <w:r>
        <w:rPr/>
        <w:t>or repair the DataFiles. See the 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"O", sOurces  will take you to the sources table, with the current</w:t>
      </w:r>
    </w:p>
    <w:p>
      <w:pPr>
        <w:pStyle w:val="PreformattedText"/>
        <w:bidi w:val="0"/>
        <w:jc w:val="left"/>
        <w:rPr/>
      </w:pPr>
      <w:r>
        <w:rPr/>
        <w:t>source highlighted. You can scroll, edit, delete and add to the sources,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the main DataFile. See the section 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Q"  for Quit  closes all  files and  returns to DOS. You should always</w:t>
      </w:r>
    </w:p>
    <w:p>
      <w:pPr>
        <w:pStyle w:val="PreformattedText"/>
        <w:bidi w:val="0"/>
        <w:jc w:val="left"/>
        <w:rPr/>
      </w:pPr>
      <w:r>
        <w:rPr/>
        <w:t>press "Q" to exit before turning of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 d i t   r e c o r d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: 50001        Page: 111   Sex: M ID:              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Mathis, Daniel                                  Event: Bi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: 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use: Sophia (Wyly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Jo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Micaj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Israel m. 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Samuel b.1760 d. 1823 m. Margaret Mi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Mary m. Capt Wm Net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: Sarah m. Col Joseph Kersh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: Other Sources indicate Daniel was born in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&gt;ENTER FROM LAST RECORD     F10&gt;WHEN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edit any of the data from this screen.  When you get to the EVENT field</w:t>
      </w:r>
    </w:p>
    <w:p>
      <w:pPr>
        <w:pStyle w:val="PreformattedText"/>
        <w:bidi w:val="0"/>
        <w:jc w:val="left"/>
        <w:rPr/>
      </w:pPr>
      <w:r>
        <w:rPr/>
        <w:t>you can choose from the menu "F3 for Event Picklist".  A picklist will appear in</w:t>
      </w:r>
    </w:p>
    <w:p>
      <w:pPr>
        <w:pStyle w:val="PreformattedText"/>
        <w:bidi w:val="0"/>
        <w:jc w:val="left"/>
        <w:rPr/>
      </w:pPr>
      <w:r>
        <w:rPr/>
        <w:t>a window  and you  may highlight  the event  of your choice and press "Enter" to</w:t>
      </w:r>
    </w:p>
    <w:p>
      <w:pPr>
        <w:pStyle w:val="PreformattedText"/>
        <w:bidi w:val="0"/>
        <w:jc w:val="left"/>
        <w:rPr/>
      </w:pPr>
      <w:r>
        <w:rPr/>
        <w:t>insert it into the EV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 12 fields  above the BRIEFS can be named to any thing of your choice</w:t>
      </w:r>
    </w:p>
    <w:p>
      <w:pPr>
        <w:pStyle w:val="PreformattedText"/>
        <w:bidi w:val="0"/>
        <w:jc w:val="left"/>
        <w:rPr/>
      </w:pPr>
      <w:r>
        <w:rPr/>
        <w:t>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F10"  to go to the BRIEFS field. You may enter any information you choose</w:t>
      </w:r>
    </w:p>
    <w:p>
      <w:pPr>
        <w:pStyle w:val="PreformattedText"/>
        <w:bidi w:val="0"/>
        <w:jc w:val="left"/>
        <w:rPr/>
      </w:pPr>
      <w:r>
        <w:rPr/>
        <w:t>in the  BRIEFS field,  but limit  it to  information you wish to print with each</w:t>
      </w:r>
    </w:p>
    <w:p>
      <w:pPr>
        <w:pStyle w:val="PreformattedText"/>
        <w:bidi w:val="0"/>
        <w:jc w:val="left"/>
        <w:rPr/>
      </w:pPr>
      <w:r>
        <w:rPr/>
        <w:t>Alph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F10" to exit the BRIEFS field and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 t i l i t y   m e n u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&gt; RETURN TO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&gt; PRINT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&gt; MAINTAIN EV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&gt; MAINTAIN SOUR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&gt;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&gt; SELECT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&gt;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&gt; SELECT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&gt; CREATE NEW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&gt; REPAI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REPORT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 above menu  you can  make your selection by moving the highlight up or</w:t>
      </w:r>
    </w:p>
    <w:p>
      <w:pPr>
        <w:pStyle w:val="PreformattedText"/>
        <w:bidi w:val="0"/>
        <w:jc w:val="left"/>
        <w:rPr/>
      </w:pPr>
      <w:r>
        <w:rPr/>
        <w:t>down with  the up  or down arrow keys and then pressing "Enter" when your choice</w:t>
      </w:r>
    </w:p>
    <w:p>
      <w:pPr>
        <w:pStyle w:val="PreformattedText"/>
        <w:bidi w:val="0"/>
        <w:jc w:val="left"/>
        <w:rPr/>
      </w:pPr>
      <w:r>
        <w:rPr/>
        <w:t>is highlighted.  You may  also select an item on the menu by pressing the number</w:t>
      </w:r>
    </w:p>
    <w:p>
      <w:pPr>
        <w:pStyle w:val="PreformattedText"/>
        <w:bidi w:val="0"/>
        <w:jc w:val="left"/>
        <w:rPr/>
      </w:pPr>
      <w:r>
        <w:rPr/>
        <w:t>of that  item. If  you move  the highlight  up or  down the  bottom line on this</w:t>
      </w:r>
    </w:p>
    <w:p>
      <w:pPr>
        <w:pStyle w:val="PreformattedText"/>
        <w:bidi w:val="0"/>
        <w:jc w:val="left"/>
        <w:rPr/>
      </w:pPr>
      <w:r>
        <w:rPr/>
        <w:t>screen gives a more detailed description of what each selection will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