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, Version 6.00 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 - 5 Feb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nformation  regarding the  posting of the RD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 descriptions which  you may 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isk Vendors  and Distributors 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clusive copyright  holders for  RDM, Gene  C Mathis an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Genealogical  Society Computer  Interest  Group  authorizes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 in accordance  with the  following restrictions.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 Distributors should  refer to  the VENDOR.DOC  text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is  defined as  containing all 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 file. 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PACKING.LST file  itself, are  missing,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 CANNOT be  modified in  any way 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)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BBSs  customarily add  a small  text file 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 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M, Version 1.05 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-line  message with  their BBS  name and  phone  numb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,  which will display when the file is uncompress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ethods of  mentioning your  BBS are 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e   program  and  documentation  is  otherwise  unmod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uthor  prohibits the  distribution of outdated versions of the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written permission.   If the version you have obta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 (12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censee shall  not use,  copy, rent,  lease, sell, 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