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ome Brewer's Beer IBU rat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ware by Stephen E. 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, IBURATE2, IBURATE3, and IBURATE4 compute the IBU (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ness Units) produced using a specified anount of ho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ference chart for ratings of various be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BURATE4 if your extract/boil water ratio is 4/1. 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 8 pounds of extract in 2 gallons of water.  Use IBURATE3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/boil water is 3/1.  For example if you boil 6 pounds of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 gallons of water.  IBURATE2 would be for 2/1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for the total water volume in gallons.  If you ar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ve gallon batch, the answer would be 5.  The next question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of hopps, in ounces, and then the alpha rating of the specific hop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tend to use (this number should be on the package or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upplier).  You will then be asked how long you are going to bo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choice of 15, 30, 45, or 60 minutes.  If you will be adding hop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different times, you can run this program for each time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hopps and then add up the IBUs you get for the total I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X DON'T WORRY HAVE A HOME BR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