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ASY SHOPPING -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SHOPPING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01/15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Giorgio Vidali - G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C Skyrid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Lake, IL 60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 (815) 356-7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0531,3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GVida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revision history for EASY SH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ag and Drop between Preferred Items List and Shopp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lication Sounds (with optional Windows' Sound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able or Disable Warnings and Confirmation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HISTORY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