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232336808"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155705077"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854921050"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