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LEGAL GUIDE, INC.                   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MAHAN DRIVE, E-4-315    --Member ASAD-- --Member STA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orida 32308   --Member Digital Publishing Assn.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877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656-6495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656-2263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@core.symnet.net (E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                 -- Member STAR -- --Member OSA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Microsoft Anti-trust litigation,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MSANTI11.ZIP (or MSANTI11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February 2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no registration fee, copyright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Antitrust order &amp; court filings hypertext. Contains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by Judge Spokrin rejecting proposed MicroSoft anti-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with the U.S. government, and submission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dec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law case of the year (decade?) resulted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Justice department agreeing on a settleme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District Court, which must approve the sett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accept the settlement, leading to an immediate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ckwaves 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n't the Judge like? What could happen next?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Every lawyer, law student or interested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reading this case in hypertext interesting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reading headlines or raw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aterials may be added as this case is app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ypertext reader.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copies of this software, even if the purchase pric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duplication costs; nor may you include this share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to purchase any other product,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H.C.P. Services, Inc. or BBS LEGAL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The purpose of this is so that we will know who you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en keep you supplied with updates.  The onl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is on line services and BBSs may sell/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sold on retail racks, with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 more than 24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albeit with no registration fee) an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must be explained in any ad or catalog that qu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on any packaging used to display the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shareware concept must make it clear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 addition registration fee is required, i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BBS LEGAL GUIDE, INC.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BB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INC., 1350 Mahan Drive E-4-315, Tallahassee, Florida 3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-- do not send replacement requests to Homecraft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. Due to the fact that this file is releas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 we ask that you include $1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