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BO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NOUNCES LOW-COST, HIGH-CAPACITY  MINICARTRIDG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GB Exceeds Hard-Disk Capacity of Vast Majority of Today'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lif., Jan. 5, 1995 -- Hewlett-Packard Compan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 low-cost, high-capacity minicartridge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o family of QIC-compatible tape backup systems --  the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.  The new drive from  HP Colorado Memory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680MB native capacity on a single minicartridge (1.36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compression).  Price is $429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ordable tape backup solution gives advanced PC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etwork users a system with low cost-per-megabyte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ates, plus comprehensive backup software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s.  Conformance to QIC-3020-M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ensures backward-read compatibility to earlier QIC-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80- and QIC-3010-MC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Jumbo 1400 drive exceeds the hard-disk capacity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oday's PCs," said Robert F. LiVolsi, market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's Colorado Memory Systems division.  "It gives most us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vanced PC users -- significant room for growth and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increased use of QIC minicartridge backup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bo 1400 is an internal drive that installs in a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1/4 inch half-height bay.  Consistent with QIC standa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face to a PC's floppy-disk controller, howev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 separate high-speed controller that t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rive's maximum data-transfer rate of  2Mb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up rates of up to  15MB/minute.  The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preformatted minicartridge and two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-- Colorado Backup for DOS and Colorado Back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both of which include network compatibilit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backup scheduler.  The Windows backup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ibrarian feature, which is an excellent file-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automatically keeps  track of all files bac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emory Systems, a division of HP, is located in Lov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.  It manufactures a wide range of tape backup 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, including Jumbo, Trakker, PowerTape and Pow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s.  According to Dataquest reports, Colorad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arket leader in minicartridge drives in 1994.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 sells its products through a network 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Ms, major national distributors and retail out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is a leading global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communications and measurement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xcellence in quality and support. HP has 9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had revenue of $20.3 billion in its 1993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U.S.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EDITORS:  Readers who want more information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emory Systems, a division of HP, 800 S. Taf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CO 80537. Phone 303-635-1500 FAX 303-667-0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Hewlett-Packard Co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vided "as is"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-Packard sha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