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BO 1400 INTERNAL TAPE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tection for Small Networks and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begin expanding into larger disk drives and netwo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flexible data protection becomes even greater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your critically important data using the Jumbo 14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both time and money. It's faster than floppy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an restoring applications by disk. And if you eve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st to recreate it could be staggering _ in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acku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Jumbo 1400 provides you with a total backup solution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network-ready Colorado Backup for Windows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or DOS, an FC20 high-speed controller, brackets,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inicartridge and un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QIC-3020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s do not support QIC-3020 tape forma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, and may therefore reduce the drive'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by 50%. With Jumbo 1400 and included FC20, you'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the capacity and up to three times the spee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3020 drives running without a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Simple. Powerful.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functionality and versatility are coupled in ou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. You choose whether to backup jus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twork PCs (if they appear as logical DOS driv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) or combinations of your system and selec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This powerful solution allows you to customize your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ick to the basics with our pull-down menus. With the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cheduler you can program your syste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ytime _ day or night! Finally, a backup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your nee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ion? Our fully-trained support technicians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installation, technical question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re professionally and competently answered. Our QIC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you 24 hours a day with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uble shooting documents. For the latest in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 software upgrades, simply dial up our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 to 1.36 Gigabyte Capacity using data compression, 68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Up to 15 Megabytes per Minute Backup Speed (with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C20 High Speed Tape Controller):  A typical 340 MB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erformed in about 25 to 45 minute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omatic Backups: With the scheduler feature, you can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. Just set up your backup routine one time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dates you want it to run.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twork Support: Workstation-based backup from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Supports Novell NetWare 2.X, 3.X,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, Windows for Workgroups and P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ape Library: Never lose a file again. Creates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to keep track of all files backed up on your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bo 1400 Specifica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Tape Backup System         Jumbo 14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                              DJ50 Jumbo 1400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pe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                           680 MB Native/Up to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B with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/Performance                   Up to 15 MB/Minu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fer Rate                  1 Mbps/2 Mbp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Drive Interface               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                            QIC-3020-MC 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s QIC-40, QIC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IC-3010-MC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Factor                         Fits any 3-1/2" or 5-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lf-Height (1.6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F                                100,000 hours @ 20%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pport                    Colorado Bac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s and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u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upport                     Novell,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tastic,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kgroups,IBM,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tory Certifications           UL, CSA, VDE, Meet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ceeds FCC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Recommendation                Colorado DT-1400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C-3000XL Series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3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                          Two Year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o 1400 is proudly made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o 1400 System Includes Jumbo 1400 includes: intern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Colorado Backup for Windows and Colorado Backu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FC20 high speed controller, data cable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screws, 5-1/4" faceplate, one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artridge, manuals and unlimite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most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; DOS 4.0 or higher, 512 KB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amp;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Kits. Jumbo 1400 fits most PCs but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allation kits. Check with your rese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quirements, or call us at th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Preformatted Media makes selecting the righ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a breeze. We certify our media for highes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and offer the convenience of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p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Product Information, Call 303-635-1500. 8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ft Avenue � Loveland, Colorado 80537 � (303) 669-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x (303) 667-0997 Colorado Memory Systems, (UK) � Filton R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 Gifford � Bristol BS12 6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94. Colorado Memory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hown for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: A275 Rev A  12/94. Hewlett-Packard P/N: 5963-5266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