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 Author Kit - Revision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uidelines for Shareware Author's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DN INTERNATIONAL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donet's Shareware Author's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ublished from The SDN Project,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c)Copyright 1995 Ray L. Kaliss -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document is Copyright  The SDN Project 1995  and 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Ray L. Kaliss as The SD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 document  in  not  public  domain.   It  is  intend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formational   document   for   Shareware   author's 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ion via  SDN International.  This  document may 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ole and unmodified for that int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ficial SDN International Policy is  formulated by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published  at The  SDN Project Bulletin  Board in  Meriden, 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.S.A.   203-634-0370.  Policy  posted online  at  The SDN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ersedes policy in circulation or of earli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, The  SDN Project,  the service mark  of SDN  International(s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et and the file  extensions of .SDN/.SDA as used by 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1989,  1990, 1991, 1992, 1993,  1994, and 1995 by  Ra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iss and can not be used with 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    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N International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We Are International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and SD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and SDN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ed SD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ubmit Your Programs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DN.ID Control and Description File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bout SDN.ID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Distribution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Tel Policie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SDN INTERNATIONAL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N Project  stands for Fidonet's 'Shareware  Distribution 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, Windows(tm) and OS/2 operating systems.  It embodies a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hor, sysop and user cooperation  in the shareware con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to the  electronic  communications  community.  As  such,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cooperation  among the good  people that make  i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though of  as a  public trust  with it's  origin and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 at  The  SDN  Project  BBS.    It  is  the  first  and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-direct distribution of it's kind with the cooperation of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ops, amateur and commercial services, it's extent i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programs distributed by SDN  are the copyrighted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 authors submitted  for distribution  by the 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compressed  into downloadable format, security  se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-proofing  and authentication,  then posted  for distribu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ng downloa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's  beginning on  January 1989  with only  a few  hund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's  distribution  extent has  grown  yearly  to encompass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Fidonet connected bulletin boards  all over the world,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also pioneered  electronic distribution  to satellite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 and the Internet.  All the while remaining a grat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teur adventure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mateur  and commercial cooperation,  SDN reaches all 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,  Western Europe  such  as  Switzerland, Denmark,  Swed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,  United  Kingdom,  Germany, Poland  and  others.   SD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into  the Australia, Asia,  Israel, Puerto Rico,  Brazil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, Japan, Singapore and many many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sent  you version  1.0 about 3  weeks ago.  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sponses from Australia and  a vendor from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quite im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ul Dobin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rom what I've  seen, SDN is the  shareware author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 and most effective  distribution method, wit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ven  close.  I've gotten correspondence,  an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from  all over the world  as a result of  SD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quote me o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del Cooper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 would  like  to  thank you  for  the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JOSS  through your network.   It has 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  of   getting   our   product   into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bly eas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ke Henry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is without a doubt the  most respected amateu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ains periodic contact with  shareware author associ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ASP  and ASAD.   SDN has  received  mentioned in  issues of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, BYTE, Computer Craft and  BoardWatch magazines and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ardWatch magazine in it's Natio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charges no  fee  to anyone,  is  not operated  for  profit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join author's, sysops and  users in a shareware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ing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 BECAUSE WE ARE INTERNATIONAL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submitting  programs to  SDN for  distribution must 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 our international  network  and free  access.   Do not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r material  that is restricted in distribution 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Government or restricted in  distribution by copyright law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ing your  program to SDN you  assume the responsibility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of being distributed so widely an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- Pornography (pictures or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- Government restricte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- Marketing schemes for retail product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querading as 'shar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- Shareware products that are retai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- Programs or information intended for illeg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- Programs that cease to function of become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expiration or drop-dea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specifically  Christian items in Fidonet  please log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acher  Online BBS,  Ray  Waldo,  504-878-3023 and  arran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by CDN,  an  SDN  cooperative affiliation.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 items  mailed  into  SDN   International  can  only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SYSOPS AND SDN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a  sysop and your choices were to stock  your BBS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or author-direct and security  sealed shareware by auto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you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distributions in Fidonet are  automated.  Through utilitie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to  Fidonet sysops  -  SDN  distributions can  be 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 posted,  files  listings updated  with  descrip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SDN.ID  description posted  as a  message to  user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announce your program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 AUTHORS AND SD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your  products distributed  complete,  intact,  secure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.   Hours  of  though  and programming  went  into  them.   SD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d authenticity seals are trusted and have never been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is synonymous in the online community with author-direc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steps we take to verify authors and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distribution  should do  it's part  to increase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   It's simple.   Increase the  number of  people downlo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your program - and  registrations should increase in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isk  that your program has been corrupted  by some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blem  uploader - and registrations  should increase.  No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registrations, but SDN can help you reach your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 USER SUPPORTED SDN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's Fidonet service  is gratis, a service provided at  no char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charge  or commission  to anyone.  For  author's to  duplic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they would spend hundreds of dollars in time and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, or  to 'professional'  uploading services that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or popularity of SDN.  SDN is amateur and can not accep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s..  but we can accept  support in appreciation fro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tand to benefit from 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author support is $40.00 enclosed with each mailing.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cases  is   less  than  one  shareware   registration  which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hould  provide for  you a  few times  over. 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 received  help  cover  costs in  phone  bills,  author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s, hardware, software and the overall logistics of manag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s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 authors who  have supported  us and  help make  SD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,  you are what  'user supported'  is all about.  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d SDN for distribution but  have not yet supported u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 incentive to keep  SDN going,  author's that send  a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, will  have thier  programs queued  for uploading 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commercial services is cooperating  with SDN distrib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means many more thousands of additional user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download and try your  product.  Posting on servic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 up to the management  and criteria of each  online ser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once SDN delivers your files there. 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ree to SDN, your user  support helps cover the cost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to keep SDN equipmen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ecide  on  appreciation support,  include  a  check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payable to: "SDN Internatio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 HOW TO SUBMIT YOUR PROGRAM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 mail your program(s)  on disk to  The SDN Project. 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 few simple guidelines so we can verify it's origin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isks should be mailed with a professionally printed lab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We prefer 3.5 disks but any size is acceptable. Do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o not compress your files.   We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must compress files for some reason  (perhap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 procedure) make it a self-extracting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SDN.ID seperatel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o not include another author's copyrighted 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permission from the other author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s do not like to find pkunzip.exe or su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o not put multiple programs  on  one  disk.   Each  disk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 is archived as  it  is,  and  turned  i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able  file.   If you intend to release man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as one package then make them self-extr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 the  description  lines   of   the   SDN.ID 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rs the archive contains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 not use directories on your disk. Use the root onl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does not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clude one SDN.ID description and process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ach disk (described later in thi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Print out,   sign  and include our  PROGRAM  FORM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ubmitted. Check off the appropriat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clude one self-addressed and stamped envelope (S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use this to mail you a confirmation and news 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United States you can obtain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pon from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all  in a mailer (3.5 disks  fit in a letter  size envelo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t as given later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 THE SDN.ID DESCRIPTION AND CONTROL FILE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we  receive your  disk,  we  must  run  it through  a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ment that sets it up for our different pipeline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anned f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ed and security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st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d a one line description for 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ces it in the proper distribution catego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ue for commercial distribution if suppor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on  such a scale..  we  must automate..  but heck..  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complishes this  for you is what  we call the SDN.ID 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clude one with every disk you 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N.ID is pure ASCII text (no hidden control codes) and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the first three lines  serve double duty as proce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 The  file  itself serves  many  additional  use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uch as being posted in  online message areas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ined  by reading  a full  description of  your program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ite the SDN.I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 the first few lines  look like and their 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For  a better  example examine the  SDN.ID includ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f this kit's own archiv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-Word Editor 2.1 fast GUI editor for the novice and experienc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OS WINDOWS JAN94 EDITOR WRITE PROCESSOR SPE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ES: xword2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thor: Timothy Blanc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egistration: $50.0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A superVGA editor system that uses icons you creat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antastic for the novice or the advanced power user. Menu p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n be stacked 100 deep. Programmable using script langu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tc.. etc.. etc.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line,  begins with  the name  of your  program,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a few words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line is the  keyword line.  The  very first keywor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this  program runs under.  If your  program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 one operating  system, you can  also list  them as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 Available operating system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      WINDOWS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 ..  On  some BBS and online  services, where files are 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utility, wordprocessor, games, etc..) giving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s to do a keyword search  on the operating system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 a subset..  and  then search  that subset.  This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review only that software appropriate for 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iving  the operating  system, give the  MMMYY date  (JAN94 MAY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94 JUN94  etc..) as  usual.  Searching on  this date  keywor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s to be  located easily by age.  Some users 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new releases.  Most system operators and authors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posting  when they  are too  old, this  makes that  easi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n't  want version  1.00 dated 1989  still posted 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0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FILES:  line,  the  file  name  (given  the  final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able file) does not uses an extension.  This is becaus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your file will be in .zip  compression, on others i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j formet etc.,  which ever compression is more  appropri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 that when you fill  in the Author: field 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is used to create a receipt message..  address to you,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When  you log  onto the  SDN Project  BBS next,  there will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message to you dated on the day your program was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into Fidone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. MORE ABOUT SDN.ID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.ID is a description file..  authors often don't know or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 a processing control file.   I wind up editing  and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 them so they  will process correctly.   Here are some  t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 you and save 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eck the  header (top  line to Registration:  line) before 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package in.   Be sure  you  have included  the program'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the top line.  Be sure  you have started off the keyw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appropriate operating  system.  The keywords  line is 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your  description short and  to the  point of your 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uthors write so many lines of  text on every little feat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 to edit  and delete  to a  reasonable size.   No more 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of  text is  about all a  user reading  it online,  can abs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bout 50 lines.  Online services  connections can be sl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oes not want  to wait - and wait, as  your description creep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ull screen of description - about 24 lines - is the bes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ention names of any online  services in your SDN.ID - like "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uffy   e-mail  10033304@compuserve.com"   ..   put   that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not your description.  Online services do not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ing use of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escription..  do not list out all the files that compr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at is often done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fret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ll the files contained wastes  the users online time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DN.ID text which could be put to better descrip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 of your  programs final,  single compressed  file tha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, the name you  give it, (FILES: xword23 ) -  sh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lpha  character  only  (abcdefg..).   Your  fil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numerical in  characters.  Some online  providers run a 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or other  non-DOS system.  Names like "1keyway.zip" 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can not _begin_ with a number on some networks. 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keyway.zip"  or  "key&amp;way.zip" will  also  not  work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lphanumeric characte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bulletin boards,  in general, do not accept the 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.  This  means if  you name  your file  "keyway.zip" -  and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later you  update it and send  it in named "keyway.zip"  a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is already you first file named that posted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oftware will refuse to accept the same-named updat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version goes  to  the bit-bucket  while  the  older version 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 with  the  general  convention used  worldwide  of  nam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by  using a few alpha characters to  represe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r two number characters to designate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Word Processor version 2.30  ==&gt;  xword23   or   xwrd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ve  the SDN.ID on disk  for reuse on next  submission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 the FILES:  name to reflect  the new  version! One 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blasted  me in an international  public echo for  destroy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tation and all  kinds of nasty things.   It had gone on 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one  brought it to my  attention.  You see, his 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istributed  under his last  version file  name.  Ready to  t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eserts..  I found that he had  re-edited the old SDN.ID (SD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) updating  the version number in the top  descriptio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cription body, but did  not change the FILES: l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check each SDN.ID for format  and contents..  I'm huma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ever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e file SDN.ID and place it on the first disk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directory of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   EXE    345266  12-10-93   1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   DOC     16354  12-10-93  10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   DAT      4562  10-12-93  1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     SDN     ID       1500  12-11-93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   EXE     34555  12-11-93   4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the PROGRAM  FORM, sign it, enclose the SASE  and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your dis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  <w:t>#####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SDN Internation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13 Douglas Driv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Meriden, CT, US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</w:t>
      </w:r>
      <w:r>
        <w:rPr/>
        <w:t>0645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netic Media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. COMMERCIAL DISTRIBU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 is accomplished by  SDN with the co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online   services.   Although   special  arrangement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made,  SDN still  has to pay  a phone bill  to get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 Where  Fidonet   distribution  is  relatively  free   for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 costs to do, therefore,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offered for contributing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  few notes to  keep in  mind on  pres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 software does  not allow non-alpha-numerical characters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the first character can not be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aLink does  not allow  me to upload  the same  file name 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posts in a priority.   First priority is a direc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, second is an SDN upload.  If  you have uploaded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 yourself, my copy  will not get posted.  If some  user h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owever, my copy will replace the us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Tel, Coast to  Coast Software Repository does not  accep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S/2 progra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Christian  items mailed  to SDN  can not  be sent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, CDN (Christian Distribution Network)  does that (see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. SIMTEL POLICIE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clude support, one of the  sites that SDN can distribute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Tel.Coast.NET ftp  site on the Internet.  CCT does  not le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body  upload there,  SDN has  special  permission, arrang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 If it  is posted at SimTel.Coast.NET, it  is mirro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to over 50 ftp sites  where the public can obtain it.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are free and open to the  public for downloading and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known ftp sites for shareware on the Internet.  Once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lude on CD-ROMs for fu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DN  Program Form, you can crossout SIMTEL  from distrib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ant it included at the SimTel Repository or on thei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 you fill out will  remain on file  with SDN as proof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with CCT's compilation copyright posted at oak.oakland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/SIMTEL/COPYRIGHT.README.   A copy of this  is also post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Project BBS  as  SIMTEL.CCT.  Under  a  compilation copyrigh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 all copyrights to your program and add a copy of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pilation of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imtel does not accept Windows NT or OS/2 programs. Windo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ur Repository exists  to help software authors  gain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ence for  their programs than  they can  individu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us we allow many  so called "mirror sites"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 50, on  the worldwide  Internet, to  copy our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ory (at irregular intervals of their choosing)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mirror sites are accessible  FREE OF CHARGE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or  browsing and  downloading any  program.  We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ree access by asserting our compilation copy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ory, and on  report of abuse by a  mirror site, 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 our efforts,  we offer  (800) access  to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ory and make CD-ROM disks  of the entire Reposi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.   If we  accept your  program,  it most  likel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 in  future  editions of  OUR  CD-ROMs.   To 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ure of programs  to the potential universe  of en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ccasionally license other CD-ROM vendors to offer 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abridged versions  of the Repository on  CD-ROM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Our licenses have the option  whether or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(s) on their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 NOT upload  your program(s) if  you object 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without  compensation from  CCT and  its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uploading  your  program(s)  you  agree  to  loo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nd  user(s) for your  sole source 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use of  your work, and  *not* CCT,  its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s or their distributors, or any Internet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lso understand  and  agree that  we  can  not c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ack from such distribution.   If we accept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 to update our  host as soon  as possible, and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here  we will  not stop  further distribution..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f you have any  concern about our distribu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pload, because once you do, it's too l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tel, The Coast to Coast Software Repositor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TES...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doNet is a trademark of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ardwatch is a trademark of Jack Rick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phi and BIX are trademarks of Delphi Inter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vaLink is a trade mark of NovaLink Interactiv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X is a trademark of Delphi Inter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(tm) is a trademark of Inte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P is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AD is The Association of Shareware Autho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dows(tm)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