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eld Mod status as of 26 FEB 95 (UPDATE.B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oblem repairs are presented by product categ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lease products have one or more field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BS 2.3, CEDIT 2.3, ULEDIT 2.3, SYSOM 1.2, TDBS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 1.0, TIMS 1.2, and UltraCha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BBS 2.3 problems have been fixed via fiel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LTBBS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agging too many files in old style (non-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ould cause a line of the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downloading a batch of files from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, the batch information is sh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doing &lt;N&gt;ew or &lt;S&gt;earch in the full screen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wner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the user has a default protocol, and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protocol using /P:abc, the full scree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hilite bar in the wrong plac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chang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escaping out of a search for new file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ile system, it was sometimes possible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creen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Batch Uploads to a pseudo-directory TYPE=47 using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say that uploads are already present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 raw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On some systems the /M switch for multiple file up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=4 command will accept the files but neve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hen leaving the full screen file system's area dis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left marked a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nternet addresses should be all lower case after the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LTBBS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oing a "N"ew search in the Full Screen File Syst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AD directory switch will cause the search res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-more- length for the previous caller on a lin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during the SIGNON1.TXT display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emote CD request files are not 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Junk appears on the screen when doing a ^D downloa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on a slo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ull screen file deletions will generate errors that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when done via a type=4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Linked comments would be printed for files that did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when the /P switch was used on type=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uploaded batch of files is not cleared betwee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 next batch of uploaded files to er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thinking 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Entering an invalid date at the prompt tha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essage number or date woul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Aborting a multiple file download that required sta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D-ROM devices would often not return to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but would continue the staging for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Doing a batch upload to a pseudo-directory woul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a protocol twice if the protocol selected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hen a RIP user logs on, all other users start to se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fter doing a download from CD-ROM, other downloa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rom CD-ROM will occasionally try to sta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EDIT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a user has selected more than 255 topic areas, a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will occur in the &lt;B&gt;ack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DIT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EDIT did not keep some modem information int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out the CONFIG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YSOM 1.2 problems have been fixed via fiel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M 1.2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ing &lt;F5&gt; at the DOS emulator prompt line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, often corrupting USERLOG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in insert mode at the DOS emulator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brings back remainder of line repeated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ly onc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QSO 1.0 problems have been fixed via fiel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O 1.0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QSO is called with a meaningless Opt Data fiel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nstantly with no error.  This mod makes i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Data field and go into normal QSO operation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Opt Data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the name field entered by an off-line reader is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QSO will indicate "not net status" and rejec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when it should accept it.  The QWK standar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ames must be upper case, but apparently man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llow the standar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pic scanning is slower than it should be in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keyword file upload command does not allow ASCII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lected if the protocol menu is presented. 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a key file may be typed on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O 1.0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SO does not always remove messages it reads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message waiting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a remote configuration command has certain types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t will crash QSO and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 uploaded message has text longer than 5.5k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if it encloses a file, QSO will crash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age on the local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 uploaded message or remote configuration comm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 &gt; 14k, QSO can lock up a line or crash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services or bulletins are defined, QSO can lock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oss of carrier durin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there are more than 100 file areas in the .FA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 uses for its new file scan, the title line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and up will display incorrectly in NEW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SO 1.0 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the .MSG file in a .REP packet is an exac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bytes in size, QSO will process all messages (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) in the final 4k block twice. 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spurious "Invalid msg in packet" errors, or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ing entered into TBBS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QSO resets the logical counter on each message boar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READER to malfunction.  This counter should onl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1st message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nvalid TYPE 201 strings in USERLOG.PTR can cause QSO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worse.  They should be discarded and the user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 user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O 1.0 M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a caller drops carrier at exactly the right time in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 handles may be stranded.  This can result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 requiring CHKDSK /F to remove.  On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 repeatedly it may even result in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many files open"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O 1.0 M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f the QSO temp directory disk becomes full, or a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ccurs while QSO is adding either a bulleti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QWK packet, QSO will crash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QSO should not include *Encl distribution list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essag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QSO should only send return receipts if they are T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not receipts the user causes to be gener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has net status (or is sysop) o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O 1.0 MO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f an external conference is empty or mal-formed, Q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corrupted s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f the last message read pointer for an exter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below the 1st message of the conference, Q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no messages instead of finding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ertain error conditions can cause an exter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stranded open by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railing blanks on the QSO.CTL commands SYSID,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, and TEMPDIR can cause QS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O 1.0 MO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QSO doesn't properly mark external conferences so MFSQ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m apart from TBBS internal con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USERLOG.PT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O 1.0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When reading messages &gt; 4k from external conferences, Q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incorrect text or "chop" text of themessage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Also, packing messages can take longer tha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QSO should mark any message tossed into an exter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uploaded .REP packet as requiring echo so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will pick it up.  *Revised 6/13/9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Selecting a conference past the highest configured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onference if it is internal.  If the la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ternal, QSO will generate many spuriou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If the .FAR file that the NEWFILES command points t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DIR file that is in a directory that does not exist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p forever and crash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If QSO packets being tossed with the /T command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ommands, the configuration does not "st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QSO /T is run as a ghost task, all 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the sys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During certain operations, QSO "loads" TBBS more tha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O 1.0 MO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Include files within restrict blocks were not proper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TBBS 2.3 does not require QSO to upper case the from,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fields of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BBS 2.3 allows using ~ as the first character of a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AR file as a special form of comment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QSO was not setting the "local" bit on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QSO now does case insensitive searches for name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ince TBBS 2.3 no longer stores everything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DBS 1.2 problems have been fixed via fiel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BSOM 1.2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JUST() produces garbage if the argument is alread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an intermediate results entry (IR) is left to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instruction, it is stranded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akes some programs which run in TDBS 1.1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 with a larger /GLOSS value to run under 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art of the glossary space is being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BSOM 1.2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READ, CLEAR and CLEAR GETS commands erroneous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ble not found" errors when memvars currently in the GET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"hidden" by a PR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BSOM 1.2 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an indexed database which has multiple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 is in use by more than one user at the same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is updated in the index other users may errone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ositioned to EOF on the next SKIP o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DIR command lists a "random" # of bytes remain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LOSE FORMAT doesn't "close" the format file. (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ET FORMAT TO with no file nam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BSOM 1.2 M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n an indexed database is updat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index record is changed from one recor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[1147] Index file EOF hit (error during NDX process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BSOM 1.2 M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DBS erroneously ignored the SET UNIQUE ON setting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the "UNIQUE" keyword is not used with the "INDEX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e new NDX file is ALWAYS created in "UNIQUE OFF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s is required by the xBase standard, TDBS defaults to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N" at program start. Unfortunately,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the programmer to prevent the user fro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 TDBS program by pressing ESC IMMEDIATELY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DBS statement can be executed. This mod m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avoid this problem without losing xBase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ntil the first statement of the program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 ESCAPE OFF" is the default "escape mode",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rom aborting the program via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the first statement of the program is a "SET ESCAP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he "escape mode" is updated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the first statement of the program is NOT a "SET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hen "SET ESCAPE ON" becomes the default e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OD installed, programmers can avoid the "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" problem by making "SET ESCAPE OFF" the 1st progra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BSOM 1.2 MO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NKEY(0) ignores TBBS user inactivity and session timeou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mod has been made separate in case anyone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ly on this bug.  It seems unlikely, but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just back this mo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BSOM 1.2 MO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TIME() Returns invalid "seconds" field for hh:mm:32 - hh:mm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ENTIRE TBBS SYSTEM MAY HANG after an "[1151] Recor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" error message is displayed if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record is updated by the simultaneous REPLACE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elds of a DBF record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th of the updated key fields are current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or incomplete index records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e or more FLAT files were also open, with inter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BSOM 1.2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Attempting to position a flat file 1-512 bytes past its physical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executing a FLREAD, may cause the program to LOOP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last sector of the file instead of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 the memo editor of TDBSOM the string "File already exits,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 (Y/N) " should read: "File already exists, overwrite it?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BSOM 1.2 MO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f the updating of a field results in the deletion of 2 or mor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n a .NDX file, the key fields of the remaining highe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dex chain may erroneously retain the deleted key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updated to the closest remaining key. This caus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ubsequently "self destruct" with use getting key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"LOCATE / CONTINUE" sequence erroneously ABORTS on EOF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begins on the last record of the DBF file (or at the EO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LETED ON or SET FILTER TO is active. (Should return EOF()=.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()=.F. without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BSOM 1.2 MO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An erroneous system fault may occur when a SINGL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one or more index files across multiple work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base update causes multiple index record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When multiple users are updating or appending data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file, the updated records may not always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the file. This can lead to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, missed mailbox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** operator and EXP() function sometimes retur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S 1.1 problems have been fixed via fiel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NO-REQUESTS command in the TIMS.CTL can errone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by TIMS as a NO-OUT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ing the TIMS Console to manipulate the outboun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hange the AKA in use to be the nod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where mail wa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nitoring a line while TIMS is receiving a file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corrupted data in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etmail SCAN will sometimes scan out packets with invalid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-LOGON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en attempting to not overwrite ARCmail TIMS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forever trying to come up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he TIMS.CTL file HOLD statement did not default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when used without a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hen using the TIMS control panel the error "Node is busy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f the proper outbound directory did not exist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TIMS will create the proper outbound directory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uring the one minute after midnight it was possible for T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the entir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hen using multiple DOTBBS commands it was possibl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TIMS SCAN function when used with DELIVER state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route the mail to another node, but would als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message(s) to that node instead of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TIMS SCAN function would not properly put an ^AINT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at was sent through a zon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t is possible for a TIMS in line-camping mode to sometime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 fact it is line camping and ha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IMS will occasionally report NO MAILER for a call tha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IMS does not put zone numbers in the packet header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IMS does not properly put the zonegate address in pack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il is 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TIMS console does not look up addresses with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he TIMS SCAN command will send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deleted in the T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TIMS SCAN command would either not properly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zone gates, or would not properly route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IVER statement, depending upon which TIMS mo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what the DELIVER command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Using the RESTRICT SESSION NOT-NODELIS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ometimes cause properly nodelisted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though they were not node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Using NO-OUTBOUND or NO-MAIL would sometimes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be made on a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On Novell networks TIMS would truncat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m and then resend a 0 byte fi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TIMS can sometimes get stuck trying to send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ver if the other end sends back a Zmodem h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S 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TIMS would not properly create packed message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S 1.1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TIMS would often hog too much of the CPU when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king things better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Using TIMS to toss echomail into the message ba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ause the message base to los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TIMS will now set the bits that say that to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scanned back out by FLAME as long a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 with the TOSS command.  This is harm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is not being used as the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ltraChat 1.0 problems have been fixed via fiel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CHAT 1.0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nce a user on a line has been in "read-only"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is never taken out of "read-only" m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aller hangs up and another call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rs were sometimes placed in a very odd confer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entry to chat was of the /E:4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ALLERS#01_CMD did not respect a call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playing %U3LINEBIO% would display a previous 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 if the user being shown did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ANNOUNCE_CHARS_NUM length was being ignor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users typed the command and the announc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Handles that were too long were not being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length, and as a result, they would "bl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o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rivate channel passwords that were too long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 to the proper length and as a resul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ause other users to have passwords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ntering KILL_LINE_KEY when changing a handl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XITBBS#xx_CMD calls did not properly sav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Ending times for links were not always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CHAT 1.0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UltraChat was not aware of some TBBS 2.3 structur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t could generate spurious Software Check #4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logged on.  This mod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CHAT 1.0 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ltraChat did not clear the screen properly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BB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