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is released by the 22nd of each month, with a dead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any submissions, as varying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strengthen the magazine.  All authors will receive a by-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and Sysops or computer related busines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free ad for their efforts.  Shareware, BBS door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s, articles, computer related humor, questions, general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