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oledo" w:hAnsi="Toledo" w:eastAsia="Toledo" w:cs="Toledo"/>
          <w:sz w:val="36"/>
          <w:szCs w:val="36"/>
          <w:lang w:val="en-US"/>
        </w:rPr>
      </w:pPr>
      <w:r>
        <w:rPr>
          <w:rFonts w:eastAsia="Toledo" w:cs="Toledo" w:ascii="Toledo" w:hAnsi="Toledo"/>
          <w:sz w:val="36"/>
          <w:szCs w:val="36"/>
          <w:lang w:val="en-US"/>
        </w:rPr>
        <w:drawing>
          <wp:inline distT="0" distB="0" distL="0" distR="0">
            <wp:extent cx="157099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0990" cy="8185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you want to join Virtual-Net.  Well the first thing to say is Welcome!  In Virtual-Net there are many different fourms for messages.  There is Virtual-Space.  In Virtual-Space you can communitate with all your CyberPals.  In the Cyber-Art fourm users can show-off there artisticaic skills to anyone they want!</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te:</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Virtual-Net is still a growing network.  This is the first realease of the Virtual-Net starter pack.  It's file name </w:t>
      </w:r>
      <w:r>
        <w:rPr>
          <w:rFonts w:eastAsia="Times New Roman" w:cs="Times New Roman" w:ascii="Times New Roman" w:hAnsi="Times New Roman"/>
          <w:b/>
          <w:bCs/>
          <w:sz w:val="24"/>
          <w:szCs w:val="24"/>
          <w:lang w:val="en-US"/>
        </w:rPr>
        <w:t xml:space="preserve">should </w:t>
      </w:r>
      <w:r>
        <w:rPr>
          <w:rFonts w:eastAsia="Times New Roman" w:cs="Times New Roman" w:ascii="Times New Roman" w:hAnsi="Times New Roman"/>
          <w:sz w:val="24"/>
          <w:szCs w:val="24"/>
          <w:lang w:val="en-US"/>
        </w:rPr>
        <w:t>be VN0195A.ZIP  If this is not the name of the file you recived please discard it right away and download it from the Video World BBS at 913.478.4026 Other realease of this starter packet will be realeased when needed.  To tell a newer version from an older version the last 5 digits are the date and realease code of the pack.</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so, if Virtual-Net doesn't meet your needs let me know.  With the network really still in BETA testing it will take awhile for the message content to grow.</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Thanks,</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Video (Sysop Video World BBS 913.478.4026)</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oledo">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