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Trip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Battle Trip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Battle Trip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EXE    -   The main battle tr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battle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ATTLE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8:   Number of Games per day </w:t>
      </w:r>
    </w:p>
    <w:p>
      <w:pPr>
        <w:pStyle w:val="PreformattedText"/>
        <w:bidi w:val="0"/>
        <w:jc w:val="left"/>
        <w:rPr/>
      </w:pPr>
      <w:r>
        <w:rPr/>
        <w:t>*    Line 9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0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Write log files (explained below)</w:t>
      </w:r>
    </w:p>
    <w:p>
      <w:pPr>
        <w:pStyle w:val="PreformattedText"/>
        <w:bidi w:val="0"/>
        <w:jc w:val="left"/>
        <w:rPr/>
      </w:pPr>
      <w:r>
        <w:rPr/>
        <w:t>*    Line 12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 Name you want the computer opponent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1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U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B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Battle Trip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Battle Trip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ATTLE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ATTLE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B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A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LE BATTLE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ATTLE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based on the card game Mille Borne.  When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you 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Battle Trip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lay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card - To play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iscard - To discard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oup Fourre - To play a safety on a hazard on your battle 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different types of cards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zards - Out of gas, Flat Tire, Accident, Speed Limit,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ies - Gasoline, Spare Tire, Repairs, End of Limit,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- Extra Tank, Puncture Proof, Driving Ace, Right of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- 200, 100 75, 50, 25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is laid ou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Pile : This is where you play hazards (except for speed limi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computers pile, and remedies on your pile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 a distance card, you must have a roll card on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Pile  : This is where you play speed limits (on th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le), and end of limits (on your p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     : This is where you play any safety cards you have. 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lay a safety card, the computer cannot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hazar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Pile-You cannot see these stacks, but you do se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 you have travelled under Total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e game is to "travel" 1000 miles before the computer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miles, you must have a Roll card on the top 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peed limit on your speed pile, you cannot trave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than 50 miles in a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ach turn, you will draw a card from the pile, and the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lay, D)iscard, or C)oup Fourre a card.  To start, you need to 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card, then you can play distance cards as long as you have a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n top of your battle p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layed all your games for the day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view the high scores.  Then you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ame, you are sc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Played    :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Played : 100 for each safety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 Fourees    : 300 for each safety that was coup fou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 Completed  : 400 points for completing the 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Trip       : 300 points if no 200 mile cards wer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feties    : 300 points if you play all 4 safe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ut        : 500 points if you complete trip and computer has 0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Battle Trip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