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dtiger's Bar v0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tiger'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Sons of Salami Software Grou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Sandtiger's Bar is a small, callware In-Game Module to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You _must_ have Lord 3.25B or higher to run this..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Unlike other Lord modules, Sandtiger's Bar sets up i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conds_.  Here are the steps to a swee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SANDB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&lt;G&gt;eneral Config, put in your path to Lord, Reg Code, le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the time being, &lt;Q&gt;uit back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&lt;I&gt;nstall Sand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NOTE *****  If you are running a version before 0.6B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DBAR.CFG and start ov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  Here's a brief note on the configuration of Sandti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editing the values to buy stuff, please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"L" to stand for the player's level.  You can do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ion, multiplication, and division, by the symbols +,-,*,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pretty easy, just use the defaults for the beginning, ed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Okay, I need to put this somewhere :).  Here's a listing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in Sandtiger's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-Concern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multi-node support with Lord.  This mean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people as you like can run Sandtiger's Bar _and_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, Sandtiger's Bar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LOR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multi-tasker awareness, gives awa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 more messing with Drop Files, baud rates, etc...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&gt;nstall, and Sandtiger's Bar does all the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o get into Sandtiger's Bar, you must hit O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re are 3 gambling games - Elimination, Blackjack, an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 in reg'd version for Po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can buy everything imaginable at the Black Mar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get the codes from Sandt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ope, but in order to activate people being able to play 5 Card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call my BBS, hit S at the main menu, hit % for the Sa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Door, and you will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5] Wait a second...  You just wrote a utility that's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From 8 people (the only 8) who got advance copies of Sandtiger's Ba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ll asked me two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w much is this gonna co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ich I re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t's callware, register on-line on my BBS!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ich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y?  You could charge $10 for this and get ric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answer this to every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found utilities for Lord...  That do quite what Sandti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does.  But I found them overpriced.  And, in one case,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  So think of Sandtiger's Bar as the Renegad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'm not quite like Cott Lang. :)  So, I wrote Sandtiger'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donate money, I'm sure that not only will I like you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probably stick you on the beta team, too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interested in making Sandtiger's more sensationa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me your suggestions, I will implement as time permits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9Beta will be out sometime in the next week or two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o Forbidden Knights for this really cool Fossil TP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ve Matthews Band (I've listened to their new CD about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riting this program)  And, thanks to you wonderfu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re paying for NPCLord, I got the NEWEST one, Unde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reaming...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IP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uggestions made by te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 your BarCoins to gold to a LEVEL ratio, so that i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levels, and level 12ers don't necessarily hav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advantage (suggested rate: L*L*L*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n't be confused by the LEVEL (L) notation, it makes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ive every value a weird number (i.e. L*L*10-3*L/6) so it keep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t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s work great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IS IS A WIDE BETA AND FREELY DISTRIBU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