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ALTER: XCOM (UFO) Soldier Attribute Customizer (version 1.01, 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LTER.EXE \ these 2 files must be in XCO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ALTER.CFG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ALT_101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already, see end of file f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USAG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will bring up the interface to customiz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oldiers, edit soldier names, and execute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you should do initially so you can execute &amp;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see what results you get, and if you're happ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AL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number signifying the GAME number (1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ustomized the values using the interf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program occasionally (when there are new soldie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is option could be run with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X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AL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in the game psi SKILLs are irrelevant, so if psi skill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not be changed.  After your soldiers begin to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 training (ie, psi skill &gt; 0), you can then adjust psi sk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 parameter.  Psi STRENGTH will be adjusted, just not tag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 skill is &gt; 0 (see below for tag description). 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 strength/skill will not be shown or sent to file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how within XCOM.  To display psi strength/skill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ither attribute name - this will toggle on/off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ustomizable, you just have the option of seeing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DESCRIPTION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 (as seen on the SOLDIER screen within the g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you can customiz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- this will assure that all of your soldiers have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whichev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- obviously,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by - this number represents the maximum you want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reased.  The actual increase for a soldier will be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the increase will be somewhere between 0 and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initial value, a soldier's attribute will be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inimum, no more than Maximum, and increased by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Criteria -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set the value at which you would consider a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.  For instance, if you set the TAG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to be 50, every soldier with 50 or above will have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ir name. The t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its        Q (quic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ina           E (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very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ons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Accuracy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ing Acc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 Strength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 Skill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5               * (outstanding in greater than 5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X (no outstanding qua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oldier Max Klinger may end up as Max Klinger-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x is outstanding with regard to reactions, fi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.  If a soldier's name is too long with the tag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ame will be changed.  For example, M. Klinger-QBR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ound this extremely beneficial when equipping my s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ive a rocket laucher to someone without an S, etc. 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odified from an XCOM strategy article in CGW and it ser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ceiving all X's, your standard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if you have a lot of *'s, your standards are too 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ising the attributes too much.  I rarely sack an X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for Kamikazi duty - gain experience or die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XECUTE,UNDO, and adjust values until you 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 included will be a good start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just the tag levels.  I find that tag cutoff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once most soldiers 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Psi Skill values are unique.  If Psi Skill = 0, no t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si category will be added (though Psi str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according to the values you select, just not tag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revealed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econd purpose the tag serves is to prevent a sold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djusted every time the program is run. 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ag, namely the "-" character, if it exists, the sold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left alone, hence, only new recruits are changed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uited since last time xALTER was run).  Herein li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restrictions.  If you have changed some of the sold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and that name has a "-" in it, that soldier's valu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  So, you're safe unless you have some hyphen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soldier's name after xALTER and delete the ta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ier's values will again be changed next time xALT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the tag also ensures that a soldier's values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ce - either the first time this program is run, or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TAG is not permanent, if you change the criteria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pdated, but not the attribute's value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strength criteria to 60 and Max is a 55, his S t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if you run the program.  The ATTRIBUTES are permane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(unless you delete the tag).  But, as mention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ier's values will change with experience/injury as they shou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ew soldier's values are changed (i.e., initial values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risk whatsoever that the modifiers (fatigue, experienc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xALTER.  If you just want the ta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/INCREAS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 is to play around within the interface to achie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cceptable, then you can use the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THER IMPORTANT STUFF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xALTER # saves a backup file (SOLDIER.BAK) tha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SOLDIER.DAT everytime the program is executed. If you issue x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mmand line parameters and are unhappy with the change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IER.BAK over SOLDIER.DAT before you run xALTER again.  If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, changes are saved only if you choose to save them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rogram does not manipulate anything you don't see from th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thin XCOM (except for Psi Strength with a new g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values are changed only once and from then on a soldi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with experience just as normal, and if he eventually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, a tag will be added.  For best results, us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game (ie, soldiers that are not veterans).  If you use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s and you want a certain soldier to be skipped by xAl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 whatever his current values are, add "-X" to his name within X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ith xAlter.  Then when you run xAlter this tag will b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without his value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attribute you don't want changed, set MINIMUM and INCREASE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- tag placement will then be the only thing assessed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value but don't want an increase above that, set MINIM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you desire and set INCREASE BY to zero.  If you don't want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a certain attribute regardless of how high it gets (eg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amina, IMO), set TAG CRITERIA *greater than* MAXIMUM valu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dier has been tagged, none of the values will have an affect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ier other than TA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have attempted to include some amount of error-trapping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exhaustive.  Therefore, if you strive to trick xAL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ubted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xALTER will sort soldiers in the base by rank, high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, if skeptical, make your own backups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HEAT IF YOU WAN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rogram for myself and I was pleased with the out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interface to allow some customizability. 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as much or as little as you want, and the increase is random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at with a clear conscience &lt;g&gt;.  xALTER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/SACK routine used to obtain the best soldiers, while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the game.  If you've used one of the soldier edito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chieves similar results, only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is program was created based on the work of many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what was in the .dat files - I couldn't have done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uggestions or comments, and let me know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ping XCOM2 is released 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illis  (CompuServe: 73500,22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 - has no version number 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/Mar 95 (as seen on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s UNDO bug where some names would become truncated wh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nd changes are UNDOne either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should now handle any name except one with a hyph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dn't anticipate anything other than first/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ll Gates), such as those generated by XCOM.  If a compl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(Bill Gates III), xALTER assumed the name wa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s (and would have omitted the III).  As long as you avoid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Psi Strength to be altered BEFORE Psi Skill is &gt; zero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iers can have a minimum initial psi strength (if soldi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tag the value won't change, only new recruits will be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i Strength tag (P) will not appear until Psi Strength/Sk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vealed within the game.  The "P" command line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Psi Skill, and only once a soldier has begun Psi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" will work repeatedly.  In other words, Psi sk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for every soldier, every time you use the "P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o avoid values being changed every time, set MINIM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you desire, and set INCREASE BY to zero.  This will 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ier has the minimum value but will not change it further.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will be tagged with or without the "P" option once a sold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un Psi training.  The "P" option is only for CHANGING psi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rges dead/sacked soldiers from view.  A side effec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cruits will not be changed until they are in bas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yet arrived they will not be altered.  If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dier who is at a site, the changes will not take plac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ier returns to base.  Any soldiers that have been mis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ed the next time xALTER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ing factors are now taken into account for viewing, fi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essing tag update.  They were ignored with the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now edit soldier's name by double-clicking on name in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XCOM, the name is restricted to 19 characters. xALTER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utomatically, but you must count it as part of the 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+ tag is greater than 19 characters either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breviated, or if this has already been done, no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.  Just try another name, and if you're cou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tag also (Mel Brooks-FS would be 1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the interface an option exists to create a file with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xsquad#.txt, where # is the game number)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 file is automatically created. (Ms=missions; Kl=Ki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M=Kills/Mission; Ar=armor; RD=recovery days; t=in train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