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-Wing Editor PRO V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X-WING &amp; Tie Fighter are trademarked and copyrighted by Lucas Arts Entertai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All rights are reserved by Lucas Arts Entertain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program is in no way endorsed by Lucas Arts Entertai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ll other trademarks are hereby acknowledged as the proprietary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eir respected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you can purchase X-WING, the X-WING add on (Imperial Pursuit &amp; B-W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G CD (Enhanced version of X-WING with the two Add on), Tie Figh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 Fighter's add on (Defender of the Empire) directly from Lucas Art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00-STAR-WA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IS PRODUCT is NOT endorsed by Lucas Arts Entertain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dvertising for Lucas Arts, is my way of saying thank you to Lucas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lease TWO great games, and Ignoring all the X-WING &amp; Tie Fighter ad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Please Support Lucas Arts Entertain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Intro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come to XP, this is my first game editor.  So far I'm happ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; I've got a very simple interface, which uses the cursor, hot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and ESC to navigate the entir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Thank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y people who have registered this product from all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 As long as registrations keep coming this product will stay al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n Brensinger &amp; Dan Linton - Running the best BBS, and being good frie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ward Daly - Worked with me on deciphering the Tie Ship Struct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nfortunately his numbers are no longer valid, If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get in contact with me again, I would like to give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gistered copy!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grine Software - For making X-Wing &amp; Tie Fighter, I would still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alk to Larry(Lawrence) Holland or Edward Kilh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anybody has their numbers, I'm interested.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File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P.EXE    -  The X-W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P.DOC    -  This file (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P.UPD    -  Revision and Future Enhancemen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R.COM    -  A TSR to revive ALL pilots while in X-W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-UPD.EXE  -  Updates your Registration progra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Have previously registered 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.XPC -  The Default settings for all of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.TPC -  The Default settings for all Tie Cr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.ME  - 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SION.LST  -  A listing of all of The Missions Tour 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Feature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NEW !!!     Tie Fighter "Defender of The Empire"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NEW !!!     Tie Fighter Ship Editor -- All 69 Shi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NEW !!!     X-WING C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1.50 !!!    Tie Fighter Pilot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1.50 !!!    Tie Fighter Copy Protection Removal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facility to create/edit the both X-WING &amp; Tie Fighter Pilo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Recover of X-WING Pilots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facility to create/edit X-WING Mission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ll five versions of X-WING, B-WING and both versions of TIE FIGH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ll Five tours in X-Wing, and the ten in Tie F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Complete facility to edit both Tie Fighter &amp; X-WING C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ility to remove the Copy protection from X-WING, B-WING &amp; Ti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Driven, and ESC aborts whatever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 - The ability to revive all of your pilots inside X-W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ng Soon: Briefing Editor.     (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ng Soon: On-line Help.         (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 About the Author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decided to do one for X-WING, after looking at the editors that ar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.  Most of them were either a pain to use, Buggy, or incomple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my editor supports ALL versions of X-WING and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Fighter.  It also supports most of the things that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pent many, many, many hours deciphering the Pilot, Mission, Brief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elect locations in other X-WING files (The Briefing was the harde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very little I don't know about these files, I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 programmed in-house that I use to make sure that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phered correctly.  Also the "X-WING Official Strategy Guide" wa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aking sure that the first three TOD's were deciphered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tle about myself, well I've been programming since C64 days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ormal training on the hardware and Software repair of both Macintos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's.  Also thanks to "id Software" I have some experience in doing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ech support.  (Plug: Any game company want to hire me to do On-line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?)  In other words, I know a lot about a lot of different area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oftware to fixing hardware and software problems to 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BUG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you won't find any bugs, but if you manage to find a bug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during the Testing cycle, Please let me know via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 Sharewar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 spent so much time on this project (I never guessed it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is much time), I'm releasing it as shareware for $15.  Pleas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grades to date have been FREE!  As far as I can see I plan on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licy.  If you can download the latest shareware version t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s free.  So, $15 is a reasonable price considering I plan o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 ton of new stuff with this program in each release. 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G &amp; Tie Fighter are separate games, one registration gets you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in ONE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WING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've done to the shareware version is deactivated Tour 4 &amp; 5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Mission Saving, and Removed the copy protection remov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's fully working version of X-WING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 Fight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've done to the shareware version is deactivate Tour 6+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d the copy protection remov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's Limitation is only being able to activate it 3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Letting Me Know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 Or Getting the latest versio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you can Mail me a letter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Post Office     =  1997 Cluster Pine Rd.     Colton, Ca 92324-8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(Voice) and leave a message, I work full time so I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pond to it until the evening or the next day: 1-909-875-32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latest version or contact me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reations   =  email "Nathan Anderson" at 1-508-368-7036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he Internet =   email "NATHAN.ANDERSON@SWCBBS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 Software Creation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Creations - "Home of the Authors" - 508-378-70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y many (many!) years of BBS'ing, I have never found a better BB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.  I am not alone in thinking Software Creations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They have TWO years in a row won BEST BBS from the "Boardwatch"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BBS industry magazine.   In addition to being able to fi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n-line on Software Creations, you can also find several othe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commercial software vendor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 XR.COM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, I put together so that you don't have to exit X-WING to re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Wing has built into it a Revive feature, but it will take your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and other information and reset it.  XR has been designed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lots the same way the game does except, it will not steal you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die or get captured, Hit ALT-R when X-Wing starts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of you being captured or being sent off dead.  This will cause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ck in, and revive your pilot BEFORE you get back to the main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it to long and you do it at the menu, you will have to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utton, and then return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hitting the HOTKEY, XR will beep once, then after restoring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s it will beep again.  If XR has been deactivated it will not B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restore any of your pi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      - Load XR with the default ALT-R hot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 /?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 /U   - Unload XR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 /Kx  - Load XR with the Hot key ALT-x (Where x is any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ice XR is limited in that it will only activate 3 times.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activate it unlimited amount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 XP.EX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Command Lin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can be started be a variety of ways.  Starting XP without any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you in the main menu.  Starting XP with a '/P' or '-P'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a listing of pilots that you can edit.  Starting XP with a '/M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ce you into a listing of Mission files.  Starting XP with a '/O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k you in the Other Menu.  Starting XP with a '/T' will stick you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 menu. Starting XP with a '/B' will stick you in the Briefing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XP with any of the above plus the name of the file will sti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respected editors.  Starting XP '-P' plus a file will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heck to see if the pilot is dead/captured if it is it will re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ot and quit to DOS. Otherwise it will stick you in the pilo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XP '-E' plus a file will force XP to stick you in the pilo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st but not least, XP *.PLT or XP NA?HAN?.PLT will revive all pi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          -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P        - Pilot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M        - Mission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O        -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B        - Briefing file Listings                     &lt;NOT AVAILABLE Y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T        - Tour of Duty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P &lt;NAME&gt; - Checks if pilot is dead, if so revives pilot. If Not 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E &lt;NAME&gt; - Forces XP to Edit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M &lt;NAME&gt; - Opens Mission file and Edi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B &lt;NAME&gt; - Opens Briefing file and Edits it.          &lt;NOT AVAILABLE Y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*.PLT     - Revives all Dead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NAT?.PLT  - Revives all pilots matching the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= Main Menu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will give you 6 choices, you may either move the cursor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t the first letter that's highlighted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) Pilot Editor       - Will Stick you in the Pilo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) Mission Editor     - Will Stick you in the Missio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Briefing Editor    - Will Stick you in the Brief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) TOD Editor         - Will Stick you in the TO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Other X-Wing Stuff  - Will Stick you in the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) Return to DOS    - Quits 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Pilot Listing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ings are probably one of my favorite things in XP, the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 file names in a list that you can choose one by using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/Down/Left/Right) and the &lt;ENTER&gt; to select one.  Upon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ut into the Pilo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more than fifty pilot files in the directory, anoth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 By hitting 'N' you will go to the next page of file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'P' you will go to the pri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vailable in the Pilot Listing is the 'R' command, it will rev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/Captured pilot.  You may notice that the names are not all the sam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is in red that means the pilot is captured, if in black it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is dead, otherwise the pilot is alive and not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use '2' - Change to Mission Listing, '3' - Change to Brie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Mission Listing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ing acts the same way that the Pilot one does except for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at there is no 'Revive command, and two is if you highligh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Original X-wing Mission (Tours 1-5) it bring up a wind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Full Name, Mission Tour Number, and Mis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Playing your Mission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name one of the existing missions, and rename your 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Wing's mission name or edit a TOUR of DUTY and add your 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plete listing of missions see mission.l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Briefing Listing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to the Mission Listings.  Except that its for brief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  Not in place yet!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 Other Menu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move Copy Protection - Will Remove the Copy protection from X-wing,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can remove it from the five versions that I have (Original V1.0, Tour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1.1, Tour 4 V1.1a with bugs removed and Tour 5 V1.2, CD v1.5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also remove v1.0 &amp; v2.0 of Tie Fighters Copy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game asks you for the copy protection you just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nable/Disable Cheat Flag - Built into the game is three cheat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if you use them, the games will consider it a trial run.  W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is made a option to Disable the Detection, and then re-ena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Ships - This will allow you to edit the Ships attributes (Lik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epower, Shields, ect..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eat Key - This will give you the Cheat Key to use while playing X-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X-wing Info - This will give you complete information on what XP se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aving a problem with one of the editors, try this option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XP is seeing all of the files and that the files aren't "Unknown"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are Unknown please contact Master Tech, or download a lat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 Copy Protection Removal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been asked several times why, if I profess to be against pir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included a feature to remove the copy protection.  I hav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asons.  The first thing that will turn me off to a game is a intr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protection.  Personally I prefer to glance at the manual,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tick everything in the original box, and store the box away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ve to pull out a stupid manual every time I want to play a gam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 either try to remove the copy protection myself (X-wing, Ti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-COM) or I look for a patch that will do it.   GAME COMPANIES: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copy protection, look at how "Lemmings II: The Tribes" did it.  I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99.9% of the people who installed that game wasn't even aware it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tection.  It is one the only games I know that shows what a good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sive copy protection is.  If I was giving away awards, Psygnosis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at!    Please note that the Copy Protection Removal featur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ERSONAL use only.  Do not use it to pirate i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: Every copy that is pirated means less money for Lucas Arts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killer GAME!  Besides that fact that it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 Tour Editor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X-WING CD has the Tour File on the CD, so unfortunately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it.  In 2.0 I hope to release a TSR to get around this an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it.  If XP detects the CD version it disable Tou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the TOD (Tour of Duty) Editor is what allows you to create a T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either Distribute, or play your self.  The TOD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missions that you play (I.E. X-WING's TOD 4 is "Imperial Pursui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ble to save/load/delete TOD's from two spots - One i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X-WING. If you load/save from X-WING all it does is load/sav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X-WING uses to figure out what missions are in a particular T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ave to a External file, XP's TOD editor will not on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X-WING needs, it will also save all of the MISSION/BRIE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needed to make a complete TOD --  All of this will be sa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XPT file that you pick/create.   When you load from a external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copy all of your MISSIONS/BRIEFINGS into your X-WING'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will make distributing your TOD's or playing other peo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's easy, all files that are needed by the game X-WING will be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thing you can do is delete a TOD, by deleting a TOD from X-W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ll MISSION/BRIEFING files that belong to this TOD.  By dele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external .XPT file it will delete all information that wa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D from the .X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when you first run the TOD editor it will create a BACKUP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s -- This file is almost 1 megabyte with all 5 tour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THIS FILE as it is the only place your backups are at..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It will attempt to recreate another backup file (However this fil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ect if you have changed any missions/TOD's in X-W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Pilot Editor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these menus are self explanatory, However I will point 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. The "2) Edit Tours" &amp; "3) Edit Pilot by Tours".  I impleme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wice one by a menu and the second you scroll through the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s/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 Mission Editor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you have on the Top part of the menu 16 Crafts (On the Lef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Object (on the right), by hitting &lt;ENTER&gt; on any one you will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ed editor.  By Hitting &lt;DELETE&gt; you will delete one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&lt;ENTER&gt; on a Unused spot you will ad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ottom of this there are 4 additional mission relat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) Edit Mission Messages - This is used to change the message t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uccessfully finish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) Length of Mission:  - This is the number of minutes that thi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Pilot Eject: - This allows you to have the pilot either captu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cued when the pilot ejects during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Deathstar Mission: - This allows you to set this mission as be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of the Deathstar or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Name:       - This is the name of the craft when you ID them in X-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/Passengers: - This is the normal Cargo or Passengers. Appli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ps in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rgo:    - This is a special Cargo or Passengers. This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 Cargo.  Use this if you only want one/two ship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group to be caring one type of cargo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caring normal c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p Missio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ary       -Flight group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Home        -Flight group goes to hyperspace jump points or to moth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unable to jump(No hyperdrive) or can't find mother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ip will circle last waypoint. (Goto Co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&amp; Ignore  -Flight group will circle through waypoints an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emy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y Once &amp; Ignore-Same as Circle &amp; Ignore, except the ship will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yperspace (if able) at the end of the way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&amp; Evade   -Flight group will circle through the waypoints and e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emy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y Once &amp; Evade -Same as Circle and Evade, except the ship will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yperspace (if able) at the end of the way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y Close Escort -Flight group will maintain escort position for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ight group(s) until enemy crafts are within 1 km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then be inter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y Loose Escort -Same as Close Escort except it is 4 km's instead of 1 k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Escorters -This group will attack all groups that have Escor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Craft     -This group will attack the primary and secondary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ol for Enemy -This group will just fly around looking for a enemy 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zvous        -Fly to the Waypoint(if necessary) and will wa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         -This flight group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Cargo/Repair-This group will dock with the designated group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air to the craft or c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 Cargo     -This group will dock with the designated group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go or passenger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Cargo       -This group will dock with the designated group and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go or passenger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pture Craft    -This group will dock with disabled enemy craf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ptu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&amp; Destroy  -This group will dock with disabled enemy craf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tro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 Craft    -This group will attempt to disable it's pri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ary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 All      -This group will attempt to disable all enemy c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Transport -This flight group will attack trans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Freighter -This group will attack freighters and Corv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Starships -This flight group will attack star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Sat &amp; Mines-This flight group will attack satellites and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 Freighter-This flight group will attempt to disable fre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orv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 Starship -This flight group will attempt to disable star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hip Sit &amp; Fire -Starships will sit stationary while firing (if tar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hip Fly Once   -Starships will fly once through the waypoints while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f targets ar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hip Circle     -Starships will fly in circles through the waypoi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ing (if targets ar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hip Await Return-Starship will wait stationary until all ships (and wa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 that have this ship as their moth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hip Wait Create-Starship will wait stationary until all ships (and wa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been launched from this Sta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hip Await Dock -Starship will wait until this ship docks with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Until Ship  - Wait until Ship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Ship:  - The type of craft that this group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 Group On: - The side of the war this group i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Waves: - The waves allow you to recreate a group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en destroyed.  When Wave one is destroye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ve will be sent. Until there are no more w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 in Group: - Number of ships in this group/w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Formation: - This is the pattern that this flight group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ft Color:    - This is the color on the radar and the sides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Rating:   - Skill levels of the pilots in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Speed:  - This is the speed of the craft in % points 0-9 (1 = 1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pple Factor: - This is the initial state this group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/Depart via:  - This is how the ship/group arrives and de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 Time:        - This is the time when the group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 after Group: - This is used to allow a group to arrive after a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occurred, like Destroying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hership Group:   - This is the Mothership group so that X-WING know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launch crafts and or dock damaged c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Orders:      - !!!Critical Parameter!!!  This is required to be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t least one group!  This parameter is what set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in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rders         - No orders for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stroyed      - This group is required to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urvive      - This group must surv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ptured       - This group must be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Dock         - This group must dock to another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Destroyed - The Special Craft in this group must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Survive   - The Special Craft in this group must surv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aptured  - The Special Craft in this group must b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Must Dock - The Special Craft in this group must d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stroyed 50%  - At least half of this group must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urvive 50%  - At least half of this group must surv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ptured 50%   - At least half of this group must be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Dock 50%     - At least half of this group must d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D'd      - This group must be ID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D'd      - The Special Craft in this group must be ID'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D'd 50%       - At least half of this group must be ID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/Created    - This Group must Arrive(Created) on the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Start Coords: - This is where the group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X,Y,Z Coords:  - This is where you give the coords for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ypoints for the craft to go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Currently XP doesn't support the LEVEL?.XWI files, becaus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16 objects and have no cra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 Graphical Mission Editor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Actually Its pretty simple.  You simply click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and drop a ship or object.  And you click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ship or object.  If you pick up a ship you can delete it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raft box.  The same goes for a Object, to delete it just dro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object box.   You can scroll either by using the buttons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on your keyboard.  To exit hit ESC or click the button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ick up a ship or object the cursor will change to the sha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or object, to let you know that you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Editing Ship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 Figh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k Editing was not added, if I get several requests to add it,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 v1.52 with Rack editing.  However I would prefer to dedica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X-WING PRO v2.00 rather than work on the 1.5x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Information is self explanatory, however the weapon rac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using, The ship can have a max number of 12 mounting ra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and missile type weapons.  Basically the racks are were the g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on your craft, they also control how may guns you hav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ser configured for racks 1-5, you will have 5 Lasers.  You can als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weapon on a rack, You just map multiple weapon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: When you choose more than two energy guns they work bu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hich weapon you are using seems to get corrupted.  Als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 energy weapons for torpedoes you will see the sam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Please make sure that if you are going to use any energy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3rd &amp; 4th energy weapon spot, please have a weapon is sl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 it may crash or do other weir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f you set your shields too high X-WING may not let you use the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to cycle around your shields.  It also may not le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 power option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 Tutorial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 How to Create a Missio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it pretty simple, follow the steps bellow and you will have a 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New Mission (Use the Create a New Mission in the Missio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ame it "ROG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o to the Craft List and select on of the "Craft - Unused" by hitt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tick you into the Craft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, XP will automatically assign the craft to a Tie Fighter Group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group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e want to change the Group Name, so Hit &lt;ENTER&gt; on the Grou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"AWING ROGUE" - This is the Name of the group that you se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r in X-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Next we will select Option 5 ("Type of Craft").   Select "AWING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.   It will then ask you if you wish to fly any of the craf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.   Answer YES!  It will then ask you the Craft Number.  Type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ss will assign the 1st AWING in the AWING group to be fl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! (Any time you answer YES, it will override any other craf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elected yes to b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elect the sixth option and select "Allian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elect the seventh option (Number of Waves) and selec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elect the eighth option (Number of Crafts) and selec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9a. Select Cripple Factor to No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elect the "Group Orders" and set i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Hit ESC, this will return you to the prior menu.  We will leave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cra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elect another Slot with "Craft - Unused". 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Hit ESC, We will leave this group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elect another Slot with "Craft - Unused". 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Change "Number of Waves"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Change "Arrive After Group" to arrive after group 2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Change "Ships in Group"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7a Change "Type of Ship" to "Tie Intercep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Change "Group Rating" to "Top 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Change "Group Orders" to "Be Destroy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Hit 'ES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Select another slot with "Craft - Unused". 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Change the 1st option (Group Name) to "D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Change the 2nd option (Cargo) to "Imperial Spy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Change the 4th option (Mission) to "Rendezv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Change "Number of Waves"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Change "Number of Ships"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a Change "Type of Ship" to a Corv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Change "Group Orders" to "Be Destroy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Change "Arrive after" to "Arrive after Group 3 has arri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Hit 'ES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Select another slot with "Craft - Unused". 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Set option "Group Name" to "I am going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Set "Type of Ship" to "Shut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Set number of Wave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Set number of Ship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Set option "Mission" to "Obtain Cargo" with Group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Set option "Group Orders" to "Be Destroy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Set Arrive after Group 4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Hit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is mission as one of the original missions, so that you can 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 this mission to one of the TOURS with the t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mi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ission will start you off fighting 3 waves of Tie Fighters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ing them, 3 things will happen.  Four Waves of 8 Tie fighters will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(a new wave each time you defeat all 8 ships).  They will keep you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Corvette warps in to rendezvous with a shuttle, you a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both of them before they escape (after they dock, they both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ave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Have fun, Nat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X-WING &amp; Tie Fighter are trademarked and copyrighted by Lucas Arts Entertai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All rights are reserved by Lucas Arts Entertain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program is in no way endorsed by Lucas Art Entertai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ll other trademarks are hereby acknowledged as the proprietary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eir respected ow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