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BASE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1.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is manual was originally written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x of Modem Base Pro.  At that time the new MB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et created.  Please read MBMASTER.DOC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built into MBMASTER. 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anual to COMPOSER and MBMANAGE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unctionality by MBMASTER.  COMPOSER and MBMANA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no longer needed and MBMASTER should be us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is currently being re-written and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mercial release of 1.8x. 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ly formatted for printing.  Your 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 - MB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 of  this manual is  to provide  a refer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 guide  for  Modem  Base  Pro  On-Lin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(DBMS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95 Van Bure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      800-633-6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  909-695-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               909-695-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          909-695-6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Contact Address : jim.pierce@ISOL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</w:t>
        <w:t xml:space="preserve">            MODEM BASE PRO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,  MBPRO, MODEM BASE  Access, MBACCESS,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Master,  MBMASTER,  are all  trademarks  of  Integ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and are copyrighted material  covered by law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infringement. All other Trademarks belong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companies and are subject to protection unde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le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and products categorized as    Members of the</w:t>
        <w:t xml:space="preserve">                                                        ``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M  BASE  Pro  Family    are  released  as   </w:t>
        <w:t xml:space="preserve">                                     ''                     ``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   MODEM BASE Pro Test Drive  is a </w:t>
        <w:t xml:space="preserve">                      .</w:t>
        <w:t xml:space="preserve">                    ''                                    Demo</w:t>
        <w:t xml:space="preserve">                                                        ``       version</w:t>
        <w:t xml:space="preserve">                                       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mercial release  of MODEM BASE  Pro DBMS and  ____</w:t>
        <w:t xml:space="preserve">                                                                  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Test Drive may be distributed freel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a Commercial Version of the MODEM BASE Pro softwar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QUIRED BY LAW to NOT distribute this software.  To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s in direct violation of copyright law and may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ecution to  the  full extent  of  the law.    Beta 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are  to  be  used  only  by  authorized  Integ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MODEM BASE Pro Beta Testers and will expir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  of  usage.   Test  Drive  Versions  may  easi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d to a  full commercial release  version via an  au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registration  process.    Consult  with   Integ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 at (800)633-6636  (Voice) or (909)695-6676 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 regarding you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: This product is distributed  and sold ``as is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out warranty,  except for  the media  on which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is distributed.   Integrated Solutions will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for any damages  or loss of  income either direc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 from the use of any of the MODEM BASE Pro famil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Use  of this product  implies that  you agre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rms and conditions and that you also agree and ab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terms and conditions  as stated specifically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agreement  as  outlined  in  the  LICENSE.DOC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with Modem Base Pro.  LICENSE.DOC is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to allow for customized agreement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with your License Agreement LICENSE.DOC for 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pecific  to  each  individual  MODEM  BASE 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</w:t>
        <w:t xml:space="preserve">            ACKNOWLEDG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im Pierce of  Integrated Solutions is  the lead  progra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for Modem Base Pro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y Getty manages  all Modem Base  Pro Sales and  Mark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hanks to the Integrated Solutions staff that  hel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dem Base Pro development and support effort : Jo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tin, Osiel Rodriguez, Danielle Wright, and Christy Gi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Base Pro Alpha  and Beta testers are  instru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viding us with bug reports  and many great idea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greatly contributed to Modem Base Pro's success. 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dured so that you won'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IC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edicate this project to  our customers who without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of thi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:  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ICATION:   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Modem Base Pro?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Layout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Modem Base Pro is Not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Concept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2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Primer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3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- The Light Bulb!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Requirements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Installation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- THE DOOR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ccess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5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Databases and Files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7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 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8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 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9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Interface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0   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cepts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Modem Base Pro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 Professional_  is a  complete  On-lin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ment System  (DBMS).   The product  name is  me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y using  a  modem  to connect  remotely  to  an 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Modem Base Pro_ works perfectly on a local PC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system   is  not   required,  Modem   Base  Pro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designed to work with existing on-line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 a  stand-alone system and  provide an easy-to-use 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terface to callers accessing databas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 are in commonly used industry standard dBase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 file format.   This means  that Modem Base  Pro can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r  new  databases  created or  used  by  lit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other popular  database applications that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dBase_ III  file formats, hereafter  referred to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ase.   Additionally,  Modem Base  Pro_  is often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ement  other  database  management  software  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e on-line interf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_ allows  System Operators (Sysops) to 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nformation systems that  can be accessed  remo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modem.  Not  only is it designed  to be easy-to-us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, but it is also   designed to be easy-to-u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 for  the  Sysop,  requiring  no  special 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is  divided into  two different  section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explains  in  detail  Modem  Base  Access,  here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red to as  MBACCESS.   The second  explains Modem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 in detail, hereafter referred to as MBMAN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ction  is then  broken down  into chapters  and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in a logical manner to bring the reader into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operation  of  Modem   Base  Pro  and  its 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Modem Base Pro is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was  designed to be  easy-to-use and we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ally created  a system  for non-programmer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vy database programmer may at first find Modem Base Pr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awkward, because of our unique approach for  simplic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 functions which  work on  data in  an  obtr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, we  offer easy-to-use  link  types (which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 more about later) to instruct  Modem Base Pro how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data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years  of  combined  effort  from  our  develop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 have gone into designing an intuitive  easy-to-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 interface  for  callers.     You  won't  find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sterious  boolean  search  functions,  but  we  do   o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ful  telescopic  search  mechanisms  for  finding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needed data efficiently and quickly.  Thi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ther similar attention to details has made Modem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the defacto standard for on-line database manag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 interface,  with  the exception  of  the 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the command items, is completely customizabl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.  Modem Base Pro can display your data any wa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with its WYSIWYG (What You  See Is What You Get) 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upport  all caller  terminal types  from text  to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.  Modem  Base Pro does  not require  you to 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interface and will  dynamically adapt to any  x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 is not  a fully  relational database  eng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 its simplistic  approach.   Relational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ory is  inherently  complex.   Instead,  Modem  Base 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easy-to-use relational link types for linking to 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choice lists, tables, and group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when gathering data on-line.  Relational  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viewing data will be available in release 2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does not use .PRG programming files, no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mpile into a distributable 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 Pro   ________</w:t>
        <w:t xml:space="preserve">                              DOES NOT require   DOORWAY or  any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re-director.    Modem Base  Pro  has 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 standard and  nonstandard communication 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s, and fossil driv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 does not limit  you to the  number of 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un.  Your purchased  registered copy of Modem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entitles you  to unlimited nodes,  as long  as all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are at a single site location.  A  separate  purch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Modem Base  Pro is required  for each separate 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n organ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distribute copies of Modem Base Pro to other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y can run your database designs.  You may,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MBMANAGE freely, which provides limited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 is not written  in any  4GL (4th  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).  Modem Base  Pro is written  entirely in C++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using Borland C++ 4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 Pro is  a professional  toolkit for  interf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to the on-line  world for non-programmers. 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Pro delivers  many powerful features  you would  ex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ompleted database application and seamlessly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ances of dealing  with on-line communications. 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Pro is not intended to replace existing local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toolkits, but rather work together with the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 an on-line interface to existing or new data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callers will fi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Con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age is upon us.  The overwhelming suc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industry is evidence of this.  System 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ysops) of on-line systems, more commonly known as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s (BBS's), are realizing the power they  poss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ay as this technology progresses.  It is now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asily put information on-line in a real-tim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 callers can  access that  information remotely 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  Modem  Base  Pro is  a  complete  on-lin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ment System (DBMS)  that's versatile, yet  easy-to-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oth the Sysop and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anagement is not a new  concept,  but focusing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 on-line  database  management  has  been  a 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lemma for the  on-line industry. Modem  Base Pro offer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.  Modem Base Pro is for you if you want to  gat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, and/or display information  with an existing 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Modem Base Pro is compatible with most system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ion is fairly easy.  Your database can be on-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10-15  minutes once  some basic  concep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mes in many forms and  types.  Modem Base 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ore information in a commonly used database fil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orms to  dBase III  specifications.   This  file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ustomize a  database so that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 the file  is specific  to your  needs,  prov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 applications.  The  decision to comply with 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 file  format allows  increased flexibility  for  pu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databases on-line  that may be  easily shar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.  There  are hundreds  of  program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dBase III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Base III file  by itself however, does  not do much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store information  in a specified  file format. 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Pro  provides the  caller with  a common  on-lin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to your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 lets you  utilize new  or existing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y providing the needed tools for on-line use.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 come in the form of three programs: Modem Base 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BMANAGE), Modem Base Composer (COMPOSER),  and Modem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(MBACCE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MANAGE is  a small  database  management utility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as a tool for those that may not have access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atabase management software.  MBMANAGE can creat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 that can then be used by COMPO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R is actually a special mode of operation of MB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kes  your  database  file  and  helps  hand-hol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setup  of  putting it  on-line.    COMPO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for  creating all  the necessary  support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BACCESS will  use to interface  your database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provides the on-line interface between your 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r database.  Remember,  a database file does 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 store  your  information.   MBACCESS  provid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hat allows you to gather or display information 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 MBACCESS  utilizes  configuration,  linkage,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, choice, and support databases that are creat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when using COMPOSER.   These  "support databas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 instructions to MBACCESS on how to process your  "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".  MBACCESS gives  your database intelligenc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rol.   It also provides  a default interface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put a database 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  just a  few minutes  and  customize as  your 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.   MBACCESS is  commonly referred  to as  a  "DOO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inks an on-line system to your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odem Base Pro  you can create customized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 for  many  different  applications  rang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 lists  to  information  retrieval  systems.  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 most  existing  on-line  systems  and  BBS's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complete multi-user access at both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levels.   It also  supports multiple 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forms ranging from  standard communication serial 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nstandard  communication serial  ports, to  Digi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fossil  drivers.    Modem   Base  Pro  is  a 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on-line Database System for the  non-progra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n-database developer.   Modem Base  Pro is  fr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hard core  database  programmers to  help 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vity and turn complex on-line database project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ntegrated on-line solutions  at a fract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cost.  Every day  people are  finding exciting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for Modem Base  Pro as a business  produ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or to  help produce  income.   What will  you b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fo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HAT IMAGE PG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ge is intention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PR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 already familiar with  database developme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ory, this chapter may  be a good  refresher for ev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 database  management  user.    Additionally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primer builds upon concepts that are specific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BACCESS and it is highly recommended that  you take the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read it thorough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're  using  MBACCESS to  allow  access to 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or an existing one, advanced planning is the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uccessful database. A ``DATABASE'' is nothing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llection of ``       about a particular </w:t>
        <w:t xml:space="preserve">                                  ''</w:t>
        <w:t xml:space="preserve">                              DATA                       SUBJECT</w:t>
        <w:t xml:space="preserve">                                                        ``        .  For</w:t>
        <w:t xml:space="preserve">                                         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n address book is used to keep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people,  like  phone  number,  address,  and  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te or anniversary.  If we  wanted to put our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in the computer, we would need to design a databas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the information about each person in our address bo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on each person is called      and the person</w:t>
        <w:t xml:space="preserve">                                     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s about is our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 databases included  with MBPRO  and  refer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is manual have  both a  SUBJECT and     .  For</w:t>
        <w:t xml:space="preserve">                                             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  in    the    contact    information   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\MBPRO\DEMO\MBPRO\MBPRO.DBF)   included   with   the   d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, the SUBJECT is the caller accessing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that is gathered from the caller on-li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atabase is  stored in a  database record  in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MBPRO.DBF.  This database is used on-line to  g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(DATA)  about  a  prospective  Modem  Base 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  Our MBPRO database represen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JECT and contains  DATA about that           the </w:t>
        <w:t xml:space="preserve">                                                   SUBJECT,     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customers  and       being  the information  about the</w:t>
        <w:t xml:space="preserve">                  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 file  cabinet where we  would store  file folder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our customers, a database is similar.  A data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lection of records compared to a file cabinet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lection of file folders.  Each record in a databas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at of a file  folder.  The contents with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contain DATA about our  SUBJECT.   An organize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 might  have  a  chart  containing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, address,  and other  pertinent information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pplies for our  database file.   Figure 2-1 show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ecord layout of the  MBPRO.DBF file as viewed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2-1 PG 1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ecord is analogous to the  file folder and th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is analogous  to the  chart inside  the file  fol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layout is the design of our database and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ntains  information  about customers.  Figure  2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shows the actual record  layout as displayed wh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view mode using  MBACCESS.  Do  not be too  conc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the items on the record view screen at the  mo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in more detail as you proceed through this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w, it is  important to notice the  field items in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ayout.   Just like our  file cabinet  that has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lders,  our database  can have  many records  in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supports up to 2 billion records in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 The advantage  the computer  has over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inet should be  obvious, but  will be  explained in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n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can quickly  manage records within a  data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adding, deleting, searching, sorting, and  brow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t is  usually cumbersome  to search  for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nces of the word "contractor" in a file cabinet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folders.  On the other hand, using a databas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can quickly  search and  retrieve each  occur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ed bonus of using Modem  Base Pro  is that you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inet can be on-line and is the first database of its 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remote access to data  in such an easy-to-use, 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ful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cide to create a  database, you need to  orga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houghts and figure out what your          and</w:t>
        <w:t xml:space="preserve">                                                    SUBJECT          are</w:t>
        <w:t xml:space="preserve">                                                               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w they relate to one another.  You may want to col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display      about a particular </w:t>
        <w:t xml:space="preserve">                       DATA                     SUBJECT and you may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ifferent SUBJECTS that relate with one  another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manufacture widgets you might be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tting up an on-line database  in which people can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d place an order for the various widgets you make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ase,  we  have  two different             </w:t>
        <w:t xml:space="preserve">                                                  SUBJECTS: WIDGE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.    That  means  we  need  to  create  two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, one for  WIDGETS and the other  for ORDER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atabases will hold  DATA and contain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S.</w:t>
        <w:t xml:space="preserve">            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continue onward with our WIDGET analogy.  With bo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S</w:t>
        <w:t xml:space="preserve">            our          now figured out, we need to go one step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amine how the two SUBJECTS  WIDGETS</w:t>
        <w:t xml:space="preserve">                                             (            ORDERS</w:t>
        <w:t xml:space="preserve">                                                      and       ) re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another.  Is the  WIDGET database going to have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our  customer's  order?   Of  course  not.  The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will have       about the  customer and also  which</w:t>
        <w:t xml:space="preserve">                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gets the customer ordered, but will not be a databa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gets.  The separate WIDGET database will have       about</w:t>
        <w:t xml:space="preserve">                                              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GETS</w:t>
        <w:t xml:space="preserve">            our         . Remember,  they  are separate  database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parate          and </w:t>
        <w:t xml:space="preserve">                     SUBJECTS          .  But what  about our customer's</w:t>
        <w:t xml:space="preserve">                   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information,  such  as billing  address  and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?  We will want some way of stor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ustomers  that can  be used  over and  over again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an order.  You may want to design another  data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Modem  Base Pro  uses a  Default User  Profil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ich will easily and automatically store data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repeated between or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helps simplify  this concept by allowing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bine the customer information and actual order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o one       database.   A separate  </w:t>
        <w:t xml:space="preserve">                      MAIN                         DEFAULT USER  PRO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contains the individual customer data that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between orders.  Chapter 8 covers the Default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system in more detail, but the basic concept of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USER  PROFILE  database  operates  is 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forward.   The   DEFAULT USER  PROFILE databas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 duplicate record  structure of your MAIN 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the  DEFAULT USER PROFILE database would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of our ORDER database.  Any fields you want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Pro to repeat data between  orders, you set the 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PEA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 Chapter  7).    Repeat  data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.  Information, such  as the callers name,  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hone number  can be stored  and retrieved with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at means every  time the customer place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MBACCESS has  the capability to  look up the 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and if one exists pull the default information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.    If  MBACCESS  doesn't  find  a  DEFAULT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  then  MBACCESS  will   ask  the  caller  for   the</w:t>
        <w:t xml:space="preserve">            PRO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tained in the user  profile and store i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during future on-line  sessions. Information with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 is completely configurable within the desig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N database and  the caller   can edit their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  information  on-line  via the  main 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This type  of   SMART</w:t>
        <w:t xml:space="preserve">                                 ``        processing is what  gives you</w:t>
        <w:t xml:space="preserve">                 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to make your on-line database come alive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.  You can run the MBPRO order entry demonstra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how it intuitively leads the caller through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during  the  information gathering  process. 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features  should be  kept in  mind while  desig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base for on-line usage so that you may explo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to your best inter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RDER database will also  need to allow the 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 from the         database  and put  the selected</w:t>
        <w:t xml:space="preserve">                                 WI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get in  a corresponding  linked  field within  the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In Modem Base Pro this is accomplished by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CHOICE database.  Any field  in your mai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asily be linked to a corresponding  CHOICE datab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pop-up  list of selections  to your  caller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then selects  one of the  available choices,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 widget, and the selection  is placed into the  lin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 the main database, in this case the ORD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on mistake often made by beginner database 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try  to combine more  than one  SUBJECT per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re is no physical way we could have 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 the widget database with the order databas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 easy mistake to make,  but can prove to be clums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doesn't offer any  flexibility. It wouldn't be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e to include DATA fields about the cost pri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widgets  in  our        database  record  layout.   Each</w:t>
        <w:t xml:space="preserve">                                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may have an  unlimited number of  orders.  So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al of our story is that  we need to keep our           as</w:t>
        <w:t xml:space="preserve">                                                             SU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as possible when designing our data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eaves us now with two         :</w:t>
        <w:t xml:space="preserve">                                        SU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WI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not get too overly concerned right away with the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ayout of each of these databases.  Let's first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ttle  bit  about  how  these  databases  relate  to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 Perhaps,  you  have heard  the  term  "Rel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" before?   What the relationship  between each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atabases is what we must figure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 us figure  out how  each  database relates  to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we should first analyze what our  GOAL is.  We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our customer's  order of widgets,  right?  Our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will need to get and store repea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ustomer (in  Modem Base Pro  this data is  stored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referred to as  the Default User Profile  data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ing us who is placing the order and how to bill it,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and any other repeat information that has been  def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ans our ORDER da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will  use   DATA found  in  these  other  databa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an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.. It looks like our ORDER database is our ultimate GO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ans our  GOAL database is our       database and  the</w:t>
        <w:t xml:space="preserve">                                                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GOAL      MAIN</w:t>
        <w:t xml:space="preserve">                       and       database are  used interchangeabl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same  meaning.   Thus,  the key  to  any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project  is determining  just exactly  w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 and how  each </w:t>
        <w:t xml:space="preserve">            GOAL                    SUBJECT relates  to one  anoth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 that     .  We have done just that.</w:t>
        <w:t xml:space="preserve">                         GO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hat do we have?   Nothing yet, really.  Just a  conce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conceptual  design of your  database is  by fa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important  step towards  making a  successful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AYOUT structure.  Like an organized file cabine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ed and  well-planned  database  makes  it  easi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.  On the other hand, a messy file cabinet or a poo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ed database makes  it difficult  to manage  and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ing to your  callers or  even the  creator.   Pl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base properly  can save many  hours of  fru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.  Refer to Figure 2-2 ORDER.DBF record structur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using MBACCESS for an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2-2 PG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 \MBPRO\DEMO\ORDER\ORDER.DBF database fi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 fields  within   the  ORDER.DBF  record   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not shown in Figure 2-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mmarize, we now have figured out that our main       is</w:t>
        <w:t xml:space="preserve">                                                                 GO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ORDER database.  Our GOAL database is almost alway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.    The other  databases  relate to  our  </w:t>
        <w:t xml:space="preserve">            MAIN                                                  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and ultimately we have several databases that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to produce the desired res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pter (Chapter 3 - Getting Started) will wal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n  actual  step-by-step process  of  configur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or on-line usage.  For now, you should  under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concepts of what a database is, the importanc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ell  organized  record  layout,  and  the  relation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         and </w:t>
        <w:t xml:space="preserve">                    SUBJECTS     DATA.  Section II - MBMANAGE discu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tail the actual  creation of a  database and the  st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d.   Once a  database is  created with  an  organ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ayout, the steps highlighted in Chapter 3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put  your database  on-line  using COMPOSER.  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your database is completed using  COMPO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use MBACCESS to interface your database to the 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orld and provide an easy-to-use system for your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- the Light Bulb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discusses the necessary steps to put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in a detailed overview format.  A quick start 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,  as well  as information  on how  to hook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to an  existing on-line system.  Consider th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ght bulb" chapter.   The metaphorical light  bulb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s  you read  this chapter.   That  means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proceed past this chapter unless this makes s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.   The  rest  of the  chapters  in this  manual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polate on the information provided in this chapte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from its found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: Starting  with Modem  Base  Pro release  1.70,  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machines  using an  8088/8086 CPU  will NO  LONGER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!   AT class  machines using  80286 or  better  CP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0386, 80486,  PENTIUM, or  compatible 80x86  cpu)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use Modem Base Pro.  Modem Base Pro release 1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ast  release that  will support  XT class  mach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reasons for this and most have to do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and memory management which is severely 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XT class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: Modem Base Pro has been designed to be  easy-to-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, and run.  Modem Base Pro uses a sophisticated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ment process developed by Borland International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OOMM which  stands  for Virtual  Runtime  Object  Ori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ment.  You won't find any settings for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MS/XMS/DISK or  the ability  to set  the overlay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  Modem Base Pro will interrogate each sys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memory management  mode best  for that  system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th EMS or XMS memory will perform much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ithout.  If Modem Base Pro does not find any active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XMS  memory to  use, it  will swap  memory to  disk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 Modem Base  Pro requires a  MINIMUM BASE MEMOR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4K to operate.   Using the  VROOMM technology, Modem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is actually  larger than 384K  in size, but  is 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  memory   modules   seamlessly   without   any 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ention.  No .OVL overlay files are needed with  VRO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 either.   All  the overlays  are built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MBACCESS.EXE.   Modem Base  Pro has  been tes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properly  on a  wide variety  of hardware  and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, including networks, OS/2, all flavo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Novell Dos, Desqview, and m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hing you need to worry about is base  conven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Modem Base Pro must have at least 384K of mem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fter shelling from a BBS, any other program, or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ocal mode.  Anything between 350K-384K may work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first, but you may run out of memory while Modem Bas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,  because  it  dynamically  allocates  memor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during searches, viewing  memos (large 64K memo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s much as 450K of base memory in order to vie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),  Transfers  ([X]fer),  and  remote-to-host 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.  Fortunately, most  systems today will have  5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base memory after shelling and  swapping to DOS to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 and you will  probably never  have to 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memory when using Modem Base P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  REQUIREMENTS :  Modem Base  Pro installed  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under 3 megs of  hard disk space. Each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odem Base is differen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  requirements vary  with  the number  of 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in use and the size of each database.  The 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ree disk space can  quickly become a consideration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arge  databases.   Searches  and transfers  on 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may  require a  large amount  of free  disk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to  create temporary  files used  to generate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,   transfer   reports,   transfer   databases,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ments, and other work  files.  Each  node on a 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ystem also uses separate individual work 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, multi-user systems may  also require additional 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 for each node's work directory.  As you can  s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factors  determine  exactly  how  much  disk  spac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as well as free disk space and each Modem Base 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is different.  Keep in mind also that 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d to grow, of course, as  records are added.  It is 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 to   periodically  reevaluate   free  disk 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and expand your system a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</w:t>
        <w:t xml:space="preserve">                Put Installation Disk into Floppy Drive.</w:t>
        <w:t xml:space="preserve">            1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your installation disk in either DRIVE A: OR B: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at drive, by typing  A: or B: &lt;ENTER&gt; 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drive you  put the installation  disk into. 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wo  files on  the  installation disk,  INSTALL.CO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____________________________</w:t>
        <w:t xml:space="preserve">                Modem Base Pr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 type INSTALL and press &lt;ENTER&gt;.  On-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will appear to assist you.   You will be 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irectory in  which you want  to install Modem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to.  Typically,  this is the  C:\MBPRO directory. 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BPRO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_______________________</w:t>
        <w:t xml:space="preserve">                Modem Base Pro 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ep 2 is  complete and MBPRO  has been installe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tup an existing database  for on-line usage by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R.  COMPOSER contains complete on-scree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sk you for the following information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3-1 PG 2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name.   Refer  to Figure  3-1.   Your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      6 characters  or less.   You will need  to</w:t>
        <w:t xml:space="preserve">                     _______</w:t>
        <w:t xml:space="preserve">                    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database filename  _______</w:t>
        <w:t xml:space="preserve">                                          without the filena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ath, i.e. if your database  is PARTS.DBF, you will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ARTS as  your database filename.   COMPOSER will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name to create  the necessary  CONFIGURATION  LINK</w:t>
        <w:t xml:space="preserve">                                                                 ,     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SUPPORT files  that will  then be  used by  MB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your database  to your on-line  caller.   Us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 new  database  if you  do  not  have  an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to put on-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Directory.  Refer to Figure 3-1.  You will the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the directory location  of your database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utting on-line, i.e., C:\DATA. If COMPOSER can not 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base file, it will ask you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ry again or press  CTRL-C to abort the operati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Database Installation Directory.  Refer to Figure 3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is directory should be a separate directory fro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MBPRO directory and will  be where COMPOSER sets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database  for  on-line  usage  and  creates  all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support files.  Your database file will be 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evious entered database directory to this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stallation directory.  Caution!  If you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ery large this may not  be desired, and you may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 same  directory  as  your  database  if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R will attempt to create the directory to instal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 not exist and if it can not create th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sk you to try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r  database  is  installed  by  COMPOSER,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 to   setup  your   NODE  CONFIGURATION   and  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 There is  on-screen instructions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nd you  should refer  to Chapter  5-8 for  in-dep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design  and configuration  concepts, featur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.   Refer  to Chapter  6 for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 each field  in the  configuration 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rst be asked to setup the configuration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t  the COMPOSER  Main Menu  you  can either  [A]d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rowse records in the configuration database.  Si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rst  time  setting up  your  configuration  data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selection will initiate a default nod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each question for each field, being sure to care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 field  instructions.   You  may  use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at is provided during the configuration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and easy setup.   As soon as the default node is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 for the  COMPORT OVERRIDE  and  DOOR.SY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record  #1.  All  other information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 from the default node setup.   It is import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ze that  each  record  in  the  configuratio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s a node  in a multi-node  system.  If  you have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, you  will  need  4  configuration  record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autonode  operation which allows  you to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nfiguration  record  for all  nodes.   If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 single node  system then  you will  only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record  #1.    When you  load  MBACCESS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the node  number is passed  as a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nd the appropriate  node configuration recor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If you  are using nonstandard communication 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s, or Fossil  driver for your  on-line system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set the COMPORT OVERRIDE  for each node (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utonode).  This is usually the port number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s or Fossil Drivers.  You need to leave the CO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ield blank if you are using standard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such as COM1-COM4.   The node communication por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read from the door information file provid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system.  Each node        properly point to a  valid</w:t>
        <w:t xml:space="preserve">                                      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 information  file,  i.e.  DOOR.SYS.    Make  su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PATH field is properly set with a complete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r you will  receive an error  when trying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.  You should also realize that most on-lin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reate the door information file when a caller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a DOOR.  If you want to setup your database for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,  you can  either run your  on-line system in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r  simply  put  DOOR.SYS and  MBACCESS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that  is  provided  for testing  purposes 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database current directory.   COMPOSER create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DOOR.BAT file in  your installed databas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the  command line parameters  necessary to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base with  MBACCESS.   When you  are finish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r you can edit this DOOR.BAT  file to work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system.    You will  need to [A]dd  a recor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 for each node in your system, 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utonode.   By having  separate configuration 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node, you have the flexibility of customizing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configuration information.   If  there is  no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ifferent configuration information between node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use  the  autonode  feature and  configure  only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record in the configuration database.  You will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an "A"  for autonode on  the command  line to  MB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node  number.  Adding multipl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for multiple node is made easy because of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fault  node  setup.    You  can  [B]rowse/View/Ed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 from the COMPOSER Main Menu and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 you  to  make any  specific  customization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 once  a  node  is  [A]dded  to  th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When finished you may [Q]uit from COMPO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 DATABASE  .    Refer  to  Chapter  7  for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each field in the linkage database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  is setup,  you  have the  op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ing the power  within the Modem  Base Linkage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database is  going to  be  used on-line  to  g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then you will probably want to utilize man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eatures  within  the  Linkage  System.    The  Lin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provides instructions  to MBACCESS when 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"main database".  Each  record in the Linkag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s a  field  in your  main  database.    ___________</w:t>
        <w:t xml:space="preserve">                                                             This is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</w:t>
        <w:t xml:space="preserve">            important concept.  In other words, Record #1 in the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provides instructions to MBACCESS on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ss Field #1 in your main database.  Record #2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 provides instructions to MBACCES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ield #2 in your main database and so on. This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base  and you  are not  required to  [A]d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to the Linkage database, but you may want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enhanced field descriptions.  If you have 10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main  database you should  [A]dd 10  record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.  If a record  does not exist for a 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Modem Base will not compl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Editing and using the example DOOR.B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DOOR.BAT  file is  created by  COMPOSER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in your installed database directory.  This  DOOR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the necessary  command line parameters to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base, however  usually needs to  be edited to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on-line system.  Most on-line systems suppor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shell to a DOS session (known as running a DO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 to change  the name  of the  DOOR.BAT fi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to your on-line system requirements.  Here i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DOOR.BAT fil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MBPRO\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TESTC.DB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batch  file first changes  to the driv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where your installed database file is  loc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xecutes MBACCESS  passing it  the appropriat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parameters:  first  the  name  of  th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and second  the node number.   This DOOR.BA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  the  configuration  record  for  node  1.  Multi-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should  use   an  environment   variable  such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CNODEID%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ldcat! BBS systems in place of the node number, i.e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TESTC.DBF %WCNODEID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using  autonode, you  should pass  a letter  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a  node number.   IMPORTANT!   If  you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node, you  MUST NOT  change  directories in  your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utonode is  only able to  work properly if  MB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from  the  nodes  current  work  directory. 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BAT file  must  then  call  MBACCESS 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  MBACCESS  can then read  in the DOOR.SY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other door information file) from the current node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figure out which node it is on.  Auton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in the configuration record #1 with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 and   will    handle   all   multi-node    iss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  An  example autonode  DOOR.BAT  fil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only a single line and look like thi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BPRO\MBACCESS C:\MBPRO\TEST\TESTC.DB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</w:t>
        <w:t xml:space="preserve">                Modem Base Pro Manage (MBMANAGE)</w:t>
        <w:t xml:space="preserve">             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 Manage (MBMANAGE) is  a Database 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(DBMS) that can be used  to create new databas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III compatible format.  You  may also use MBMANAG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,  edit,  browse,  or  search  your  existing  data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MANAGE is also  used to Clean/Pack  databases by  re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marked for deletion.   See the manual under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 for more information on using MBMAN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  <w:t xml:space="preserve">                Read CHANGES.DOC for all additional features.</w:t>
        <w:t xml:space="preserve">            6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nual  offers  detailed  information on  the  u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of Modem Base  Pro.  We  have put togethe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document  however,  explaining  various  TIP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your database on-line,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etails on many new features that were added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went to print, and common questions and answ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________________________________________</w:t>
        <w:t xml:space="preserve">               Technical Support Services (9am-5pm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909-695-6669 for voice  support or 909-695-6676 for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Bulletin Board System (BBS).  You may also send 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im.pierce@ectech.com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-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DOO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BS  ``   ''</w:t>
        <w:t xml:space="preserve">                    DOOR   has derived  its name because  of the wa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Just like  a real door  that provides an  op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ne place to another, BBS's often offer DOORS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from the main BBS.  MBACCESS is such that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 a  ``</w:t>
        <w:t xml:space="preserve">                           DOOR  .   Think of  a BBS  </w:t>
        <w:t xml:space="preserve">                               ''                          as  simply a</w:t>
        <w:t xml:space="preserve">                                                    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or gateway to another program application.  Your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must support      access in order to use MBACCESS.</w:t>
        <w:t xml:space="preserve">                                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is  DOOR.SYS  compatible and  also  supports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's as listed below or any BBS conforming to the  DOOR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tandards. MBACCESS reads information as provid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to allow the Sysop to configure databases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 this information, even BBS's that do not confor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of these many types listed below 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BBS TYPE       _____</w:t>
        <w:t xml:space="preserve">                                </w:t>
        <w:t xml:space="preserve">                      _____</w:t>
        <w:t xml:space="preserve">                           </w:t>
        <w:t xml:space="preserve">                    __</w:t>
        <w:t xml:space="preserve">                                _____________</w:t>
        <w:t xml:space="preserve">                                DO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(2.x)       CALLINFO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(3.x-4.x)   DOOR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            DOOR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        DOOR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(3.x)       DOOR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-PC        DORINFOx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BBS      DORINFOx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Remote Access    DORINFOx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(12-14.x)    PCBOAR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IV           CHAIN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       GENERIC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others supporting any above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each of the above DOOR files is provided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BPRO for testing  purposes.  See  examples of each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\MBPRO\DOORTEST  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DOOR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is a state  of the art door  program.  MBACCES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y capable of linking with most BBS programs by prov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nd configurable  comport settings, fossil, 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s driver support.  This provides tremendou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variety of different hardware platfor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Load MBACCESS type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  B  A  C  C  E  S  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  c  o  n  f  i  g  .  d  b  f  ]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  n  o  d  e  #  ]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MBACCESS  loads it  takes  complete control  ove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.  MBACCESS completely monitors modem carrier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y cycle  your  caller if  there  is a  disru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and  return gracefully  to the  BBS and 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all database files in the  process.  With its 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vide  both  multi-user  access to  the  door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, MBACCESS is in a class all by itsself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caller is in MBACCESS, several Sysop Featur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nd can be displayed by  typing       for HELP on</w:t>
        <w:t xml:space="preserve">                                                      ALT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l door console.  When  the door is running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a two line status display at the bottom of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dicating the following information at a glanc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Status Line PG 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-H will Toggle the  status line display to 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unction  Key commands available  and ALT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    Sysop Next to Us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    Dos Exit after call log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  F3        All Screen Output to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  Sysop Page Toggl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Alarm Toggl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Force caller to logoff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  Status Display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Chat with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-H again will toggle the status line displa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 comport configuration  information.   After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he status line will return to the first 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rmat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 is  a  full  featured  door  program  pack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but easy  to use  features that  ensures you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 will  be  as   reliable  (sometimes  even 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e) as your  BBS operations.   MBACCESS  will cycl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fter x  # of minutes  of inactivity  and signa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caller with a beep sound every x # of minutes to w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activity.  This  important  feature  will  preven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essions  from becoming  inactive  and tying  up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or extended periods of time. (Times may be 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figuration files.)   MBACCESS provides you worry 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database processing for your dBase compatibl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, the "light bulb" should have clicked o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have  a  good  understanding of  the  mechanism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s of Modem Base  Pro and it's  related programs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pters ahead you will learn about the specific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linkage, default user profile databas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                                         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w understand the concepts presented in Chap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hrough 3.  Before moving on, you should know the 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ollowing question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a database?</w:t>
        <w:t xml:space="preserve">           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What program is  used to  generate a  new databa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ayout with fields which will contain data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a door?</w:t>
        <w:t xml:space="preserve">            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rogram is used as the door?</w:t>
        <w:t xml:space="preserve">            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are  the command  line  parameters used  to  start</w:t>
        <w:t xml:space="preserve">           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autonode?</w:t>
        <w:t xml:space="preserve">            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 What is a configuration databas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What is a linkage databas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What will composer do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What is a DOOR.BAT file and DOOR.SYS path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) What is a default user profile database used fo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missed any  of these  questions, you  should  re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1-3 or call technical support at 909-695-666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is the on-line interface to  your database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 desired  to  control  the  type  of  access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  In  this  Chapter  you  will  learn 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ccess categories,  such as Add,  Edit, View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(transf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fferent access  categories and  additional mod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control the caller's access to your database. 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cussing these concepts first before delving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linkage, and default user profile databa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 6-8,   because  it   is  important   to  have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 of the types  of security access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hen  designing  and  configuring your  database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ledge gained in this chapter will  help you set up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iguration and linkage data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OPERATIONAL 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ccess  in  Modem Base  Pro  is actually  a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The operational  categories specify the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access  available to the  caller.   There are 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categori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Xfer (transf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each of these  categories offer various 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cess, which is explained next.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can be  defined at both  the record  level and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   That means  that the  above operational  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 to  overall  record  level  access  (defin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) and field  level access (def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kage database).  This means you can control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cord and also to a field.   For example, you may wan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to be able  to edit only records  he owns, but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 field or two  you do not  want him to  be 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  In this case, you will set the edit acces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  to owner  access and  set the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no  access within  the  linkage database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you do not want edited.  Now the caller can edit 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record, but not the fields he does not have access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Modes of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exception  of   the  Xfer  category,  all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: Add,  Edit, and  View; have  the same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of Acc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  <w:t xml:space="preserve">                 Access</w:t>
        <w:t xml:space="preserve">                _</w:t>
        <w:t xml:space="preserve">                 </w:t>
        <w:t xml:space="preserve">            ____</w:t>
        <w:t xml:space="preserve"> 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N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Full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Owne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Security Access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 handles all  the setup  for file  transf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making default WORK and  ATTACH paths, and ev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dynamic report generator.   There are several  X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vailable.  Here is a  brief list of all the 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file transfer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L download transfer modes are configurable by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8 different transfer modes that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e with  View Security to  provide optimum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arious n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lows  downloading  of Text  Report  of Current  or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that caller has access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lows  downloading of  main or  search database  t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support for  downloading .DBT memo  files if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llows  downloading  of  file  attachments  for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, including multiple file attachments per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ysop-configurable  support  for  up  to  four  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programs or allows caller to select from an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 while on-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Downloads  require  an external  file  transfer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to  function   properly,  such  as   DSZ  by   O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or other compatible  DSZ programs.   Integ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is  developing  its  own  external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called DigiZ and is  scheduled to be releas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2.0.    There  is  also  an  available  XFERKIT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download via ECTECH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utomatically handles multi-node work files and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on of  a dynamic  record report  even if  you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your own customized report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Reports missing file attachments to ERROR.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Caller can [S]elect protocol from Main Menu or at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if [S]elect protocol was passed from BBS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 Pro will  use the  callers default  protoco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from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let's get  into some  details about  the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or allowing  your callers to  download record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   database     in      either     a      customiz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ormat or an actual dBase  III compatible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fer option will ONLY  be displayed to  the caller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abled the  XFER SECURITY MODE with 1  of 8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  The caller  will only be  able to [X]fer 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e or  she has VIEW  access to as  defined by the 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MODE The 8 different Transfer Security Modes ar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Disable Transfe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Allow REPORT TEXT transfer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Allow DATABASE transfer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Allow FILE ATTACHMENT transfer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REPORT TEXT and DATABASE transfers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REPORT TEXT and FILE ATTACHMENT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- DATABASE and FILE ATTACHMENT OK</w:t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ALL TRANSFER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ing in advance  which type of  security access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llers to have to your  databases will help mak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nd configuration  go smoother.   It  is import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 relationship  between record  level  securit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level security.  Record level security categori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d by modes of  access to the  record.  Field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on the other hand allows you to specify a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for that category  on a per field  basis.  That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control  access to a  specific record and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ields.    For  example, let's  assume  we 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 which we want callers to be able to add as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s  they want,   only  edit their  own records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, but  be able  to view  all records  in the 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can do this with ease, by setting Add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ull,  Edit access  to owner,  and View  access to  f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let's  say  there  were  some  field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you didn't want certain people to view or edit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 the system.   You  could do  this in  the  lin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pecifying  a field  security level  for view  and 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 security  modes  can  offer  a  variety  of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   solutions    for    any    database   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TECH TIPS FLAG IMAG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ccess Tech Tip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security  access modes  realize that  if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database at Sysop level or above a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database, you will have full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and  Sysop  level  overrides  any  security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  Be sure to either login to your database a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Sysop level or  set your Sysop  level high for 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eive  many  technical  support  calls  from 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aining that their security access  is not working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t Sysop level or higher, you will have full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database  and  it may  appear  that  you  hav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ptom.  Indeed, it is not that case.  Please keep thi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 during testing and development of your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e  Sysop  level  is displayed  on  the  MB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for the current caller.   You can set the 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ccess within the configuration database.  Any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or  greater than  the configured  Sysop level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ull  access to  the  database regardless  of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   Use  caution when  setting  the Sysop  leve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is a collection  of database files that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in order to display or gather information  on-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 few support  databases and  display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 the operation of  a database and  how it appear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.  Great care has  been taken to provide you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cessary  tools to  create an  on-line databas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looks  like  a  custom  written  database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ing hundreds or even thousands of man hours to 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gram.   Literally, thousands of  man hours have  g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design of Modem Base  Pro and we have done mo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 work  for you so  that you can  concentrate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project and worry about how you want data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gathered to or from your caller.  Realize also that  "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ox",  Modem Base  Pro has  built-in dynamic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s so that it will work without any customizati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nd you  can put a  database on-line in  a few  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ing which files do what,  however, will help you 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base better  and allow you  to create a  custom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hat is unique to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heart of  any on-line database  is the physical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file.    Previous  chapters  have  explaine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onship  between  the  MAIN   database  file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linkage databases.  Modem Base Pro us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ich keys off of the first 6 characters of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name to generate a configuration, linkag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  database.  Other  databases come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when your databas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pop-up  choice lists  in which  the caller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with a list of selections.  Other files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interactive help display  files when gathering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aller.   A separate  welcome and main  menu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customize  what the caller  sees through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on-line interaction.   Best of  all, the record 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allows you to generate data displays that are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 application and  seamlessly  work for  all 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types, such as text, ansi, and RIP graphics. 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list of all these files that are part of the Modem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System  and how  they  interact.   We  will use  a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name of MBPRO.DBF for this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Filename__</w:t>
        <w:t xml:space="preserve">                      ___________</w:t>
        <w:t xml:space="preserve">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.DBF MAIN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C.DBF     Configuration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L.DBF     Linkag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S.DBF     Default User Profil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.1        Display file for field 1 on ad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.2        Display file for field 2 on ad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.3        and so on, up to total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.XXX    Welco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.XXX   Main menu displa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XXX    Prompt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XXX  Record view for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XXX     Command prompt replac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ADD.XXX   Displays before adding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ADD.XXX     Displays after adding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EDIT.XXX    Displays after edi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USER1.XXX   Displays first time creating user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USER.XXX    Displays after editing user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XXX  Displays caller help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MEMO.XXX   Displays caller help on memo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XXX Displays to explain [G]o and [T]able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XXX     Displays for Fast or Slow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.XXX  Displays when s[O]rting before sort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XXX    Displays instructions from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.DBF   Logs records viewed and callers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LOG Logs system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All other  files are COMPOSER  support files and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 the COMPOSER  subdirectory.   Older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 mixed the  COMPOSER support  file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iles.  This version of  Modem Base Pro separat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R files to help clear up any clu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diting a field Modem Base Pro will look for a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corresponds to the callers graphics mode. 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 is a file that is displayed to the caller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hering information  on-line by  adding  a recor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Your xBase files can have up to 128 fields (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 limitation).    Each  field  can  have  a 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.  Since Modem Base  Pro keys its support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rst 6 characters  of the MAIN database 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 will use  the additional  two characters  to 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ype of field  display file to  look for depending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graphics mode the caller supports. The file 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ield number of the corresponding inpu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will also use the field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hen  editing a  field.   MBACCESS will  look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E.### where XXXXXX is  the main database filena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 is  the corresponding  field number.  The `E' 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is a field Edit display file.  If the  XXXXXXE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not found  then Modem Base  will use the  XXXXXX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stead.  You may wonder why we just don't displa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.### file that is used when  [A]DDING a recor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he reason is simple.   It is very probabl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 will  want  to  have  different  display  fi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dding and different  display files  for editing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  A lot of times they may be the same however, so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don't  create  the  XXXXXXE.###  display  file  an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.###  file  exists,  the   XXXXXX.###  file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recap of the different display files MBACCES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for and in what mode they ar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Field Help  Display File.  Used when  adding o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(when  editing  Modem Base  Pro  first looks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E.### file and if  it is not  found will display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stead).    This file  is  also displayed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of a default user  profile if the xxxxxxD.###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E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Edit  Display File  first looked  for when  edit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eld.  If this file is not found, xxxxxx.###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ed for and displayed if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D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 Profile Field  Display File  first look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pdating or adding new Default User Profile field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not found, then NOTHING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except for the Field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R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file    to  be  displayed  for  field  when 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ER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file to be displayed if  the caller is in RIP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diting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DR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file to be displayed if  the caller is in RIP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pdating  or  adding for  the  first time  Default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is in RIP MODE and these files are not  f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 will look  for the  xxxxxx.### Normal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Display File to display instead.   The `R'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with  the  `E'  (field  Edit)  and  `D'  (Default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)  display   files.     This  way   you  could 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/ANSI/TEXT versions  of  your display  in 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each type of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G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olor graphics  file looked  for first  for field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.  If this file is not found, xxxxxx.###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Help Display  File will  be used.   Only  used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has  ANSI capabilities.   This  file is  usually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but  is handy  if separate  ANSI color  and  non-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required, as well as a separated text onl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EG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olor graphics  file looked for  first for field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DG.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olor graphics looked for and displayed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pdating or adding a new Default User Profile recor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, Modem Base Pro will then look for the  xxxxxx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T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ET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DT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concept as the `G' files above but applies to tex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ll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 see there  are many  possibilities for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tion of every aspect  of field adding and 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and  display files  all work  together to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your database application alive on-line.  All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 easily be edited using  any text editor and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or  several popular  ANSI drawing  programs,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 by   TheSoft  Programming   Services.  TheDraw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download as a shareware program on ECTECH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e Modem Base Pro suppor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Refer  to  MBPROC.DBF  for an  example  of  an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.  You may access the database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using MBMANAGE or via the COMPOSER mode of MB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going  to  the  \MBPRO\DEMO\MBPRO  directory  and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 we   will  discuss   the   record  layout   of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database,  which  in  this  example  i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C.DBF file.   The     ''</w:t>
        <w:t xml:space="preserve">                                      C</w:t>
        <w:t xml:space="preserve">                                    ``    in  the filename  denot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 configuration file for  the MAIN databas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.DBF.  The first thing MBACCESS  does when it load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  configuration  file  you passed  to  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i.e. MBACCESS MBPROC.DBF 1. 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MBACCESS to load  the configuration database,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MBPROC.DBF.  The configuration database will then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several things including what the name of your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s.  Below is a description of each field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 database  file and  what  it  config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C.NEW  is  a  blank  configuration  databas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record  layout  and  is  used  to  generate 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for a database during COMPO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  <w:t xml:space="preserve">            Field#____</w:t>
        <w:t xml:space="preserve">                      __________</w:t>
        <w:t xml:space="preserve">                      Field Name_____</w:t>
        <w:t xml:space="preserve">                                     ___________________________</w:t>
        <w:t xml:space="preserve">                                     What each field con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  <w:t xml:space="preserve">            1    _______</w:t>
        <w:t xml:space="preserve">                 DBFNAME</w:t>
        <w:t xml:space="preserve">             ____</w:t>
        <w:t xml:space="preserve">                           _______________________________</w:t>
        <w:t xml:space="preserve">                           Name of the MAIN database file.</w:t>
        <w:t xml:space="preserve">                        _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ur example it  contains MBPRO.DBF which  is the na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MAIN database and tells MBACCESS we will be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atabase.  After MBACCESS reads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 read  the  linkage  database  and  then  ope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or processing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 contain  the  database  name  for  a  menu 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containing  several  database names  which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a menu.  (See Field #2 below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DESCRIPT</w:t>
        <w:t xml:space="preserve">             ____</w:t>
        <w:t xml:space="preserve">                 </w:t>
        <w:t xml:space="preserve">            _</w:t>
        <w:t xml:space="preserve">            2            __</w:t>
        <w:t xml:space="preserve">                           _________________________________</w:t>
        <w:t xml:space="preserve">                           Short Descript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scription will be displayed on the title bar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is adding, editing,  viewing, or searching  record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.  If you  put the keyword @  LOADMENU here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NAME field above contains the  name of the menu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.  MBACCESS will then look for a database in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format  (see  MENU.DBF  for  an  example  empty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). Field #1  in the menu  database needs to 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MAIN database to be loaded or the name of 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ADMENU.    Field  #2  in  the  menu  database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name of the description  to be displaye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if a MENU.BBS display file  is not created and 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#3 is unused at this time.  To utilize a display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menu  database, MBACCESS will  look for  a .BB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IP file depending on graphics  mode with the filena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at of the DBFNAME in field #1 above. Ea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rom the menu database must be setup using COMPOS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 configuration and linkage database file 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loading  another  LOADMENU  database.    Advanced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y  designs  are  possible,  allowing  multipl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by simply loading another menu database.  See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under  the subheading  of LOADMENU  to learn  more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AD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  <w:t xml:space="preserve">                 </w:t>
        <w:t xml:space="preserve">            _</w:t>
        <w:t xml:space="preserve">            3    ________</w:t>
        <w:t xml:space="preserve">                 OWNFIELD__</w:t>
        <w:t xml:space="preserve">                           _______________</w:t>
        <w:t xml:space="preserve">                           Field# of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MBACCESS  which  field in  the  MAIN database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's name of that record, i.e.  this is usually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erson as passed  from the BBS.   If you look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.DBF MAIN database you  will see that  FIELD #3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Person Name.  This OWN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ere we tell MBACCESS which  field in the MAI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nked to the callers name.   In the MBPRO.DBF, Field  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owner field and is defined in the linkage databas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link type.   That means  MBACCESS will automatically</w:t>
        <w:t xml:space="preserve">              </w:t>
        <w:t xml:space="preserve"> 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the  caller's name  from the  BBS door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place it  into field #3.  Then if we  place a 3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WNFIELD, MBACCESS will use  field #3 to determine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s each record  and control  security access  to bo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database information and the default user pro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  <w:t xml:space="preserve">                 COMPORT</w:t>
        <w:t xml:space="preserve">             ____</w:t>
        <w:t xml:space="preserve">                 </w:t>
        <w:t xml:space="preserve">            _</w:t>
        <w:t xml:space="preserve">            4           ___</w:t>
        <w:t xml:space="preserve">                           _________________</w:t>
        <w:t xml:space="preserve">                           Comport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mport override field and ONLY needs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using  nonstandard communication  ports,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,  or Digiboards.   If this field  is left blank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ill read  the comport from  the DOOR.SYS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tandard IRQ  and base  I/O address  settings for  COM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4.  If you  have nonstandard comports,  then you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your  address and  IRQ in  this field 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: PORT:03E8:5.  You must use the word PORT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n, then a 4 digit address, another colon, and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Q.  This allows MBACCESS to use virtually any  non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rt.  If you  are using the  Digiboard or fossil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port # goes here and you will toggle the  Digi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ssil driver setting below in field #10 or #1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  <w:t xml:space="preserve">            5    _________</w:t>
        <w:t xml:space="preserve">                 LOCALBEEP</w:t>
        <w:t xml:space="preserve">             ____</w:t>
        <w:t xml:space="preserve">                          _</w:t>
        <w:t xml:space="preserve">                           __________</w:t>
        <w:t xml:space="preserve">                           Local beep________</w:t>
        <w:t xml:space="preserve">                                     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set to Y the local computer will beep alo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computer.  If it is set to N (or left blank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computer  will only  beep.   MBACCESS sends 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s to the caller if there is inactivity as set 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input exceeds a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  <w:t xml:space="preserve">            6____</w:t>
        <w:t xml:space="preserve">                 ________</w:t>
        <w:t xml:space="preserve">                 BEEPTIME  _____________________</w:t>
        <w:t xml:space="preserve">                           Inactivity beep time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 amount of time  in minutes  that MBACCES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before sending a  beep sound to the  caller to war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</w:t>
        <w:t xml:space="preserve">                 NOUSETIME</w:t>
        <w:t xml:space="preserve">             ____</w:t>
        <w:t xml:space="preserve">                 </w:t>
        <w:t xml:space="preserve">            _</w:t>
        <w:t xml:space="preserve">            7              _______________________</w:t>
        <w:t xml:space="preserve">                           Inactivity hangup time.</w:t>
        <w:t xml:space="preserve">                          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 amount of time  in minutes  that MBACCES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before  automatically logging  the caller  off after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of  inactivity,  i.e. if  set  to 5  and  the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TIME is  set  to 1,  then  if the  caller  sits 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activity a beep will sound every minute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5 minutes  of inactivity  the caller  will final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  <w:t xml:space="preserve">                 BBSTYPE</w:t>
        <w:t xml:space="preserve">             ____</w:t>
        <w:t xml:space="preserve">                 </w:t>
        <w:t xml:space="preserve">            _</w:t>
        <w:t xml:space="preserve">            8              ____________</w:t>
        <w:t xml:space="preserve">                           Name of BBS.</w:t>
        <w:t xml:space="preserve">                        _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name of your BBS here.  This field is currentl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f using Wildcat or PCboard BBS'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</w:t>
        <w:t xml:space="preserve">                 DOORSYSPATH</w:t>
        <w:t xml:space="preserve">            _</w:t>
        <w:t xml:space="preserve">            9____</w:t>
        <w:t xml:space="preserve">                            ____</w:t>
        <w:t xml:space="preserve">                                ________________</w:t>
        <w:t xml:space="preserve">                                Path to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mplete  path and filename  of where you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 is located.   MBACCESS automatically 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handle each of the following  door filename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RINFOx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IN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IC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For testing  purposes we have  included fil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\MBPRO\DOORTEST subdirectory  which contains an 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of these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10___</w:t>
        <w:t xml:space="preserve">                 _________</w:t>
        <w:t xml:space="preserve">                 DIGIBOARD _________________</w:t>
        <w:t xml:space="preserve">                           Digiboard toggle.</w:t>
        <w:t xml:space="preserve">                          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field  to Y if  using a  Digiboard otherwise 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or set to N.  If you are using a Digiboard or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M) BBS, then  you also need  to set  the COMPORT 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bove  to the  Digiboard port  number for  that  n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are  using autonode.   (Remember, each recor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(MPROC.DBF) file corresponds to each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ulti-node usage, i.e., Record #1  is Node #1, Record 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de #2, etc.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11___</w:t>
        <w:t xml:space="preserve">                 ______</w:t>
        <w:t xml:space="preserve">                 FOSSIL    _____________________</w:t>
        <w:t xml:space="preserve">                           Fossil driver toggle.</w:t>
        <w:t xml:space="preserve">                       __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field to Y if using a fossil driver otherwise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or set to N.  If  you are using a fossil driver  (X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, and DigiFossil has been tested)  then you also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OMPORT OVERRRIDE field  above to the fossil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umber for that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!  DO NOT toggle both DIGIBOARD and FOSSIL fiel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or MBACCESS  will never use  FOSSIL.   This is 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those people using Digiboards with  DigiFoss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 should be set to N  and Fossil should be set to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  <w:t xml:space="preserve">                 </w:t>
        <w:t xml:space="preserve">            __</w:t>
        <w:t xml:space="preserve">            12   ______</w:t>
        <w:t xml:space="preserve">                 UPLOAD____</w:t>
        <w:t xml:space="preserve">                           __________________________________</w:t>
        <w:t xml:space="preserve">                           Force caller to upload attach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field to Y if you are going to use the forc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of MBACCESS.  This forces callers to attach 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ords added to a database. The uploaded file is  z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 unique filename  with the  JOBNUM  of the 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into the  ATTACHPATH. (Refer  to Chapter  10 o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) Note: PKZIP.EXE must be in the path for MB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perly ZIP the file.  The caller may upload his or  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efore or after adding record(s) to the database.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UST be uploaded for each  record if this field is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13___</w:t>
        <w:t xml:space="preserve">                 ________</w:t>
        <w:t xml:space="preserve">                 WORKPATH  ____________________________</w:t>
        <w:t xml:space="preserve">                           Default node work directory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path is used often by MBACCESS.  If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 the force upload feature of MBACCESS which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the  capability  of  attaching a  file  upload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, then this field contains the FULL path of whe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uploads to go to during the upload process.  (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SZ  external file  transfer protocol  program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for this  feature to work.)  *** WARNING ***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 deleted in this  directory prior to 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.  DO NOT USE  a directory that may contain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do not  want to be deleted.   After the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, they  will  be  zipped  into  a  packet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XXXXXXXX.ZIP which is the job number of th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dded.   Additionally,  for the  DOS shell  to DSZ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,  COMMAND.COM  must  be  located  where  your   COM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points to. In  most cases this isn'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but  is  documented  here to  assist  in  cas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n  MBPRO  -1 error/Dos  Error  2.   If  the 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several files at once, using batch upload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BACCESS will list the  files that the caller 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a record to the database, gathering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aller, for each file uploaded.  Files upload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linked to fields defined  with a link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.   This field  is normally  left blank  and a  NO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workpath will be created  and used, where x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 number.   The workpath  is also  used durin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ment transfers and the ATTACH link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</w:t>
        <w:t xml:space="preserve">                 </w:t>
        <w:t xml:space="preserve">            ___</w:t>
        <w:t xml:space="preserve">            14   __________</w:t>
        <w:t xml:space="preserve">                 ATTACHPATH_____</w:t>
        <w:t xml:space="preserve">                                     ______________________</w:t>
        <w:t xml:space="preserve">                                     File attachments path.</w:t>
        <w:t xml:space="preserve">                                _____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works in conjunction  with the WORKPATH field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when using ATTACH and FILENAM link types.  If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orced uploads, after the upload is complete  MB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ZIP the upload and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e file to the current  JOBNUM and then move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full ATTACH  path. If you are  using an ATTACH 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n the file is left unchanged and moved to th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Normally this field is  left blank and a 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15___</w:t>
        <w:t xml:space="preserve">                 ________</w:t>
        <w:t xml:space="preserve">                 WELCFILE  __________________________</w:t>
        <w:t xml:space="preserve">                           Welcome display file path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name of the  welcome screen to be 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howing the caller the main menu. You can use th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r  caller  about  your  on-line  database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Notice in the MBPROC.DBF ex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that this  field is configured  as WELCOME with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extension.  MBACCESS will automatically look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CR ANSI graphics file first to  display if the caller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nabled. If it doesn't find one or if ANSI is disab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then look  for a .BBS display  file.  If the 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RIP graphics, it will then look for a .RIP 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concept of  looking for the appropriate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used for  all display files.   Remember, .BBS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ntain ANSI  or atcode  color codes  and MBACCES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strip  out color  codes if  your caller  has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.  This means  only one .BBS  is necessary for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 non-color (monochrome)  callers.   If you  pu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extension MBACCESS will  override this featu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at  file  instead.   If  this  field  is  left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ill look for a WELCOME.xxx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16___</w:t>
        <w:t xml:space="preserve">                 ________</w:t>
        <w:t xml:space="preserve">                 MENUFILE__</w:t>
        <w:t xml:space="preserve">                           ____________________________</w:t>
        <w:t xml:space="preserve">                           Main menu display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15 above, except will display an alternat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 your caller.   If  this file  does not  exist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built-in main menu will be displayed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17___</w:t>
        <w:t xml:space="preserve">                 _________</w:t>
        <w:t xml:space="preserve">                 SMENUFILE_</w:t>
        <w:t xml:space="preserve">                           __________________________________</w:t>
        <w:t xml:space="preserve">                           Default profile display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15  above, except will  display this  file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ccesses the DEFAULT USE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very first time!  Note: This file is on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aller ONCE the first time MBACCESS creates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 and MBACCESS will only try to create a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 record if  any fields are  defined as a 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s explained in the LINKAGE DATABASE SYSTEM in 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  <w:t xml:space="preserve">                 JOBNUMFILE</w:t>
        <w:t xml:space="preserve">              ___</w:t>
        <w:t xml:space="preserve">                 </w:t>
        <w:t xml:space="preserve">            __</w:t>
        <w:t xml:space="preserve">            18             _____</w:t>
        <w:t xml:space="preserve">                                _____________________________________</w:t>
        <w:t xml:space="preserve">                                Job number file containing last Job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name of the JOBNUM file used for  gen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JOB numbers for each record.  If no filename is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 default filename JOBNUM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  <w:t xml:space="preserve">                 PROCESS</w:t>
        <w:t xml:space="preserve">                _</w:t>
        <w:t xml:space="preserve">                 </w:t>
        <w:t xml:space="preserve">            ____</w:t>
        <w:t xml:space="preserve">            19             ________________________</w:t>
        <w:t xml:space="preserve">                           Print Processing toggle.</w:t>
        <w:t xml:space="preserve">                        _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 Print Processing.   If set  to Y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ill  print the  report format  as defin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RPT pathname  in field  #21 below  to the  PROCESS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 as defined in  field #20 below.   See also 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on Print Processing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If you  choose yes  here, you  will have  to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report format &amp; configure field # 20 and 21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</w:t>
        <w:t xml:space="preserve">                 </w:t>
        <w:t xml:space="preserve">            ___</w:t>
        <w:t xml:space="preserve">            20   __________</w:t>
        <w:t xml:space="preserve">                 PROCESSOUT_____</w:t>
        <w:t xml:space="preserve">                                _____</w:t>
        <w:t xml:space="preserve">                                     ____________________________</w:t>
        <w:t xml:space="preserve">                                     Print Processing o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 full pathname  of the  file or  device to 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to for Print Processing.  Also, if force upload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, each file that is uploaded and attached to a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an item  to the report output  as defined in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1 below.  It will also indicate on the report wheth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 attached  successfully or  unsuccessfully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dditional flexibility by allowing you to put  P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, LPT2,  etc.   so that  you can  send reports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r specify a filename to send reports to a lo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int  Processing a  report is  printed every  tim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s added or updated. 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 feed is automatically generated between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21___</w:t>
        <w:t xml:space="preserve">                 __________</w:t>
        <w:t xml:space="preserve">                 PROCESSRPT_____</w:t>
        <w:t xml:space="preserve">                                _____</w:t>
        <w:t xml:space="preserve">                                     ___________________</w:t>
        <w:t xml:space="preserve">                                     Process Repor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name of the file containing the 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or use  during Print  Processing and  when a  [T]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s generated  for [X]fers.   The report  format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DOS text file  that may be edited  with any DOS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.  Fields are   printed using @ CODES.   @#0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o MBACCESS that the  contents of field #3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wherever this is placed in  the text file.  Regular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inted verbati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COMPRESS</w:t>
        <w:t xml:space="preserve">              ___</w:t>
        <w:t xml:space="preserve">                 </w:t>
        <w:t xml:space="preserve">            __</w:t>
        <w:t xml:space="preserve">            22             _________________</w:t>
        <w:t xml:space="preserve">                           Compression mode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- . ZIP using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- . LZH using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- . ARJ using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ARC using PK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SELECTABLE - Select from one of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- No compression used (or leave blan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field is left blank it disables compress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extra configuration  for using compression o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sure that the appropriate compression program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search path so that MBACCESS can find them. 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the select compression method which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for the  advanced caller,  you MUST  have o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4 compression programs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  <w:t xml:space="preserve">                 </w:t>
        <w:t xml:space="preserve">            __</w:t>
        <w:t xml:space="preserve">            23   ________</w:t>
        <w:t xml:space="preserve">                 ERRORLOG  ___________________</w:t>
        <w:t xml:space="preserve">                           Error log filename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name of the error log that MBACCESS u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s that may occur during operation.  If left  bl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.LOG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24___</w:t>
        <w:t xml:space="preserve">                 ________</w:t>
        <w:t xml:space="preserve">                 MBREGNUM  __________________________</w:t>
        <w:t xml:space="preserve">                           Modem Base Registration #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25___</w:t>
        <w:t xml:space="preserve">                 _________</w:t>
        <w:t xml:space="preserve">                 BADINPUTS _____________________________</w:t>
        <w:t xml:space="preserve">                           Number of bad inputs allowed.</w:t>
        <w:t xml:space="preserve">                          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GRAPHICS</w:t>
        <w:t xml:space="preserve">              ___</w:t>
        <w:t xml:space="preserve">                 </w:t>
        <w:t xml:space="preserve">            __</w:t>
        <w:t xml:space="preserve">            26           __</w:t>
        <w:t xml:space="preserve">                           _________________________</w:t>
        <w:t xml:space="preserve">                           Graphics m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- DETEC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anually detect for ANSI and RIP graphics  cap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caller interven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- PROMP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DETECT  MODE, but  if Modem  Base detects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RIP  graphics it  will prompt  the caller  if  he/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s COLOR or GRAPH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- BBS MODE   (RECOMMENDED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utilize  the  MODE   as  passed  via  the 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 Some  new DOOR  FILES can  pass the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like Wildcat) via the DOOR.SY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- FORC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sume the caller has ansi capability and colo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- ANSI NO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sume the caller has ansi capability and colo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- FORCE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sume the caller has RIP graphics capabilitie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files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- TEX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.TXT files NO IBM EXTENDED CHARACTERS, also 7 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Activated using @NOIBMX@ a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  <w:t xml:space="preserve">                 ________</w:t>
        <w:t xml:space="preserve">                 XFERMODE</w:t>
        <w:t xml:space="preserve">            __</w:t>
        <w:t xml:space="preserve">            27           __</w:t>
        <w:t xml:space="preserve">                           ______________________________</w:t>
        <w:t xml:space="preserve">                           Transfer mode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Disable Transfe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Allow REPORT TEXT transfer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Allow DATABASE transfer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Allow FILE ATTACHMENT transfer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REPORT TEXT and DATABASE transfers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REPORT TEXT and FILE ATTACHMENT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- DATABASE and FILE ATTACHMENT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ALL TRANSFER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28___</w:t>
        <w:t xml:space="preserve">                 _______</w:t>
        <w:t xml:space="preserve">                 ADDMODE   _______________________________</w:t>
        <w:t xml:space="preserve">                           Record level ADD security mode.</w:t>
        <w:t xml:space="preserve">                        _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below indicates the MODE in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)  NO ADD ACCES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 does not  allow the caller to  add any recor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, but does  allow the caller  to browse or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the database if view or edit access is set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 is  useful if you  have a database  file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want callers to be able to view, such a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but you do not want  anyone to be able to ad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data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   FULL ACCESS AD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 allows any caller to  add records to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as many times a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    OWNER ACCESS AD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 only  allows a single  record to  be access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aller using the door.  There is a check the firs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uses MBACCESS  and if a record  has not yet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 the  database under  the  callers name,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is allowed to  ADD a single record.   That recor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d to the callers name which is passed from the BBS 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SYS file and further       usage  of  th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allow  editing of that  callers record if 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has been enabled.  A  field with a NAME type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nd the OWNFIELD in the configuration database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is field #. This is how MBACCESS knows whi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name of the caller as passed from the BBS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EDITMODE</w:t>
        <w:t xml:space="preserve">              ___</w:t>
        <w:t xml:space="preserve">                 </w:t>
        <w:t xml:space="preserve">            __</w:t>
        <w:t xml:space="preserve">            29           __</w:t>
        <w:t xml:space="preserve">                           ________________________________</w:t>
        <w:t xml:space="preserve">                           Record level edit secur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below indicates the mode in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        NO EDIT AC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  simply  does not  let  callers edit  any 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   FULL EDIT ACCES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very powerful mode and shouldn't be used in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 when you don't want your callers accessing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records!    However, if  the  need arises  t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of a particular database to do this, then this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callers to access and edit any existing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The  security level  can be  set so  that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has this type of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    OWNER EDIT ACCES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 if enabled allows callers to edit their reco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which they have   added  to  the database.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th a NAME link type must be defined and the OWN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 database (field #3)  must conta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# linked  to NAME  link type.   This  is how  MB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s which field contains the name of the caller as  pa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BBS door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VIEWMODE</w:t>
        <w:t xml:space="preserve">              ___</w:t>
        <w:t xml:space="preserve">                 </w:t>
        <w:t xml:space="preserve">            __</w:t>
        <w:t xml:space="preserve">            30             ________________________________</w:t>
        <w:t xml:space="preserve">                           Record level view security mode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below indicates the mode in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        NO VIEW ACCES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ccess or ability to view any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   FULL VIEW ACCES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caller to search and view any record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    OWNER VIEW ACCES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only  the  owner  of   the  record  to  view  his/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(s).  A field  with a NAME link  type must be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WNFIELD in the configuration database (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) must contain the field # linked to NAME link typ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w MBACCESS knows which field  contains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s passed from the BBS door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SYSLEVEL</w:t>
        <w:t xml:space="preserve">              ___</w:t>
        <w:t xml:space="preserve">                 </w:t>
        <w:t xml:space="preserve">            __</w:t>
        <w:t xml:space="preserve">            31           __</w:t>
        <w:t xml:space="preserve">                           ______________________________</w:t>
        <w:t xml:space="preserve">                           Sysop security leve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security level as passed from the DOOR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inimum security level allowed to access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ysop Level Access.  Sysop  Level Access will all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to delete and  undelete  records from the databas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override any security  level settings at th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ield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  <w:t xml:space="preserve">                 BROWSEMODE</w:t>
        <w:t xml:space="preserve">            __</w:t>
        <w:t xml:space="preserve">            32___</w:t>
        <w:t xml:space="preserve">                           _____</w:t>
        <w:t xml:space="preserve">                                ___________________</w:t>
        <w:t xml:space="preserve">                                Browse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ggles browse mode on or off.  Y will turn brows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(or blank) and N will turn browse mode off.  When 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off the caller is always in record view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  <w:t xml:space="preserve">                 TITLEOK</w:t>
        <w:t xml:space="preserve">              ___</w:t>
        <w:t xml:space="preserve">                 </w:t>
        <w:t xml:space="preserve">            __</w:t>
        <w:t xml:space="preserve">            33             ____</w:t>
        <w:t xml:space="preserve">                           Titl</w:t>
        <w:t xml:space="preserve">                        ___</w:t>
        <w:t xml:space="preserve">                               _____________________________</w:t>
        <w:t xml:space="preserve">                               e display toggle when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rs add records to your database, MBACCESS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ilt-in  title explaining  the job  number and  sepa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  Setting this to N will disable showing the tit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APPENDOK</w:t>
        <w:t xml:space="preserve">              ___</w:t>
        <w:t xml:space="preserve">                 </w:t>
        <w:t xml:space="preserve">            __</w:t>
        <w:t xml:space="preserve">            34             _________________________________</w:t>
        <w:t xml:space="preserve">                           Allow remote-to-host .DBF append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has the ability to allow callers to actually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abase file in which the records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databases with  the same filename  that are loca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ENDPATH as  defined in field  #35 below.   Whe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is enabled the "!" command becomes available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35   __________</w:t>
        <w:t xml:space="preserve">                 APPENDPATH</w:t>
        <w:t xml:space="preserve">              ___</w:t>
        <w:t xml:space="preserve">                           _____</w:t>
        <w:t xml:space="preserve">                                ____________________________</w:t>
        <w:t xml:space="preserve">                                Path to append databas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 path that  MBACCESS  will look  for  the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 when  using the above  field #34   remote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database appending feature.  If no path is give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ually  recommended, MBACCESS  will create  and us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  <w:t xml:space="preserve">            36___</w:t>
        <w:t xml:space="preserve">                 ________</w:t>
        <w:t xml:space="preserve">                 POSTPATH  ______________________________</w:t>
        <w:t xml:space="preserve">                           Files to be POSTED for ATTACH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 ATTACH link type  and adding files  loc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ill look in the path given here and show a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vailable files for posting as attachments. 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very easy for Sysops to post many file  attach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atabases on  a regular  basis.   If this  field is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MBACCESS will create and use a POS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  <w:t xml:space="preserve">                 PROMPTFILE</w:t>
        <w:t xml:space="preserve">              ___</w:t>
        <w:t xml:space="preserve">                 </w:t>
        <w:t xml:space="preserve">            __</w:t>
        <w:t xml:space="preserve">            37             _____</w:t>
        <w:t xml:space="preserve">                                _____________________________</w:t>
        <w:t xml:space="preserve">                                Filename of PROMPT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prompts within MBACCESS are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BBS file.  Normally, this  field is left blank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r  some reason  you need  to  specify the  path 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a different PROMPTS file, here is whe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FORMFILE</w:t>
        <w:t xml:space="preserve">              ___</w:t>
        <w:t xml:space="preserve">                 </w:t>
        <w:t xml:space="preserve">            __</w:t>
        <w:t xml:space="preserve">            38             _________________________________</w:t>
        <w:t xml:space="preserve">                           Filename of record view FORM.BBS.</w:t>
        <w:t xml:space="preserve">                         _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 Pro will  always look  for  a FORM.XXX  fi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en the caller is in record view mode, where  "XX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extension depending  on the  callers graphics 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.BBS or .RIP.   Normally, this field is left  bl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if  you  need to  specify  a different  path 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the record view form, here is where you can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HELPFILE</w:t>
        <w:t xml:space="preserve">              ___</w:t>
        <w:t xml:space="preserve">                 </w:t>
        <w:t xml:space="preserve">            __</w:t>
        <w:t xml:space="preserve">            39           __</w:t>
        <w:t xml:space="preserve">                           _____________________________</w:t>
        <w:t xml:space="preserve">                           [D]isplay menu hel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isplay  file that is shown  to the call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selects [D]ispla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DISPFILE</w:t>
        <w:t xml:space="preserve">              ___</w:t>
        <w:t xml:space="preserve">                 </w:t>
        <w:t xml:space="preserve">            __</w:t>
        <w:t xml:space="preserve">            40           __</w:t>
        <w:t xml:space="preserve">                           ______________________________________</w:t>
        <w:t xml:space="preserve">                           Default Profile display file 1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isplay  file that is shown  to the call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efault user profiles.  This file is only show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the  very  first  time the  caller  generates 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  <w:t xml:space="preserve">                 SHOWDELETE</w:t>
        <w:t xml:space="preserve">              ___</w:t>
        <w:t xml:space="preserve">                 </w:t>
        <w:t xml:space="preserve">            __</w:t>
        <w:t xml:space="preserve">            41             _____</w:t>
        <w:t xml:space="preserve">                                     __________________________</w:t>
        <w:t xml:space="preserve">                                     Show deleted files toggle.</w:t>
        <w:t xml:space="preserve">                                _____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deleted records to be show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, set this  to Y,  otherwise set  it to  N.  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re annotated with an asteri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  <w:t xml:space="preserve">                 LOCKRETRYS</w:t>
        <w:t xml:space="preserve">            __</w:t>
        <w:t xml:space="preserve">            42___</w:t>
        <w:t xml:space="preserve">                           _____</w:t>
        <w:t xml:space="preserve">                                _____</w:t>
        <w:t xml:space="preserve">                                     ________________________</w:t>
        <w:t xml:space="preserve">                                     Database sharing retr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 not  be  used at  all  unless  advi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Solutions technical support depart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  <w:t xml:space="preserve">                 TWIRLSTRNG</w:t>
        <w:t xml:space="preserve">              ___</w:t>
        <w:t xml:space="preserve">                 </w:t>
        <w:t xml:space="preserve">            __</w:t>
        <w:t xml:space="preserve">            43             _____</w:t>
        <w:t xml:space="preserve">                                     __________________________</w:t>
        <w:t xml:space="preserve">                                     Twirl string display used.</w:t>
        <w:t xml:space="preserve">                                _____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 cosmetic feature that  shows the twirling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caller  is waiting  for  processing, like  dur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or transfer.  You can change the 4 character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the animated twirl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  <w:t xml:space="preserve">                 PRIMARYIDX</w:t>
        <w:t xml:space="preserve">              ___</w:t>
        <w:t xml:space="preserve">                 </w:t>
        <w:t xml:space="preserve">            __</w:t>
        <w:t xml:space="preserve">            44             _____</w:t>
        <w:t xml:space="preserve">                                     _____________________________</w:t>
        <w:t xml:space="preserve">                                     Primary field used for index.</w:t>
        <w:t xml:space="preserve">                                _____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oal was to keep the concepts of indexes and their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o  use for  both  the Sysop  and  caller.   We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d this  by activating  the indexing  system via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lone.  Using  this primary index field  defin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one field in your database as the main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dexed (sorted) when first  loaded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d an on-line  database with customer information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make  the customer last  name field the 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eld. Then  when you go  to either  record brow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ode, the  data will  automatically be  sorted by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 [F]ast index searches  can then be performed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 index  field  that   are  blazing  fast  and 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ous if  using large  on-line databases.   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dexes can be created by setting the fields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llow  callers  to  sort  by  use  indexes.    This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 via  the  linkage  database  as  discus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7  for  the  USEINDEX  field.    Basically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INDEX field is set  to Y then that  field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ynamic sort  list when the  caller selects s[O]r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 notice that once you  select a primary index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database all the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will automatically activate.  When doing a [S]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notice some  screens displayed  to the  call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 the search  mechanism.   This file  is display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BBS.  This file is included to explain to your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between  a [F]ast index  search and a  [S]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 search and the  advantages and disadvantages of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 search.   Another  file  called TABLE.BBS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o explain the  differences between a [G]o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 [T]able search.   If  these files  are removed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will still  work with just  input prompts. 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hange these files to explain things your own way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notice  that the browse  display will  dynam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put the field you  selected as your primary 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ield the caller s[O]rts by as the first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Proper field number selection will also chang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e new  field layout  as well,  providing a  seam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interface change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  <w:t xml:space="preserve">                      </w:t>
        <w:t xml:space="preserve">            _____</w:t>
        <w:t xml:space="preserve">            45-58     ________________________</w:t>
        <w:t xml:space="preserve">                      RESERVED FOR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MBPROL.DBF for an example linkag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kage database file is the key to customizing MB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`</w:t>
        <w:t xml:space="preserve">            for   smart   processing.   Below is  a list  of each  field</w:t>
        <w:t xml:space="preserve">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linkage database. Notice the  use of the   L</w:t>
        <w:t xml:space="preserve">                                                                    ``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MAIN  database filename to indica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 is a  linkage database.   Each  record #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  corresponds to  the field  # in 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i.e., Record #1 in MBPROL.DBF corresponds to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in MBPRO.DBF and tells MBACCESS how to process field 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#2 corresponds to field #2 and so on.   Notice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23 records in our example MBPROL.DBF file and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fields in our MBPRO.DBF MAIN database; one linkag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7-1 PG 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  <w:t xml:space="preserve">            Field#____</w:t>
        <w:t xml:space="preserve">                      __________</w:t>
        <w:t xml:space="preserve">                      Field Name     __________________________</w:t>
        <w:t xml:space="preserve">                                     Description of each field.</w:t>
        <w:t xml:space="preserve">                                _____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  <w:t xml:space="preserve">            1____</w:t>
        <w:t xml:space="preserve">                 _________</w:t>
        <w:t xml:space="preserve">                 FIELDNAME ____________________</w:t>
        <w:t xml:space="preserve">                           Enhanced field name.</w:t>
        <w:t xml:space="preserve">                          _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ield name you want  to display instead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ase 10  character  limited field  name  (allows up  to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th spaces). This field  is designed to off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description than that  offered by dBase field 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ase limits field names to 10 characters with no spa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provide much of a description of what the field 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field is blank, however, MBACCESS will use the x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instead and display it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  <w:t xml:space="preserve">                 TYPE</w:t>
        <w:t xml:space="preserve">             ____</w:t>
        <w:t xml:space="preserve">                 </w:t>
        <w:t xml:space="preserve">            _</w:t>
        <w:t xml:space="preserve">            2              __________</w:t>
        <w:t xml:space="preserve">                           Link type.</w:t>
        <w:t xml:space="preserve">                      _____</w:t>
        <w:t xml:space="preserve">                           </w:t>
        <w:t xml:space="preserve">                     _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 name of  the link  type goes  in this  field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L.DBF or Figure 7-1 for an example of how the TYP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Using the various link types gives MBACCESS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how to process the corresponding fiel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types are listed in the following forma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name automatically into linked field as retriev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file (or OTHER DOOR TYP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FROM  information automatically  into linked  fiel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 from DOOR.SYS file.  Note:  Different BBS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this information to DOOR.SYS differently. Wildcat!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the FROM informati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atabase,  NOT the  CITY and  STATE information. 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at is not passed to the DOOR.SYS fi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you can setup  fields to be part  of the user 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hapter 8 on default user pro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s Phone1  information  automatically  from  DOOR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or OTHER DOOR TYPES)  and puts information into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PHONE1 above, but PHONE2 in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ID is  derived from PHONE1  DOOR.SYS data, but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umeric data.   This is  useful for indexing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nd complies  with  the  Telemagic(tm) database  P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ID  will convert  the callers  name as  pas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via  the  door  information file  in  the  form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FIRST with no  spaces. This, like  PID above, is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dexing names and complies with Telemagic(tm)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 field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current DOS date automatically into link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current DOS time automatically into link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a  unique  incremental job  number  automatically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linked field.   MBACCESS reads the job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JOBNUM or the file pathname as se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or JOBNUM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that  the caller  DOES NOT  leave the  input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this  will FORCE  an input  from the  caller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allows you  to attach files  to a field.   The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the actual filename of the file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with no pathname, then the ATTACH PATH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fined in the configuration database.  If an ATTACH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not  defined  in  the  configuration  database,  t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ubdirectory  called  ATTACH is  created  and 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link  type will  also allow  remote uploads  of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ments.  If you  want the attachment  to import in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 (assumes the  file is a  text file) then  put the  m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# in the LINK FIELD #6. Multiple files can be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le attachments  as well.   A list  of files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to the caller if multiple files are uploaded o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ATTACH field is reached which can be in the sam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other record.  Typing QUIT will allow the caller t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a file.   When editing  ATTACH fields,  re-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perly occur  unless sysop  level raw  edit is 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file or files is/are attached to a record,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fer attachments  if the  sysop has  enabled thi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 under [X]fer modes. 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very  powerful feature of  Modem Base Pro  and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 a variety  of applications.   Common  uses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s of houses for a  real estate database, pictur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for an actor/actress  database,  actual resum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resume database, and many  more uses.  If your 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a  graphics  terminal  communication  program 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TERM,  FRAC-  TERM,  DCTERM,   QMODEM  PRO  FOR  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UTOMATIC GIF FILE DISPLAYING), these terminal program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d  to  display  graphic  pictures  that    ar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 list  of choices  which  are read  from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as  specified in the  link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under CHOICE DBF and  allows callers to selec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and then  will place answer  from list into  lin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field.  The  CHOICE  type  may  also  be  u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 both the  REPEAT types  below as  wel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DATABASES (CHOICE.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fine a field using the LINKAGE SYSTEM CONTROL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d above as  a CHOICE TYPE, then  you may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HOICE RECORD  LAYOUT database  structure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SELECTIONS.  You can  run the MBPRO demonstra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how  MBACCESS  displays  CHOICES to  the  caller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CHOICES are defined in this separate databa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2 billion choices may be  used; however if you pla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ore  than  40 choices  you  should consider  us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DATABAS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UP CHOICEFLD and  CHOICEIDX options as describ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KAGE SYSTEM CONTROL  FILE section.    The reason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because using  the STANDARD  CHOICE RECORD  LAYO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easier  to use,  displays all  the choices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the caller.  MBACCESS will automatically pu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 into two columns if  over 14 CHOICES are  avail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nymore than 40-44 CHOICES, (these are actually 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OICE database) MBACCESS will not be able to fi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s on the screen and  will scroll off the 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LAYOUT of the STANDARD CHOICE database is si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he fields for each record and their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</w:t>
        <w:t xml:space="preserve">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where the actual  CHOICE selection exists.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HOICE per  record.  Refer  to MBPRO.RET to  see how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e MBPRO demonstration and the STANDARD CHOIC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as  defined  in MBPRO.RET  and  each CHOICE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o the caller is pulled  from this field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offer the caller the additional capability to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OICE not found  in the selection,  i.e. OTHER, then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 OTHER  here, and place  a prompt descri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2 below.   Your CHOICES maybe up  to 30 character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in the  default CHOICE RECORD  LAYOUT.   This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, by creating your  own CHOICE DATABASE LAYOU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ame fields, howe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 used if  the above  field 1  has the 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   When MBACCESS  sees that  you  are using  an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, it will  display this description  to the calle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list of CHOICES and if the caller selects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 the OTHER keyw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BACCESS will  also display the  description agai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he caller to input data.   If you want to off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the additional capability to ENTER a CHOIC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,  i.e. OTHER,  then use  the keyword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and place a prompt description in field 2 below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 maybe up to 30 characters  in length in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RECORD LAYOUT.   This  may be  modified, by 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 CHOICE DATABASE  LAYOUT  with these  same  fiel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.  Make sure  that in your  main database field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ICE  SELECTED  that  will be  placed  into 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eld is at least 30 characters to hold the 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r  the  CHOICE WILL  BE  TRUNCATED and  an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BRA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 very powerful feature  and allows  you to  dec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MBACCESS will go depending on the callers CHOIC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ce a NUMBER  in this field MBACCESS  will go t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# if the caller selects that CHOICE.  If you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perly planned, MBACCESS can offer endless  intelli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to your callers selections with this featur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eave this  field blank, MBACCESS  will go  to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for processing or as determined by the BRANCH fiel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KAGE CONTROL FILE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   you are using  any CHOICE types,  you can also</w:t>
        <w:t xml:space="preserve">                    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CHOICE.NEW  to   the  CHOICE   database  filen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in Field 4  of the LINKAGE  CONTROL FILE or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CHOICE &lt;CHOICE DATABASE 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powerful CHOICE  feature.  MBACCESS  will cre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TABLE of any fields STARTING at the field decl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TABLE TYPE  until whatever  FIELD  as defin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FLD (Field # 5)  and will skip  CHOICEIDX (Field #  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Fields during  processing.   Used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CHOICE  database as defined  in the CHOICEDBF 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ill  display the  x number  of TABLE  field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lections  as  defined  in  the  user  pro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. An example where this  can be handy i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d a database that had several fields which are grou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and in the same database.  MBACCESS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reference  table  on-line  allowing  the  calle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make permanent or  temporary changes to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for items that are part of the TABLE.  Any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that can be grouped together as a SUBJECT,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TABLE.  For instance, you might want to group 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ERS  BILLING  ADDRESS  information. 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defined in his or her DEFAULT USER PROFILE. 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five separated fields in  the database that ar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ECORD LAYOUT for this.  These fields can be  grou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by defining the first field in the group as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  Then  you  also  tell  it  the  number  of 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hat are in  the group (CHOICEFLD) and 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t.  MBACCESS knows how  to handle the rest.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is being  processed on-line MBACCESS  will displa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the  fields in your  group.  The  caller can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to accept the DEFAULT SETTINGS for each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as it is defined in his or her USER PROFILE, or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ne of the fields in the group to CHANGE temporari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immediate  record being added  to the database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permanently have the option  to make the new 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n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trieve corresponding field data from the defaul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database record  defined as  ``</w:t>
        <w:t xml:space="preserve">                                                  DEFAULT SETTINGS ''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WNER field  (See configuration  database on  OWNFIEL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data  retrieved  will  then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ted and IS NOT CONFIGURABLE  by the caller!  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!  If you want to  use default user pro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aller can  configure, you need  to use the 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s outlined below. Using this DEFAULT link typ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automatically insert specific information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abase field, i.e.; a Store Locat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IN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ormats are handled directly by your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are specific to xBase compatibilit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Field</w:t>
        <w:t xml:space="preserve">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, # of Decimal Places</w:t>
        <w:t xml:space="preserve">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ield</w:t>
        <w:t xml:space="preserve">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- True or False/Yes or No</w:t>
        <w:t xml:space="preserve">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 - Attached file (up to 64K)</w:t>
        <w:t xml:space="preserve"> 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eld type  characteristics are automatically  hand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BACCESS  during  user  input and  internal  to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Each  of these  DEFAULT TYPES  also have  a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Memo fields are the exception.  Memo fields are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 and the MEMO Field itself only hold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number  of   the  actual  memo   contained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XXXXXXXX.DBT memo  file where    XXXXXXXX</w:t>
        <w:t xml:space="preserve">                                                         ``           is</w:t>
        <w:t xml:space="preserve">                                            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database file.  Memos are variable length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 be UP TO 65,53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TEMPLATE</w:t>
        <w:t xml:space="preserve">            _</w:t>
        <w:t xml:space="preserve">            3____</w:t>
        <w:t xml:space="preserve">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release 2.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</w:t>
        <w:t xml:space="preserve">                 REPEAT OPTIONS</w:t>
        <w:t xml:space="preserve">            _</w:t>
        <w:t xml:space="preserve">            4____</w:t>
        <w:t xml:space="preserve">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ut a    ''</w:t>
        <w:t xml:space="preserve">                            S</w:t>
        <w:t xml:space="preserve">                          ``    for SAVED INFORMATION REPEAT, or an ``</w:t>
        <w:t xml:space="preserve">                                                                     O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PTIONAL  INFORMATION  REPEAT, or  a        for  DEFAULT</w:t>
        <w:t xml:space="preserve">                                                         ''</w:t>
        <w:t xml:space="preserve">                                                        D</w:t>
        <w:t xml:space="preserve">                                                      `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.  (See    DEFAULT SETTINGS</w:t>
        <w:t xml:space="preserve">                           ``                   for more  info.) REPEAT</w:t>
        <w:t xml:space="preserve">                      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ay be  used in conjunction  with TYPES above,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.  Any field defined as a REPEAT OPTION will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FAULT USER  PROFILE in the  SAVED INFORMATION 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MBPROS.DBF  for  an  example of  the  SAVED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This database is a duplicate of the MAI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AYOUT, but keeps DEFAULT USER PROFILE INFORM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eld  with  a  REPEAT  OPTION  defined  and  sav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future sessions. This also helps mainta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ble CUSTOMER  database or  other informa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 repetitive  and  is often  needed  as  expla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2 DATABASE PRI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-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reference to  a default  USER PROFILE  recor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INFORMATION DATABASE.   OPTIONAL REPEAT is 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LINK DATABASE  for each  field and  _______________</w:t>
        <w:t xml:space="preserve">                                                        may be  u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</w:t>
        <w:t xml:space="preserve">            conjunction with ANY LINK types, including CHOICE types.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processes a  record in your  database for inpu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 and  as it  encounters  a field  defined  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REPEAT  type, MBACCESS  will  look up  the 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 PROFILE  in the  SAVED  INFORMATION 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MBACCESS will as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to configure  his/her DEFAULT USER  PROFILE up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[A]dding  a record  to  the database,  pri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database, and only if a REPEAT type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.)  MBACCESS will retrieve the DEFAUL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EPEAT field being processed  at the time and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n  ``Optional   Repeat, the  caller is  displayed the</w:t>
        <w:t xml:space="preserve">         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nformation, but  is also given  the opportun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hit  [ENTER] and  accept the  DEFAULT informa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DEFAULT information  displayed in the INPUT 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eld  is defined as  a CHOICE type  and an 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type,  then the  list of  CHOICES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DEFAULT CHOICE  as configured in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 and the caller may  either hit [ENTER]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HOICE or select one  of the available CHOIC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-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EAT type is similar to OPTIONAL REPEAT type in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s, except that it  DOES NOT allow  the caller to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EAT  information  retrieved  from  the  DEFAULT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.  SAVED REPEAT  will simply automatically pla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nformation into the field being processed and 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process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override the callers default user profile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ll  up  the  value if  one  exists 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`DEFAULT SETTINGS   record within the default  user profile</w:t>
        <w:t xml:space="preserve">       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It is important to note that this is usuall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in conjunction with CHOICE types, otherwise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hould  be  used.   When  used  with  CHOICE  TYPE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callers DEFAULT CHOICE with that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`DE</w:t>
        <w:t xml:space="preserve">          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ULT  SETTINGS''  record.  See   DEFAULT  TYPE 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 the    DEFAULT SETTINGS</w:t>
        <w:t xml:space="preserve">                                 ``                 '' record  and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  <w:t xml:space="preserve">                 LINKDBF</w:t>
        <w:t xml:space="preserve">             ____</w:t>
        <w:t xml:space="preserve">                 </w:t>
        <w:t xml:space="preserve">            _</w:t>
        <w:t xml:space="preserve">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name of  the separate CHOICE databas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eparate xBase compatible database containing the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OICES available  for input.  Field 2  MUST CONTA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type  in order  for MBACCESS  to  look for  a 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See  MBPRO database MBPRO.RET  for an examp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 layout of  a STANDARD  CHOICE  DBF.   Run  MB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o see  how MBPRO  handles CHOICES  on-line.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a DATABASE that does NOT use the STANDARD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RECORD  LAYOUT, then  see 6-7  below. Thi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using  separate databases as  a   LOOKUP</w:t>
        <w:t xml:space="preserve">                                                        ``        for a</w:t>
        <w:t xml:space="preserve">                                        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SELECTION.   You may use  a full  file PATHNAME 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</w:t>
        <w:t xml:space="preserve">                 </w:t>
        <w:t xml:space="preserve">            ___</w:t>
        <w:t xml:space="preserve">            6-7  ___________________</w:t>
        <w:t xml:space="preserve">                 LINKFLD AND LINK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GROUP and TABLE link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  <w:t xml:space="preserve">            8    ___________</w:t>
        <w:t xml:space="preserve">                 BRANCH NEXT</w:t>
        <w:t xml:space="preserve">             ____</w:t>
        <w:t xml:space="preserve">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branch  to next.   If left blank  branches to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 database by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  <w:t xml:space="preserve">                 _____________________________</w:t>
        <w:t xml:space="preserve">                 DOES THIS FIELD USE AN INDEX?</w:t>
        <w:t xml:space="preserve">            _</w:t>
        <w:t xml:space="preserve">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this field to Y, MBACCESS will generate and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utomatically for the corresponding field.  The 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able to use  the s[O]rt command and any 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Y to use and index will appear in the sort lis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can arbitrarily s[O]rt by which ever field they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 explanation  also on  primary  index in  Chapter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  <w:t xml:space="preserve">                 ______________</w:t>
        <w:t xml:space="preserve">                 INDEX FILENAME</w:t>
        <w:t xml:space="preserve">            __</w:t>
        <w:t xml:space="preserve">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optional filename to be used for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it  is  left blank,  an  index filename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 with  the  first   8  characters  of  the   x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field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</w:t>
        <w:t xml:space="preserve">                 EVALUATION MODE</w:t>
        <w:t xml:space="preserve">              ___</w:t>
        <w:t xml:space="preserve">                 </w:t>
        <w:t xml:space="preserve">            __</w:t>
        <w:t xml:space="preserve">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ed for Version 2.0 - Will allow fields to be 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or  after input  with evaluation  commands and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programm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  <w:t xml:space="preserve">                 SECLEVEL</w:t>
        <w:t xml:space="preserve">              ___</w:t>
        <w:t xml:space="preserve">                 </w:t>
        <w:t xml:space="preserve">            __</w:t>
        <w:t xml:space="preserve">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inimum SECURITY LEVEL  as passed from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access this field.  If the field is BLANK,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check for corresponding field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  <w:t xml:space="preserve">                      </w:t>
        <w:t xml:space="preserve">            _____</w:t>
        <w:t xml:space="preserve">            13-16     _____________________</w:t>
        <w:t xml:space="preserve">                      FIELD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level required for each  type of access, add,  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, and xfer per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page 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atabase is  simply a duplicate  of your MAI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layout,  but  is  used  to  hold  repetitive 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uch as a default  user profile.  MBACCES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is database by the owner field a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database  (see  Chapter  6  -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on OWNFIELD) and will use  this file for any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 a repeat  option or a   DEFAULT link typ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ink  type  is used  in  the linkage  database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ill look  for an record  with the words    DEFAULT</w:t>
        <w:t xml:space="preserve">                                                               `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'' in  the  OWNFIELD rather  than 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 as  passed  from  the  BBS.    See  also  MBPROS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\MBPRO\DEMO\MBPRO\) for an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efault user profile  can be very advantageou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ller will  be adding  records to  your database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ce.  The first time  a caller [A]dds a recor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MBACCESS processes the caller to see if a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 exists  in the saved  information databas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ller.  If one does exist and there are field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database defined as either  a repeat option or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type,  then MBACCESS  will pull  up the  existing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. If one does  not exist then  MBACCESS will ask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to setup  his/her default user  profile. The fil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configuration database for SMENUPATH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prior to entering  the default user profile 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.  See also Chapter 5 - Overview of fil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for files that are associated with editing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, such as ENDUSER1 and ENS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default user  profile system, make sur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database contains a field with the caller's name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ggested  that you  use NAME  link type  in the  lin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for  that  field  so  that  MBACCESS  will 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pull  the   caller's  name   from  the 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 and will remain constant.  Also be sur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the  OWNFIELD  in the  configuration  databas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what  the  field number  of  the callers  name 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ill automatically  handle the rest.    The 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configure his/her  USER PROFILE at  any time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BACCESS menu ([I]nforma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user profile can be used for many  appl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generate a customer record of information tha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s passed  from the  BBS in  the door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such  as  billing address.    Using the  default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can ease data entry for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assume for a moment that you wanted to put a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and Modem  Base Pro  or a  product like  it di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.  At first  glance, the concept  may seem fairly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aightforward.  You need to provide a method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to be able  to browse and  view records and  nav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.  A traditional database application ma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system  or other  menu system.   The 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raditional database applications is that they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for the on-line world.  When dealing with an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, you  must  also  consider  the  limitation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communication program that  the caller is us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your database.   Modem Base  Pro has  taken a 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ach to solving many of the problems inherent to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.  The on-line  interface mechanism for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Pro has been carefully designed to allow virtually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caller ranging from TEXT  and ANSI to RIP 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has been purposely designed to prevent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your caller to access your database with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rogram.   Because of this,  commands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]ext  and  [P]revious  are  used  instead  of  tra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like  PGUP  and  PGDN  key.    Most 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reserve function keys and cursor movement key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o  not properly  translate  or transmit  the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for those  keys.  With  this in mind,  Modem Base 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navigation commands  that will work  for virtually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 callers.   Modem Base  Pro relieves  you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of creating an  entire on-line interfac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.  You simply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 database file  or use  an  existing one.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ly take a  database file  and after  setting up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R, your database  is on-line in  under 10-15 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robust  and easy-to-use interface  that is also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ful.  You can then  customize the interface scree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ata the way you want  or let Modem Base Pro d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for  you  and  use  the  built-in  dynamic   dis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 care has  been taken to  design an interfac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ller will find intuit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9-1 PG 7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minimal learning curve.   There are basically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 in which a  caller can view your  database on-line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Mode exists which allows the caller to brows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t a time on a screen.  Figure 9-1 shows an 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line of the browse  screen shows that the call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rowse Mode, the name of the current database (TELFON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),  and [ENTER]  = VIEW.   The  [ENTER] key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TURN] key on some  keyboards) will toggle between 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 Record  View/Edit Mode.    Below the  title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display of  the field  names.   [+] and  [-]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to scro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9-2 PG 77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ight  and  left  while on-line.    [P]rev  and  [N]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s appear and will  allow the caller to  ess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and  page down through  records.   The first 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actual record number of the data. If s[O]r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  dynamic list  of fields  which can  be sort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 shown  in Figure  9-2.   Remember,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 is where you tell MBACCESS which field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for sorting.  This  database example has two 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for sorting.  The primary index field was se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 an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9-3 PG 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o change the current sort  to FIRST NAME,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em  3  in the  sort  selection list.    The 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ll then dynamically change to show the new 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s shown in Figure 9-3. Below the data display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orted field and notice  that the first colum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s sorted by last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in Figure 9-3 compared to Figure 9-1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record  was  Ralph  Martinez and  remained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even after  a new field  to s[O]rt  by was 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ice how the  browse display dynamically chang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e  FIRST NAME  field is  displayed as  the firs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9-4 PG 78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ed  to look  at  the Ralph  Martinez  recor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, the other  way to view  data on-line  is th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/Edit mode.   Pressing [ENTER] will  toggle betwe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Mode and the Record View/Edit Mode.  Figure 9-4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View/Edit mode after pressing [ENTER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have also toggled  between Browse Mode and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/Edit mode by  typing the  actual record  number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browse list.  In this case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typed  67 you  would have  gotten  the same  result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ENTER].  You could have also hit [V]iew and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Record View/Edit mode is active a [B]rows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on the command prompt line.  Pressing [B]rows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to Brows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4 shows a detailed view  of the record.   Wh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View/Edit mode, pressing [P]rev and [N]ext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to traverse through 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t  a  time.   If  there are  more  fields than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a single screen, then  you can use [+] and  [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ge up and page down through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each of the commands available while 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their function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[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browse mode, typing the record number will tak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ecord and display it  in record view/edit mod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cord view/edit mode, typing the field number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to be edited assuming  the caller has edit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ecord and  field.  If the  field being edited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type defined for it, then the field will be re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link type.   If  the caller  has sysop  leve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access, MBACCESS  will ask and  allow you to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edit the field or reprocess  it with the link typ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ink type has been defined  for the field in the  lin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then the field will be edited norm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you to change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browse  mode will scroll  data from  right to 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record view/edit mode will scroll data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ge assuming there is more fields than fi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browse  mode will scroll  data from  left to 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record view/edit mode will  page up data if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d down using [+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]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browse  mode will page  down records assuming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records in the database  than what can be show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e [N]ext command will only appear when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records  to view.   When in  record view/edi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o to the next logical record in the database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ly sorted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]r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browse mode will page up records assuming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records to page  up to.  The  [P]rev command will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when there are more records to view.  When in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/edit mode will  go the previous  logical recor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depending on the sorted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el/Un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has Sysop level access or higher this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 and  allow the  caller  to delete  or  un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llows  the  caller  to  transfer  reports  or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and  file attachments  via 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, Ymodem,  or  Zmodem  file  transfer  protocol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link type for use with file attachment.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Chapter  6 field 27  in the configuratio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 on the various transfer modes available. 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ext reports can be designed  by defining a report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is  also explained in Chapter  6 under field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RPT (Process report out).  If a custom text re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defined, MBACCESS will generate a dynamic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the caller to add records to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e caller has been granted add security acces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in  Chapter 4.   Modem  Base Pro  offers  power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gathering  features  to  enhance  on-line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 It is  encouraged  that you  take  the time  to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each  on-line demonstration  database and  add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to see the various features available to you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own database designs.  You can also look at each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monstration    linkage   databases  for  the 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See also Chapter 10 advanced concepts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Record Logic for  more information on what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 when a record is added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the HELP.BBS file to the caller expl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 commands.  You  may edit this  file to be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about your particular database desig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]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powerful features offered in Modem Base 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ts search capabilities.  Callers may search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keyword.  All found records are then presente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.  When a [S]earch  is performed, MBACCESS first 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9-5 PG 8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keyword.   In  Figure 9-5  we are  searching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"martinez".  If a current  sort is active,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 to  do  a  [F]ast  or  [S]low  search  is  allo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 displays  the  SEARCH.BBS  file  to  expla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a [F]ast or [S]low search.  If no inde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ing used or if the caller is sorting by record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ep is  skipped and a  [S]low search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since [F]ast searches can only be performed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orted field. 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9-6 PG 8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Figure 9-6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dit  the SEARCH.BBS display  screen to expla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your own  words.  Next, you  are asked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perform a [G]o search or a [T]able search. 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6.   The display file  TABLE.BBS is  shown to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 the  difference  between each  type  of search.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able search  is very  powerful  when dealing  with 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.  All  found records  are placed  into a 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table.  A [G]o search will go to each match f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 9-7 PG 8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.   The  advantage of  a  [T]able search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create multiple  search tables and [R]ever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orward between each search table.   Refer to Figure  9-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hen  telescope your Search.  Figure 9-7 show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atches were  found and  placed into  a separate 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 Notice the  [R]ev command that  appeared at the 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screen.  [R]ev  and [F]wd commands appea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multiple table searches to allow you to  nav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each table.  You can re-search tables to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advanced boolean type  searches logically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  telescopic  search.  Additional    table 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row down the data set to exactly the information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.   Once  a search  table contains  the data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, you can then [X]fer a report of the information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ble or edit  the data assuming  edit security acces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[G]o  search is  also very  powerful, but  differs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able search.  A go search  will find each match and 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e way to allow you to view or edit the found 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remain in a go search mode as show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8.  Go search mode can be handy for edit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ooking for specific field matches.  A go search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s at each  record and  field for  each match.   A 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ulls the whole record into  a separate table o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.   Either  search  mode gives  you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powerful searches  and find the  exact data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direct to any  record in the database  and make 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complete re-editing of the entire record.  Ed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llow you to  specify a starting  and ending field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edit a range  of fields.  Only fields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has  security  access to  will  be allowed  to 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 level or higher can edit all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]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caller to change the number of lines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can also be set via an atcode @LL=#@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0 on at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V]iew or [B]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oggle between record view/edit and browse mode. 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ressing [ENTER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[O]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a field to be selected for sorting.  [F]ast 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erformed on the currently sorted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]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s either table or go search mode or q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 sysop level  access  or greater,  pr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cks [*] allow you to re-import a memo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r caller can even browse a database a main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The main menu has the following possible 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dd records to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rowse/View/Edit/Sea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nformation on default user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isplay information (displays DISPLAY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o back to menu (if using load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a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]uit back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!] Remote to Host database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ly available if APPENDOK is se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 commands are fixed  and can  not be  chan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the  ability  to  change  the  commands  is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list for a future release.  You can creat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MAINMENU.BBS file that is displayed  to the caller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does not  have security access, certain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llo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ELCOM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elcome menu is displayed before  the main menu if on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   The  default  welcome  menu  filename  is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.BBS.    This  filename   may  be  changed  via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explains some of the more advanced featur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and their u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ystem using [X]f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ransfers require  an external  file transfer 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rial ports, MBACCESS looks for DSZ.COM or DSZ.EX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 digiboards or fossil drivers you will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 the  XFERKIT.ZIP  file  from  the  Modem  Base  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conference #2 file  area on ECTECH BB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9-780-5672.        XFERKIT.ZIP    contains    step-by-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 on  how  to  transfer  using  fossil  driv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giboard owners requires  the use of  DigiFossil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d in the XFERKIT.ZIP fil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View FOR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aller is viewing a database reco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**Figures 10-1 PG 8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view/edit mode  MBACCESS looks for  a FORM.BBS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is a very powerful feature of Modem Base Pro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sign custom data display screens and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 exactly the way you want to your caller. 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0-1.  The order database demo FORM.BBS gives you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n how to  generate WYSIWYG (What You  See Is W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) forms.  It's important to notice the @IF1@ atcod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the intelligent form feature.  You can use any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SI editor to generate forms.   The form in Figure  10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generated  using Wildcat's  WCDRAW by  Mustang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es standard with Wildcat  BBS.  TheDraw by  Th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s also very popular  ANSI drawing program. 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ate, refer to the next section for a list of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codes allowed in FOR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tcode is a keyword surrounded by "@" (at) symbols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is displaying a file or a form, it interpets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codes as  instructions.   There are  atcodes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screen colors  and atcodes to  display field data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 a few  others.   There are  full atcode  nam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n  alternate abbreviated  3 letter  atcode 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atcodes  are provided  to help  provide 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code commands  which is  handy when  creating  intelli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 Below is a list  of ALL atcodes currently 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display file or form.  All atcodes require an   @</w:t>
        <w:t xml:space="preserve">                                                                    ``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before and after th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  <w:t xml:space="preserve">            ATCODES___</w:t>
        <w:t xml:space="preserve">                      _____</w:t>
        <w:t xml:space="preserve">                           ___________</w:t>
        <w:t xml:space="preserve">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C@          Displays current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NAME#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NM#@         Displays Linkage Field Name for field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NAME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NM#@         Displays xBase field name for field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LD#@         Displays data for field # for curren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MOD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MD@          Displays either ON or OFF for GO 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TALRECS@    Displays Total Records (Right Justi     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TALRECR@    Displays Total Records (Right Justi     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TALRECL@    Displays Total Records (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ARCHKEY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KY@          Displays current table search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NULEVEL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NL@          Displays current load menu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LEVEL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XL@          Displays maximum table level i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LEVEL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LV@          Displays current table search level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BFNAM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BN@          Displays main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SCRIPT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SC@          Displays short description from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ABLEFIL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BF@          Displays the filename  of the current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The above atcodes support Intelligent Form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@IFORMON@ or @IF1@) and will properly display the data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nsate for variable size  of data within  the form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 Form  Processing  is  disabled  (@IFORMOFF@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) then changing  data sizes will  not be  compens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thin the display form.  For simple forms @IFORMOFF@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sufficient, but if data  is required to be 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matted properly,  @IFORMON@ will be  necessary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codes  below  offer   control  over   various  modes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TON@         Turns on ATCODE processing (default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TOFF@        Turns off ATCODE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OMPTON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1@          Turns Record View PROM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OMPTOFF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0@          Turns Record View PROMPT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OWSEON@     Turns on Browse View Recor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OWSEOFF@    Turns off Browse View Reco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OWSETOG@    Toggles Browse View Recor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FORMON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F1@               Turns ON Intelligent Form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FORMOFF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F0@               Turns OFF Intelligent Form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S@          Clears both LOCAL and REMOTE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AB=#@        Sets TAB character conversion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FAULT=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L=#@         Sets LINE LIMIT for dynamic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N=FILE.EXT@  Displays another FILE (FILE.EXT)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s are 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=#@       Sets the # of QUICK VIEW memo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USE@        Displays a pause prompt to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EWLIN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WL@          Sends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TLEON@      Turns Title Bar on when add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TLEOFF@          Turns Title Bar off when add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LORON@      Turns ANSI COL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LOROFF@          Turns ANSI COL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LORTOG@     TOGGLES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IPON@        Turns RIP GRAPHICS mod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IPOFF@       Turns RIP GRAPHICS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IPTOG@       TOGGLES RIP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PENDON@     Turns on APPEND command on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: `!' =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PENDOFF@    Turns off APPEND command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When using ANSI editors DO NOT limit the line 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may have unpredictable results  as this tends to 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odes in the  middle of atcodes  embedded in your 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.  If this happens MBACCESS cannot interpet the a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and the atcode will appear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de chart for  @BF@ color co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</w:t>
        <w:t xml:space="preserve">            BACKGROUND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  <w:t xml:space="preserve">                      </w:t>
        <w:t xml:space="preserve">             ____</w:t>
        <w:t xml:space="preserve">                 </w:t>
        <w:t xml:space="preserve">            _</w:t>
        <w:t xml:space="preserve">            B         _____</w:t>
        <w:t xml:space="preserve">                      COLOR_____</w:t>
        <w:t xml:space="preserve">                                _________</w:t>
        <w:t xml:space="preserve">                             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Black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Blue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Green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Cyan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Red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Magenta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Brown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White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Black          BLINKS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Blue      BLINKS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Green          BLINKS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Cyan      BLINKS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Red       BLINKS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Magenta   BLINKS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Brown          BLINKS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White          BLINKS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</w:t>
        <w:t xml:space="preserve">            FOREGROUND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  <w:t xml:space="preserve">            F    _____</w:t>
        <w:t xml:space="preserve">                      </w:t>
        <w:t xml:space="preserve">             ____</w:t>
        <w:t xml:space="preserve">                      _____</w:t>
        <w:t xml:space="preserve">                      COLOR_____</w:t>
        <w:t xml:space="preserve">                                _________</w:t>
        <w:t xml:space="preserve">                             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Black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Blue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Green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Cyan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Red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Magenta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Brown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White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Blue      HIGH INTENSITY (B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Black          HIGH INTENSITY (B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Green          HIGH INTENSITY (B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Cyan      HIGH INTENSITY (B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Red       HIGH INTENSITY (B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Magenta   HIGH INTENSITY (B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Brown          HIGH INTENSITY (B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White          HIGH INTENSITY (B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display files for color codes with @B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memo link types for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can process  memo fields per  your instruction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emo  link  types  in the  linkage  database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memo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</w:t>
        <w:t xml:space="preserve">            MEMO LINK TYPES_____</w:t>
        <w:t xml:space="preserve">                                ____________</w:t>
        <w:t xml:space="preserve">                               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MEMO               LINE EDITOR (TEXT ONLY CALLERS 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EMO               FULL SCREEN EDITOR (ANSI REQUI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MO               WILL ASK CALLER FOR WHICH EDITOR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MEMOI              LINE EDITOR  OR ALLOW  UPLOAD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EMOI              FULL EDITOR  OR ALLOW  UPLOAD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MOI              WILL ASK CALLER AND ALLOW UPLOAD IM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link  type is given  for a memo  field, then  MB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fault  to LMEMO  (which is  compatible with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).   Sysop level  access ALWAYS  DEFAULTS to  AMEMO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regardless of memo link type sett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 via the configuration database, print 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each time a record is added to the database. 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re is no  advanced information on print 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back to Chapter 6 - Configuration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Record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follows specific LOGIC FLOW and rules  consist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[A]dding records  to a database.   This  LOGIC is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you the power to create intelligence when MBACCES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your databases.  The internal logic involv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 a  record   to  the  database   is  actually  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cated, but  we  have  detailed  hard  fast  ru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ituations  and knowing  these rules  will help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your  database  designs.    Knowing  how  Modem 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 database can help you exploit its many f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record logic  can handle four different 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[A]dds a record to the database, one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operations take place.   The add  record logic is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a new  user profile record  to the user  pro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  editing   an   existing   user   profile 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nformation on default  user profile from  the main 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record  to the  main database  when choosing  [A]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from the  main menu,  or when  [E]diting an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from the Browse/View/Edit  command line prompt.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4 modes initiate the add record logic and the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 since each of these modes handle data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Add/Edit Record Logic Flow and RULES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ecurity Check.  If you are using an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CCESS MODE then Modem Base  will first check to se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already has a record  in the main databas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caller does  already have  a  record the  call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 message indicating there is already a recor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and returns him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peat  options check.   If  the caller  has access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checks to see if  the caller has setup a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,  but only  if there  are  fields in 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that  have  been   defined  with  repeat  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Chapter 7 - Linkage database) of [O]ption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]aved.  Remember, any  fields defined with repeat 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the caller to enter  the data into the fiel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OPTIONAL or SAVED retrieval when adding 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 has not  setup his  or her  defaults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repeat option fields, then the caller is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sked  for  the  default information  for  each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 a repeat option of O or S.  Modem Bas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rsively calls  this  add  logic  again  to  proc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 database in  a special mode which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for fields defined with repeat options.  If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 has already been set, or one is not   requ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caller sets one up at this point, then Modem Base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 on allowing  the caller  to add  (or edit)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to  the  main  database.    Repeat  Options  u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link types will be described shor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ield Processing  Begins.   Modem  Base  syste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each field sequentially in your main databa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hering  information   (programmed  field   branching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).  As  it gets  to each  field it  uses the  lin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to see if there  is any specific instruc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performed  for the current  field.  The 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al is to put data into the fiel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 process  to  another  field  and  repeat  the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all over until the last field in the databas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.  There are several  different ways of putting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 field  such as,  letting  your caller  type  it 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a list of choices for your caller to selec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OICE, TABLE, or GROUP  link types, or retrieve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ther information sources such as the DOOR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IME, DATE, DEFAULT SETTINGS, or DEFAULT USER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thod gives  you and  your callers  different way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hering information and  ultimately putting that  gath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to the current  field.  Below is  an overview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PROCESSING LOGIC and RUL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f  linked field  is defined as  a SKIP  link type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will go to the next field or if a branch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the linkage database along with the SKIP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, Modem Base will go to the branched field as def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If a  field being processed is  from a previous  bran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eld will change to the specified branch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 fields may be defined in either the linkag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ven choice databases.  When using branch fields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databases, you can give your database decision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by branching to certain fields for processing 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hoices selected by the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Reset Variables and Flags.  As each field is  proc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relies on certain internal variables and flag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can  track  activities  and  modes  when  in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, such  as CHOICE,  TABLE,  and GROUP  link 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 are reset  to  default values  before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processed.  This way  if nothing is define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, Modem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ill process the  field, simply gathering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caller  using the  xBase  field name  as  a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and conforming  the callers input  to mat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ase field type,  i.e. character,  numeric, date,  logic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Check  to see if  field can be  accessed by the 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DOFF  evaluation  command  or  field  security  level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 the  linkage database  may  be used  to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field  data.  If  the field is  defined to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 the  caller does  not  have Sysop  or 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 (defined in  configuration database),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will not display any  information about the field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important to  realize that  the field  will st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for any AUTO UPDATE link types or any field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AULT USER PROFILE DATA (also known as REPEAT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) (Remember, an AUTO UPDATE link type is any link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utomatically stuffs  the data into  the current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rocessed, such  as NAME,  PHONE, DATE).   The  FLD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option (this is the only place the use of  FLD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ocumented) is often  useful when you  want to proces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such as a TIME link  type for example, but you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that  information  displayed  to  the  caller 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or allow the caller to edit the field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Check to see if a REPEAT OPTION is used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his check involves  a considerable amount of 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depending on  which of the  4 add/edit mod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.   (Remember, the  add mode  implies 4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of  operation when  processing  a database  recor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previously in the introduction paragraph.)  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chart for the different add modes and how each ope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  <w:t xml:space="preserve">            CHART OF  4 MODES  OF OPERATION  FOR REPEAT  OPTIONS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</w:t>
        <w:t xml:space="preserve">            FIELD ADD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    : Adding a new user      : Editing existing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Adding/Editing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  : profile record    : user profile via [I]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to/in main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 : Read and Display  : Read and Display  :  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data if found in       : data if found in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or input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DEFAULT SETTINGS       : default user pro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can hit enter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: for current field.     : for current field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DEFAULT USER field in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         : Read and Display       : Read  and 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Will NOT allow call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data if found in       : data if found in       :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or inpu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DEFAULT SETTINGS       : default user pro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adding/editing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: for current field.     : for current field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Must use [I]NFO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      : NOT PROCESSED          :   NOT   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Will pul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SETTING field da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: editing or can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:                             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enter to accep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Add/Edit is  considered two separate  modes, bu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ouped together in the chart below.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Notes : These repeat  options follow the same 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with GATHER, CHOICE, TABLE, and GROUP link 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Options will  also function properly  on field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isplay turned off, but WILL  NOT allow the call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data as in [O]ptional Repe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 Next, any  link types  will be  pro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respective function.  GATHER link type (or if no 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has been defined)  will simply gather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.  Other link types  are meant to either  retri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utomatically and  stuff it into  the fiel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or  allow the  caller to  choice from  a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using CHOICE, TABLE, or GROUP link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The  field processing repeats  itself continuing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field (or  branched field) until  all fields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Record is  processed and completed.  Once all 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processed, the field data is then either ad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 record in  the database  or will  update an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 database.  Depending  of which of  the 4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is being used,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will save the record information differently.  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ble of the 4 modes and how the record is saved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</w:t>
        <w:t xml:space="preserve">            ADD MODES                _____</w:t>
        <w:t xml:space="preserve">                                          </w:t>
        <w:t xml:space="preserve">                                    _</w:t>
        <w:t xml:space="preserve">                                          _____________________</w:t>
        <w:t xml:space="preserve">                                          DESCRIPTION OF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EW USER PROFILE     Adds a  NEW RECORD  to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            database with  the callers  nam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ER FIELD as defined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USER       Using the [I]nformation on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RECORD                command from  the  Modem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Main Menu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can edit his/her DEFAULT USER PRO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USER PROFILE databas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record layout of the main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    it    contains    default  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s are matched to an OWNER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specific DEFAULT INFORMATION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s defined with a REPEAT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with a DEFAULT USER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EW RECORD TO        Will add  the  new  recor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DATABASE                 Each Field  in the  recor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the   FIELD   PROCESSING   rules  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f the caller is allowed to add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record to the database, he/sh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ed to add more records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RECORD          This command will reproces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IN DATABASE         record in  the database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/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/EDIT           command line option [E]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will be processed normall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PROCESSING rules listed previousl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update  the  existing  record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new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Notes : At  any input field a  caller may type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 and the  record will not  be added or  updated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OICE link types a [Q]uit option is also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the ADD/EDIT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OGIC FLOW AND RUL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 Pro uses  a considerable  amount of  logic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a database.  This logic and the associated 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what  provide  Modem  Base  with  its  ability  to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ce to  your  database processing.    You  in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how  to process each field  in a recor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hering information by defining associated linkag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linkage database.    The linkage  database 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, where each  record corresponds  to a  fiel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#1 in the linkage database corresponds to field #1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atabase, record #2 corresponds to field #2,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..  Using repeat options, link types, and other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found in the linkage  database record, you can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ce  to  your   database  record/field  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having  to be  a database  developer or  program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ay  feel  that we  have  provided you  with  too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pertaining to the  logic flow of the system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believe  that IF  YOU KNOW  THE  RULES, YOU  WILL 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DATABAS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ge is intention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CNODEID%  24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BT memo file  33</w:t>
        <w:t xml:space="preserve">                            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PRG programming  </w:t>
        <w:t xml:space="preserve">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1</w:t>
        <w:t xml:space="preserve">                  </w:t>
        <w:t xml:space="preserve">            @BF@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.DBF  39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</w:t>
        <w:t xml:space="preserve">                 </w:t>
        <w:t xml:space="preserve">                </w:t>
        <w:t xml:space="preserve">          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 MODE  </w:t>
        <w:t xml:space="preserve">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Record Logic Flow and Rules  93</w:t>
        <w:t xml:space="preserve">                                             </w:t>
        <w:t xml:space="preserve">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cepts  87</w:t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</w:t>
        <w:t xml:space="preserve">                   </w:t>
        <w:t xml:space="preserve">                  </w:t>
        <w:t xml:space="preserve">            ALT-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</w:t>
        <w:t xml:space="preserve">                   </w:t>
        <w:t xml:space="preserve">                  </w:t>
        <w:t xml:space="preserve">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2</w:t>
        <w:t xml:space="preserve">                   </w:t>
        <w:t xml:space="preserve">                  </w:t>
        <w:t xml:space="preserve">            AM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    </w:t>
        <w:t xml:space="preserve">            AMEMOI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</w:t>
        <w:t xml:space="preserve">                  </w:t>
        <w:t xml:space="preserve">                 </w:t>
        <w:t xml:space="preserve">          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SI color graphics file  </w:t>
        <w:t xml:space="preserve">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NO COLOR  52</w:t>
        <w:t xml:space="preserve">                           </w:t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OK  55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PATH  55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</w:t>
        <w:t xml:space="preserve">                 </w:t>
        <w:t xml:space="preserve">            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</w:t>
        <w:t xml:space="preserve">                 </w:t>
        <w:t xml:space="preserve">                </w:t>
        <w:t xml:space="preserve">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    </w:t>
        <w:t xml:space="preserve">            ATTACH  48,     56</w:t>
        <w:t xml:space="preserve">                        49,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PATH  48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node  25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DINPUTS  </w:t>
        <w:t xml:space="preserve">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MODE  52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BS TYPE  </w:t>
        <w:t xml:space="preserve">                          46</w:t>
        <w:t xml:space="preserve">                      2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TIME  46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Mode  76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owse Table  </w:t>
        <w:t xml:space="preserve">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OWSEMODE  </w:t>
        <w:t xml:space="preserve">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FO.BBS  27</w:t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 31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.TXT  27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.DOC  25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 - MBPRO CONCEPT  5</w:t>
        <w:t xml:space="preserve">                                       </w:t>
        <w:t xml:space="preserve">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0 - Advanced Concepts  87</w:t>
        <w:t xml:space="preserve">                                            </w:t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2 - DATABASE PRIMER  9</w:t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3 - GETTING STARTED  17</w:t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 - SECURITY ACCESS  31</w:t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5 - OVERVIEW OF DATABASES AND FILES  37</w:t>
        <w:t xml:space="preserve">                                                       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- CONFIGURATION DATABASE  43</w:t>
        <w:t xml:space="preserve">                                                </w:t>
        <w:t xml:space="preserve">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7 - LINKAGE DATABASE  59</w:t>
        <w:t xml:space="preserve">                                          </w:t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8 - DEFAULT USER PROFILE  73</w:t>
        <w:t xml:space="preserve">                                              </w:t>
        <w:t xml:space="preserve">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9 - ON-LINE INTERFACE  75</w:t>
        <w:t xml:space="preserve">                                           </w:t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OICE DATABASES  </w:t>
        <w:t xml:space="preserve">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91</w:t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 Code chart  </w:t>
        <w:t xml:space="preserve">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 24</w:t>
        <w:t xml:space="preserve">                                     </w:t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mpt replace display  38</w:t>
        <w:t xml:space="preserve">                                            </w:t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unication serial ports  </w:t>
        <w:t xml:space="preserve">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COMPORT  45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RT OVERRIDE  </w:t>
        <w:t xml:space="preserve">                                      47</w:t>
        <w:t xml:space="preserve">                                      </w:t>
        <w:t xml:space="preserve">                                  </w:t>
        <w:t xml:space="preserve">                              22, 4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R  6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R Screen  20</w:t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ression mode  </w:t>
        <w:t xml:space="preserve">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 Database  21, </w:t>
        <w:t xml:space="preserve">                                    </w:t>
        <w:t xml:space="preserve">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base Filename  38</w:t>
        <w:t xml:space="preserve">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 a caller  29</w:t>
        <w:t xml:space="preserve">                            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Directory  20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name  20</w:t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Primer  </w:t>
        <w:t xml:space="preserve">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</w:t>
        <w:t xml:space="preserve">            DAT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NAME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67,</w:t>
        <w:t xml:space="preserve">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INK TYPES  67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node configuration  </w:t>
        <w:t xml:space="preserve">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ofile Display  49</w:t>
        <w:t xml:space="preserve">                                     </w:t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ofile Display file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 Database  38</w:t>
        <w:t xml:space="preserve">                                           </w:t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 Field Display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ser Profile System  49</w:t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  44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MODE  52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s  7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</w:t>
        <w:t xml:space="preserve">                   </w:t>
        <w:t xml:space="preserve">                  </w:t>
        <w:t xml:space="preserve">            Dig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20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FILE  56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 for field  38</w:t>
        <w:t xml:space="preserve">                                    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XXX  39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38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            DOOR  7, 27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OMPATIBILITY  27</w:t>
        <w:t xml:space="preserve">                                </w:t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FILENAME  27</w:t>
        <w:t xml:space="preserve">                           </w:t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BAT  24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     46</w:t>
        <w:t xml:space="preserve">                          </w:t>
        <w:t xml:space="preserve">                      27,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PATH  22</w:t>
        <w:t xml:space="preserve">                           </w:t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YSPATH  46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DOORWAY  4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x.DEF  27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 33</w:t>
        <w:t xml:space="preserve">                 </w:t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     31</w:t>
        <w:t xml:space="preserve">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[#]  79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Record Logic Flow and Rules  </w:t>
        <w:t xml:space="preserve"> 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MODE  53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ADD.XXX  38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EDIT.XXX  </w:t>
        <w:t xml:space="preserve">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USER.XXX  39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USER1.XXX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log filename  </w:t>
        <w:t xml:space="preserve">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.LOG  </w:t>
        <w:t xml:space="preserve">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OG  51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29</w:t>
        <w:t xml:space="preserve">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  F4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</w:t>
        <w:t xml:space="preserve">                </w:t>
        <w:t xml:space="preserve">               </w:t>
        <w:t xml:space="preserve">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  F8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</w:t>
        <w:t xml:space="preserve">                </w:t>
        <w:t xml:space="preserve">               </w:t>
        <w:t xml:space="preserve">   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or Slow Searches  82</w:t>
        <w:t xml:space="preserve">                                   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Edit Display File  40</w:t>
        <w:t xml:space="preserve">                                     </w:t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level security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PROCESSING LOGIC  95</w:t>
        <w:t xml:space="preserve">                                    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NAME  60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0-1  87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-1  10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-2  15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-1  20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7-1      76,</w:t>
        <w:t xml:space="preserve">                            </w:t>
        <w:t xml:space="preserve">                        59,</w:t>
        <w:t xml:space="preserve">                        </w:t>
        <w:t xml:space="preserve">                                        </w:t>
        <w:t xml:space="preserve">                                    78,</w:t>
        <w:t xml:space="preserve">                                    </w:t>
        <w:t xml:space="preserve">                                77,             84,</w:t>
        <w:t xml:space="preserve">                                                </w:t>
        <w:t xml:space="preserve">                                            83,</w:t>
        <w:t xml:space="preserve">                                            </w:t>
        <w:t xml:space="preserve">                                        82,         87</w:t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1  76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2      78,</w:t>
        <w:t xml:space="preserve">                            </w:t>
        <w:t xml:space="preserve">                        77,</w:t>
        <w:t xml:space="preserve">                        </w:t>
        <w:t xml:space="preserve">                                        </w:t>
        <w:t xml:space="preserve">                                    83,</w:t>
        <w:t xml:space="preserve">                                    </w:t>
        <w:t xml:space="preserve">                                82,</w:t>
        <w:t xml:space="preserve">                                            87</w:t>
        <w:t xml:space="preserve">                                            </w:t>
        <w:t xml:space="preserve">                                        8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3      78,</w:t>
        <w:t xml:space="preserve">                            </w:t>
        <w:t xml:space="preserve">                        77,</w:t>
        <w:t xml:space="preserve">                        </w:t>
        <w:t xml:space="preserve">                                        </w:t>
        <w:t xml:space="preserve">                                    83,</w:t>
        <w:t xml:space="preserve">                                    </w:t>
        <w:t xml:space="preserve">                                82,</w:t>
        <w:t xml:space="preserve">                                            87</w:t>
        <w:t xml:space="preserve">                                            </w:t>
        <w:t xml:space="preserve">                                        8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4  78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5      83,</w:t>
        <w:t xml:space="preserve">                            </w:t>
        <w:t xml:space="preserve">                        82,</w:t>
        <w:t xml:space="preserve">                        </w:t>
        <w:t xml:space="preserve">                                    87</w:t>
        <w:t xml:space="preserve">                                    </w:t>
        <w:t xml:space="preserve">                                84,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6      83,</w:t>
        <w:t xml:space="preserve">                            </w:t>
        <w:t xml:space="preserve">                        82,</w:t>
        <w:t xml:space="preserve">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7      84</w:t>
        <w:t xml:space="preserve">                            </w:t>
        <w:t xml:space="preserve">                        83,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9-8  84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attachments  </w:t>
        <w:t xml:space="preserve">                              19, 33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System  33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2</w:t>
        <w:t xml:space="preserve">            FMEM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MEMOI  </w:t>
        <w:t xml:space="preserve">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 62</w:t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NSI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RIP  52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BBS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XXX  38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ILE  56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    </w:t>
        <w:t xml:space="preserve">            FOSSIL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ll Access  </w:t>
        <w:t xml:space="preserve">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                 27</w:t>
        <w:t xml:space="preserve">            G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GENERIC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.SYS  27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or Table Search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Search  84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 17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XXX  39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ILE  56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MEMO.XXX  39</w:t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EXTENDED CHARACTERS  52</w:t>
        <w:t xml:space="preserve">                                     </w:t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COM  19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19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1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2</w:t>
        <w:t xml:space="preserve">                 </w:t>
        <w:t xml:space="preserve">                </w:t>
        <w:t xml:space="preserve">           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 number  50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OBNUMFILE  </w:t>
        <w:t xml:space="preserve">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CONFIGURATION  21</w:t>
        <w:t xml:space="preserve">                                </w:t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type  60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      76</w:t>
        <w:t xml:space="preserve">                                  </w:t>
        <w:t xml:space="preserve">                              5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 filename  38</w:t>
        <w:t xml:space="preserve">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 DATABASE SYSTEM  50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MEMO  92</w:t>
        <w:t xml:space="preserve">                   </w:t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MEMOI  </w:t>
        <w:t xml:space="preserve">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 MBACCESS  </w:t>
        <w:t xml:space="preserve">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MENU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BEEP  45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RETRYS  57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            LZH  51</w:t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database filename  38</w:t>
        <w:t xml:space="preserve">                                    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 86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display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display file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.XXX  38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Layout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    9</w:t>
        <w:t xml:space="preserve">                         </w:t>
        <w:t xml:space="preserve">                      6,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- THE DOOR  27</w:t>
        <w:t xml:space="preserve">                                 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DOOR Interface  28</w:t>
        <w:t xml:space="preserve">                                     </w:t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MAIN MENU  86</w:t>
        <w:t xml:space="preserve">                                </w:t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ACCESS WELCOME MENU  86</w:t>
        <w:t xml:space="preserve">                                   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MANAGE     25</w:t>
        <w:t xml:space="preserve">                         </w:t>
        <w:t xml:space="preserve">                      6,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.DBF Record Layout  10,</w:t>
        <w:t xml:space="preserve">                                     </w:t>
        <w:t xml:space="preserve">                                         59</w:t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PRO.EXE  19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 link types  92</w:t>
        <w:t xml:space="preserve">                             </w:t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    </w:t>
        <w:t xml:space="preserve">            MEMORY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FILE  49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BASE MEMORY  18</w:t>
        <w:t xml:space="preserve">                                 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m Base Pro Concept     See also </w:t>
        <w:t xml:space="preserve">                                       </w:t>
        <w:t xml:space="preserve">                                    5.</w:t>
        <w:t xml:space="preserve">                                    </w:t>
        <w:t xml:space="preserve">                                                Compo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ase Pro Manage  25</w:t>
        <w:t xml:space="preserve">                                   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 33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systems  24</w:t>
        <w:t xml:space="preserve">                                </w:t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user  19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</w:t>
        <w:t xml:space="preserve">                  </w:t>
        <w:t xml:space="preserve">                 </w:t>
        <w:t xml:space="preserve">          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ccess  32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CONFIGURATION  21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 4</w:t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Field Help Display File  40</w:t>
        <w:t xml:space="preserve">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SETIME  46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CATEGORIES  31</w:t>
        <w:t xml:space="preserve">                                    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Requirements  17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     94</w:t>
        <w:t xml:space="preserve">                          </w:t>
        <w:t xml:space="preserve">                      68,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DBF Record Layout  15,</w:t>
        <w:t xml:space="preserve">                                         20</w:t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Databases and Files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 Access  32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FIELD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(12-14.x)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SYS  27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    </w:t>
        <w:t xml:space="preserve">            PORTAL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PATH  56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IDX  57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Processing  </w:t>
        <w:t xml:space="preserve">                                  93</w:t>
        <w:t xml:space="preserve">                                  </w:t>
        <w:t xml:space="preserve">                              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PROCESS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UT  50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RPT  51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MODE  52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XXX  38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FILE  56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ile  38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XXX  38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col  </w:t>
        <w:t xml:space="preserve">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BBS  27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Installation  19</w:t>
        <w:t xml:space="preserve">                                      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</w:t>
        <w:t xml:space="preserve">                </w:t>
        <w:t xml:space="preserve">               </w:t>
        <w:t xml:space="preserve">            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RBBS-PC  27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AYOUT  10,</w:t>
        <w:t xml:space="preserve">                           </w:t>
        <w:t xml:space="preserve">                               15</w:t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evel security  34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LOGIC FLOW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view form file.  38</w:t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View/Edit Mode  78</w:t>
        <w:t xml:space="preserve">                                   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options check  94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 TYPE  </w:t>
        <w:t xml:space="preserve">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    </w:t>
        <w:t xml:space="preserve">            report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 19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file  41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[O]rt Browse Mode dynamic display  77, 78</w:t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[O]rt selection list      78</w:t>
        <w:t xml:space="preserve">                                   77, 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9,</w:t>
        <w:t xml:space="preserve">            SAVED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able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ables  19</w:t>
        <w:t xml:space="preserve">                           </w:t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BBS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XXX  39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with a keyword  82</w:t>
        <w:t xml:space="preserve">                                      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 27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ccess  31</w:t>
        <w:t xml:space="preserve">                             </w:t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ccess Tech Tips  36</w:t>
        <w:t xml:space="preserve">                                       </w:t>
        <w:t xml:space="preserve">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Check  93</w:t>
        <w:t xml:space="preserve">                            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Modes of Access  32</w:t>
        <w:t xml:space="preserve">                                      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DOC  25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ELETE  56</w:t>
        <w:t xml:space="preserve">                        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</w:t>
        <w:t xml:space="preserve">                 </w:t>
        <w:t xml:space="preserve">                </w:t>
        <w:t xml:space="preserve">            S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ENUFILE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(3.x)  27</w:t>
        <w:t xml:space="preserve">                           </w:t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ADD.XXX  38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display  28</w:t>
        <w:t xml:space="preserve">                            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LEVEL  55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level  36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 level  55</w:t>
        <w:t xml:space="preserve">                                  </w:t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5</w:t>
        <w:t xml:space="preserve">                   </w:t>
        <w:t xml:space="preserve">           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Search  83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BBS  83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XXX  39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 26</w:t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  52</w:t>
        <w:t xml:space="preserve">                       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Report  33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TheDraw  42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TIME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TITLEOK  55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kit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31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mode security access  52</w:t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ecurity Mode  34</w:t>
        <w:t xml:space="preserve">                                    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ystem  87</w:t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IRLSTRNG  </w:t>
        <w:t xml:space="preserve">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60</w:t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. See DEFAULT USER PRO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file  14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</w:t>
        <w:t xml:space="preserve">                  </w:t>
        <w:t xml:space="preserve">            Vi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SECURITY MODE  34</w:t>
        <w:t xml:space="preserve">                                </w:t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MODE  54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    </w:t>
        <w:t xml:space="preserve">            VROOMM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NODEID  24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FILE  49</w:t>
        <w:t xml:space="preserve">                      </w:t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file  38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MENU  86</w:t>
        <w:t xml:space="preserve">                          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.XXX  38</w:t>
        <w:t xml:space="preserve">                         </w:t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Modem Base Pro is Not.  3</w:t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(2.x)  27</w:t>
        <w:t xml:space="preserve">                           </w:t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(3.x-4.x)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PATH  48</w:t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</w:t>
        <w:t xml:space="preserve">                  </w:t>
        <w:t xml:space="preserve">            WWI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WYSIWYG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 31</w:t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Security Access Modes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SECURITY MODE  34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KIT.ZIP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MODE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51</w:t>
        <w:t xml:space="preserve">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