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CUP - Copyright (c) 1994 by Dan Shar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P is shareware, you may play it up to 7 times to determin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you must either register it (only $7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program you agree to hold me blameless for its effects on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family, pets, neighbors and the national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MY CUP freely, provided that no money is charg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is not altered in any way, and that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fee for diskette duplication, and distribution is permitted but MY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, nor may it be distributed by PC SIG - they have polici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grossly unfair to BBS SysOps regarding the software they distribu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UP requires a VGA Color system, and a 386 or higher is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f FM sound  use /FM as a command line paramater ex: MYCUP /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 you MUST have a sound card or your computer might crash if you use /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"Quiet Mode" use /Q ex: MYCUP /Q this dissables a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built into the game will tell you how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MY CUP send a $7 Check made out to DAN SHAR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G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242 Chicopee Ma 0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that you are registering MY CUP, you may also re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our Mailing List for a catalog of our Commercial Christia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CATALOG.TXT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all AGAPE Christian BBS at 413-594-7307 8pm-10a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