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is a beta version. Please report any typos/mistakes, especially in the scen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22"/>
          <w:szCs w:val="22"/>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22"/>
          <w:szCs w:val="22"/>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22"/>
          <w:szCs w:val="22"/>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22"/>
          <w:szCs w:val="22"/>
          <w:u w:val="singl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The POV-Ray Tu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LEG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his tutorial may be distributed and used free of charge, povided the following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are obeye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he file povtut95.zip must be kept as it is, containing all the files and may no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distributed in anything other than its entire unaltered state, with the single except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The file povtut95.zip, any of the files within in, or any part of those files may no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included in any other packages, on any media, including paper, without the per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he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No charge may be made for any part of povtut95, except for a nominal fee cov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he cost of the me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Where it is inconvenient to distribute the entire package, and the distributer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wishes to distribute the document for a particular machine/software package, the distribu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must include a text file stating the ommission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In almost all circumstances I will be only too happy to allow these files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distributed as part of other packages, commercial or otherwise, but you MUST get 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2"/>
          <w:szCs w:val="22"/>
        </w:rPr>
        <w:t xml:space="preserve">permission. If you think something needs altering, please send your comments to me. </w:t>
      </w:r>
      <w:r>
        <w:rPr>
          <w:rFonts w:eastAsia="Times New Roman  (TT)" w:cs="Times New Roman  (TT)" w:ascii="Times New Roman  (TT)" w:hAnsi="Times New Roman  (TT)"/>
          <w:b/>
          <w:bCs/>
          <w:i/>
          <w:iCs/>
          <w:color w:val="000000"/>
          <w:sz w:val="22"/>
          <w:szCs w:val="22"/>
        </w:rPr>
        <w:t xml:space="preserve">Do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distribute altered forms of this file</w:t>
      </w:r>
      <w:r>
        <w:rPr>
          <w:rFonts w:eastAsia="Times New Roman  (TT)" w:cs="Times New Roman  (TT)" w:ascii="Times New Roman  (TT)" w:hAnsi="Times New Roman  (TT)"/>
          <w:i/>
          <w:iCs/>
          <w:color w:val="000000"/>
          <w:sz w:val="22"/>
          <w:szCs w:val="22"/>
        </w:rPr>
        <w:t>. On with the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u w:val="single"/>
        </w:rPr>
      </w:pPr>
      <w:r>
        <w:rPr>
          <w:rFonts w:eastAsia="Times New Roman  (TT)" w:cs="Times New Roman  (TT)" w:ascii="Times New Roman  (TT)" w:hAnsi="Times New Roman  (TT)"/>
          <w:color w:val="000000"/>
          <w:sz w:val="22"/>
          <w:szCs w:val="22"/>
          <w:u w:val="single"/>
        </w:rPr>
        <w:t>How to pay for this tu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simple. There is no charge. However, there is no way I or anyone else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duce public domain material of a high standard, unless you, the user says what needs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proved. Please say what you think of the tutorial. Anything from general comment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ing out typos (especially in the actual scene files). Even if you gave up after the first f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ges, please tell me why! I can be emailed &lt;zctyjhp@ts.bcc.ac.uk&gt; until june 1995, 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ld even send a postcard to me, J.Peterson, 4, West Hill Place, Brighton, E.Sussex, BN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RU, United Kingdom. Once again, please tell me what you think.</w:t>
      </w:r>
    </w:p>
    <w:p>
      <w:pPr>
        <w:sectPr>
          <w:type w:val="nextPage"/>
          <w:pgSz w:w="11906" w:h="16839"/>
          <w:pgMar w:left="1797" w:right="1797"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Why you need this tu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one ever said POV-Ray was the easiest program to use. It comes with a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y very powerful features, as well as a thick manual to tell you how to use the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ual is fine for finding out how to create any one of the many objects that POV-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pports, but it leaves you a bit helpless when it comes to creating a whole scene, fill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ny different objects of different sizes, and different tex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also the problem that many things are easier said than done. The syntax f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ight_field, for example, is not that complicated, but most people come up with a ti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thetic looking jagged lump in the middle of the screen on their first attempt, and often g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 with frustration after not getting much further. This tutorial is primarily aimed at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 have tinkered with POV-Ray, but ran up against a brick wall when it came to ei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andling the complex functions, or incorporating the simple ones into one complet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owever, that is not to say more experienced POV-Ray addicts will find nothing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If you have been using POV-Ray for a long time, you̓ll probably be awar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istence of a whole mass of third party add-ons. Programs have been written (almos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eeware or shareware) that will generate those baffling script-files for you. Anything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lete wire-frame GUI modellers, to modest command line utilities, is out there to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ep you away from the humble the editor and the script-file. This is, however, a mi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essing. It may seem that a graphical display of your scene is always preferable 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fusing mass of text and jargon, but, to be blunt, it isn̓t. If you don̓t believe me.... rea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f course I̓m not suggesting all those tools are useless, indeed their existence makes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all the more useful. But you will find them easier to use, and you will find POV-Ray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le easier to use, once you are familiar with the script file. Getting to that point needn̓t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painful process, and if you follow this tutorial through, you should be able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rself pretty knowledgeable about the details and workings of POV-Ray and able to sp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on the fun, creative, side of raytracing, and not the ‘staring at the scriptfile trying to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y what is on the screen is not what you want to be on the screen̓ side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How to use this tu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though aimed at those who have dabbled in raytracing, this tutorial doe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quire any knowledge of POV-Ray or any other raytracing program. It does requ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miliarity with your computer and it̓s operating system, and also a knowledge of a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ditor, including the cut/paste functions. The text editor doesn̓t have to be anything fancy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fact it must not be a word-processor. Things like formatting, and fonts and paragraph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abs are not wanted. Just plain old ASCII text. The msdos </w:t>
      </w:r>
      <w:r>
        <w:rPr>
          <w:rFonts w:eastAsia="Times New Roman  (TT)" w:cs="Times New Roman  (TT)" w:ascii="Times New Roman  (TT)" w:hAnsi="Times New Roman  (TT)"/>
          <w:i/>
          <w:iCs/>
          <w:color w:val="000000"/>
          <w:sz w:val="22"/>
          <w:szCs w:val="22"/>
        </w:rPr>
        <w:t>edit</w:t>
      </w:r>
      <w:r>
        <w:rPr>
          <w:rFonts w:eastAsia="Times New Roman  (TT)" w:cs="Times New Roman  (TT)" w:ascii="Times New Roman  (TT)" w:hAnsi="Times New Roman  (TT)"/>
          <w:color w:val="000000"/>
          <w:sz w:val="22"/>
          <w:szCs w:val="22"/>
        </w:rPr>
        <w:t xml:space="preserve"> program works just fine,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will the windows app. </w:t>
      </w:r>
      <w:r>
        <w:rPr>
          <w:rFonts w:eastAsia="Times New Roman  (TT)" w:cs="Times New Roman  (TT)" w:ascii="Times New Roman  (TT)" w:hAnsi="Times New Roman  (TT)"/>
          <w:i/>
          <w:iCs/>
          <w:color w:val="000000"/>
          <w:sz w:val="22"/>
          <w:szCs w:val="22"/>
        </w:rPr>
        <w:t>notebook</w:t>
      </w:r>
      <w:r>
        <w:rPr>
          <w:rFonts w:eastAsia="Times New Roman  (TT)" w:cs="Times New Roman  (TT)" w:ascii="Times New Roman  (TT)" w:hAnsi="Times New Roman  (TT)"/>
          <w:color w:val="000000"/>
          <w:sz w:val="22"/>
          <w:szCs w:val="22"/>
        </w:rPr>
        <w:t xml:space="preserve">. I can̓t speak for Mac̓s, and UNIX user̓s will do fine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e, vi, emacs, or as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utorial is linear. That means you start at the beginning and read through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nd. If you are an experienced user you may not want to bother rendering the very si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s at the beginning, but be sure to read through them anyway, as they contain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will be useful later on. It is not a good idea to rush through as fast as possible so tha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n see what the finished scene looks like! When you have reached a good breaking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s probably a good idea to put the tutorial down, and do something else. If you ar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ginner, it is a good idea to practice things as you go. Once you have typed in a sec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ample text, make a back up copy, and start messing around with it!! See what thing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tter still, see if you can guess what things do before you render the scene. When you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red messing around... go back to the tutorial and see what is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designed the main scene for this program using an Intel 486dx66 with 8 megs ram.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not recommend using a 386, as the rendering times will start to get prohibitive.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486dx should be OK. I did not use windows at all. If you want to, allocate as much mem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possible to POV-Ray. As well as POV-Ray and its standard include files (if you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what they are... you̓ve probably got them, so don̓t worry) you̓ll need two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grams. One to convert the .tga (‘targa̓) files that POV-Ray produces to something lik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if file, and one to display the .gif file. If you are using windows, the excellent paint sh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 program does both these things, and more besides. If you are using DOS, Dave̓s Targ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imator will do the conversions, and any number of things will display, including i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un, the program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sed. These programs are probably available from the same place you got this, or got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ay. For more information see the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you will not need; you don̓t need a knowledge of physics. A reasonable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mental arithmetic, or a pocket calculator may come in handy. Graph paper is not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the back of an envelope could be use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Getting used to three dim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 at the bottom left hand corner of you monitor. If your monitor isn̓t on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sk, grab a dictionary, and look at its bottom left hand corner. That corner is called 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aught, naught, naught. It is the middle of the universe, and everything in POV-Ray is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position relative to that. There are three edges that meet at that point, and they all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ames, too. x, y, and z. X is the one that goes across the front, parallel to the keyboard. Y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ne that goes up. Z is depth, the mildly confusing one, and it goes away, or back, hea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ward that untidy bundle of wires. If you̓re using a dictionary, z is the spine. Keep loo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that corner. All those edges are going away in the positive direction. That means simply,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 object at 0,0,0 (the corner) moved it the positive x direction it would slide along acros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nt of the machine. If it moved in the positive z direction, it would slide back away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Positive y is up. Negative y is down. Negative x is off towards the left. Negative z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wards you. Your head, then is up from that corner, so positive y, right a bit from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so positive x, and nearer to you from the corner, so negative z. In POV-Ray every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ways goes in the order x y z. so in inches, for example, your head is at, perhaps 6,5,-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means 6 inches to the right of the bottom left corner of your monitor, five inches hig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it, and 15 inches toward. ‘Toward̓ like that sounds odd, but people have different id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out in and out. Does out mean coming out of the screen at you... or going out away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So I̓ll say positive x is simply away, and negative x is to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want a handy way to visualize these dimensions, get your left hand, and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dex finger at the screen of your monitor, or at the wall opposite. That is z . Stick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umb up. There̓s y. Now put you middle finger out to the right. There̓s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all this may seem very simple, because it is, and it may seem that it would b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le lot simpler to just draw a picture showing three axes, but it isn̓t.  A piece of paper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ly ever be two dimensional, and trying to plan your 3d scenes on a 2d surface usually l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more confusion than before. By dealing with objects one at a time, we can usually imag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hree dimensions in our heads just fine. When in doubt, stick your left hand out, a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be dealing with these dimensions constantly, and I know you are itching to 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mething on the screen, so we̓ll move on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POV-Ray Ba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fore we can get going, there are a couple of essential things. First of all, if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n̓t already done so, grab the POV-Ray manual, and flick through the first few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cerning command line parameters, then come back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sh.. there are lots of them, aren̓t there? This means two things, as a rule. Firs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won̓t need to know about most of them, secondly it̓s going to be a pain typing all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t each time we render, isn̓t it. As for what they all do, the manual will tell you that, and 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al with the more complicated ones later. As for typing them in each time, you don̓t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to. Instead we use batchfiles, or their equivalent. Since there are differences accord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kind of computer you are using, I̓m not going to go into any detail here. The manual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 suggestions for way of doing it. I simply have a batchfile that runs POV-Ray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ppropriate parameters, then invokes a gif converter, and then the viewer. I then have sev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ilar batch files for different size renders. I almost always use the +d or display o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nce it is often possible to tell before the scene finishes rendering whether it is hopeles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rong or not. For this reason, I always use the +x option, so I can abort it halfway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working I do not often use any resolution greater than 320 by 200. For bas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struction I use 160 by 100. I̓ll occasionally suggest that you do a ‘good̓ render,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ti-aliasing, perhaps at 640 by 480, otherwise how you choose to render the sample file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p to you. If you are squinting it is time to use larger re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a note, the buffers should be set to about 100 with +b100. This means POV-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n̓t try to write every single line of the picture to disk as it renders it, and this will sp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ngs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POV-Ray there may be a file povmod.exe. If there is, run it by typ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ovmod pov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nd accepting all the default settings it o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First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reate a file with the following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 sure to use capital letters where I do, as POV-Ray is case sensitive. Save this as a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lled tpl.pov. Tpl stands for template, and this is going to be the start of every other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file we do. Keep a copy of tpl.pov safe somewhere, and add the following onto the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arting on a new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 sphere {&lt;0,0,0&gt; 1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igment{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save this as simple.pov (be careful not to save it as tpl.pov, we don̓t want a spher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file) and render away. It̓s about the simplest scene you can do, so it doesn̓t need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azing high quality r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was pretty, wasn̓t it? Right, now let̓s examine the little file that produce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ll be looking into this in tedious detail, so if you have previous experience of POV-Ray, 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head and skim over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first thing we see are three lines with </w:t>
      </w:r>
      <w:r>
        <w:rPr>
          <w:rFonts w:eastAsia="Times New Roman  (TT)" w:cs="Times New Roman  (TT)" w:ascii="Times New Roman  (TT)" w:hAnsi="Times New Roman  (TT)"/>
          <w:i/>
          <w:iCs/>
          <w:color w:val="000000"/>
          <w:sz w:val="22"/>
          <w:szCs w:val="22"/>
        </w:rPr>
        <w:t>#include “filename.inc”</w:t>
      </w:r>
      <w:r>
        <w:rPr>
          <w:rFonts w:eastAsia="Times New Roman  (TT)" w:cs="Times New Roman  (TT)" w:ascii="Times New Roman  (TT)" w:hAnsi="Times New Roman  (TT)"/>
          <w:color w:val="000000"/>
          <w:sz w:val="22"/>
          <w:szCs w:val="22"/>
        </w:rPr>
        <w:t xml:space="preserve">. The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and in POV-Ray works very simply. When the program is reading through the fil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s that, it stops reading, and starts reading through the file specified in the quotes. Whe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es to the end of that new file, it goes back to reading the original file where it left off.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vention, the files specified in #include statements end in .inc, for include. The 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is are that we do not have to constantly re-type often used text. We can simply store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inc file, and have it included at the start of the program. If you want, you can #include fi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ide .inc files. This can, however lead to problems, since you could not then tell jus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ing at the main .pov file which other files were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what is in this file colors.inc? In POV-Ray colours are specified with three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for red, one for green, one for blue. Each value can be from 0 (none of that el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present) to 1 (all of it present) thus </w:t>
      </w:r>
      <w:r>
        <w:rPr>
          <w:rFonts w:eastAsia="Times New Roman  (TT)" w:cs="Times New Roman  (TT)" w:ascii="Times New Roman  (TT)" w:hAnsi="Times New Roman  (TT)"/>
          <w:i/>
          <w:iCs/>
          <w:color w:val="000000"/>
          <w:sz w:val="22"/>
          <w:szCs w:val="22"/>
        </w:rPr>
        <w:t>color rgb&lt;.8,.1,.8&gt;</w:t>
      </w:r>
      <w:r>
        <w:rPr>
          <w:rFonts w:eastAsia="Times New Roman  (TT)" w:cs="Times New Roman  (TT)" w:ascii="Times New Roman  (TT)" w:hAnsi="Times New Roman  (TT)"/>
          <w:color w:val="000000"/>
          <w:sz w:val="22"/>
          <w:szCs w:val="22"/>
        </w:rPr>
        <w:t xml:space="preserve"> would be a sort of purple, with lo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d and blue, but little green. Colors.inc simply includes many statements, declaring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English word, like White, to stand for a little chunk of POV-Ray code, like </w:t>
      </w:r>
      <w:r>
        <w:rPr>
          <w:rFonts w:eastAsia="Times New Roman  (TT)" w:cs="Times New Roman  (TT)" w:ascii="Times New Roman  (TT)" w:hAnsi="Times New Roman  (TT)"/>
          <w:i/>
          <w:iCs/>
          <w:color w:val="000000"/>
          <w:sz w:val="22"/>
          <w:szCs w:val="22"/>
        </w:rPr>
        <w:t xml:space="preserve">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rgb&lt;1,1,1&gt;</w:t>
      </w:r>
      <w:r>
        <w:rPr>
          <w:rFonts w:eastAsia="Times New Roman  (TT)" w:cs="Times New Roman  (TT)" w:ascii="Times New Roman  (TT)" w:hAnsi="Times New Roman  (TT)"/>
          <w:color w:val="000000"/>
          <w:sz w:val="22"/>
          <w:szCs w:val="22"/>
        </w:rPr>
        <w:t xml:space="preserve">. If all the values of red green and blue are set at one, the colour is white, if all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are at 0, it is black. Don̓t worry about the exact syntax for a colour just now. All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es in colors.inc can be written with just the English word (don̓t forget the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le textures.inc contains more complex things, whole textures, specified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single word. Note, that since textures include colours, the line </w:t>
      </w:r>
      <w:r>
        <w:rPr>
          <w:rFonts w:eastAsia="Times New Roman  (TT)" w:cs="Times New Roman  (TT)" w:ascii="Times New Roman  (TT)" w:hAnsi="Times New Roman  (TT)"/>
          <w:i/>
          <w:iCs/>
          <w:color w:val="000000"/>
          <w:sz w:val="22"/>
          <w:szCs w:val="22"/>
        </w:rPr>
        <w:t>#include “colors.inc”</w:t>
      </w:r>
      <w:r>
        <w:rPr>
          <w:rFonts w:eastAsia="Times New Roman  (TT)" w:cs="Times New Roman  (TT)" w:ascii="Times New Roman  (TT)" w:hAnsi="Times New Roman  (TT)"/>
          <w:color w:val="000000"/>
          <w:sz w:val="22"/>
          <w:szCs w:val="22"/>
        </w:rPr>
        <w:t xml:space="preserve"> m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come before </w:t>
      </w:r>
      <w:r>
        <w:rPr>
          <w:rFonts w:eastAsia="Times New Roman  (TT)" w:cs="Times New Roman  (TT)" w:ascii="Times New Roman  (TT)" w:hAnsi="Times New Roman  (TT)"/>
          <w:i/>
          <w:iCs/>
          <w:color w:val="000000"/>
          <w:sz w:val="22"/>
          <w:szCs w:val="22"/>
        </w:rPr>
        <w:t>#include “textures.inc”</w:t>
      </w:r>
      <w:r>
        <w:rPr>
          <w:rFonts w:eastAsia="Times New Roman  (TT)" w:cs="Times New Roman  (TT)" w:ascii="Times New Roman  (TT)" w:hAnsi="Times New Roman  (TT)"/>
          <w:color w:val="000000"/>
          <w:sz w:val="22"/>
          <w:szCs w:val="22"/>
        </w:rPr>
        <w:t xml:space="preserve">. Otherwise the file textures.inc would be using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Red and DarkGreen without POV-Ray knowing what they me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le shapes.inc contains fairly complex definitions of shapes, and I̓d stay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lear of it if I were you. Just make sure it̓s in there at the start of the file. There̓s als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pes2.inc file that contains hideously complicated mathematical things, but there̓s no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that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fter that we get onto the light_source. Let̓s have another look a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most everything in POV-Ray can or has to be an object. Because it is not easy to re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something doesn̓t have to be an object, I tend to make everything one. All it mean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an extra set of  brackets {}. an object is a single thing. It looks like this. </w:t>
      </w:r>
      <w:r>
        <w:rPr>
          <w:rFonts w:eastAsia="Times New Roman  (TT)" w:cs="Times New Roman  (TT)" w:ascii="Times New Roman  (TT)" w:hAnsi="Times New Roman  (TT)"/>
          <w:i/>
          <w:iCs/>
          <w:color w:val="000000"/>
          <w:sz w:val="22"/>
          <w:szCs w:val="22"/>
        </w:rPr>
        <w:t xml:space="preserve">object {shape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light_source}</w:t>
      </w:r>
      <w:r>
        <w:rPr>
          <w:rFonts w:eastAsia="Times New Roman  (TT)" w:cs="Times New Roman  (TT)" w:ascii="Times New Roman  (TT)" w:hAnsi="Times New Roman  (TT)"/>
          <w:color w:val="000000"/>
          <w:sz w:val="22"/>
          <w:szCs w:val="22"/>
        </w:rPr>
        <w:t xml:space="preserve">. Although POV-Ray notices capital letters, it doesn̓t usually mind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spaces or line breaks (when you hit the return key). so </w:t>
      </w:r>
      <w:r>
        <w:rPr>
          <w:rFonts w:eastAsia="Times New Roman  (TT)" w:cs="Times New Roman  (TT)" w:ascii="Times New Roman  (TT)" w:hAnsi="Times New Roman  (TT)"/>
          <w:i/>
          <w:iCs/>
          <w:color w:val="000000"/>
          <w:sz w:val="22"/>
          <w:szCs w:val="22"/>
        </w:rPr>
        <w:t xml:space="preserve">object{whatever} </w:t>
      </w:r>
      <w:r>
        <w:rPr>
          <w:rFonts w:eastAsia="Times New Roman  (TT)" w:cs="Times New Roman  (TT)" w:ascii="Times New Roman  (TT)" w:hAnsi="Times New Roman  (TT)"/>
          <w:color w:val="000000"/>
          <w:sz w:val="22"/>
          <w:szCs w:val="22"/>
        </w:rPr>
        <w:t xml:space="preserve">is just as good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   {  what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So first we open an object, with </w:t>
      </w:r>
      <w:r>
        <w:rPr>
          <w:rFonts w:eastAsia="Times New Roman  (TT)" w:cs="Times New Roman  (TT)" w:ascii="Times New Roman  (TT)" w:hAnsi="Times New Roman  (TT)"/>
          <w:i/>
          <w:iCs/>
          <w:color w:val="000000"/>
          <w:sz w:val="22"/>
          <w:szCs w:val="22"/>
        </w:rPr>
        <w:t xml:space="preserve">object{ </w:t>
      </w:r>
      <w:r>
        <w:rPr>
          <w:rFonts w:eastAsia="Times New Roman  (TT)" w:cs="Times New Roman  (TT)" w:ascii="Times New Roman  (TT)" w:hAnsi="Times New Roman  (TT)"/>
          <w:color w:val="000000"/>
          <w:sz w:val="22"/>
          <w:szCs w:val="22"/>
        </w:rPr>
        <w:t xml:space="preserve">.Then we want a light_source. Tha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y an umm... source of light. It is like a bare bulb floating in space, emitting light in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rections. However, you cannot see it!! The light comes from an infinitely small poin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no bulb... it is a magical source of light. The light will light up other objects, but the sou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light is not visible. It seems rather odd, but there we are. You could of course add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own bulb, but not right now. So. </w:t>
      </w:r>
      <w:r>
        <w:rPr>
          <w:rFonts w:eastAsia="Times New Roman  (TT)" w:cs="Times New Roman  (TT)" w:ascii="Times New Roman  (TT)" w:hAnsi="Times New Roman  (TT)"/>
          <w:i/>
          <w:iCs/>
          <w:color w:val="000000"/>
          <w:sz w:val="22"/>
          <w:szCs w:val="22"/>
        </w:rPr>
        <w:t>object{light_source{</w:t>
      </w:r>
      <w:r>
        <w:rPr>
          <w:rFonts w:eastAsia="Times New Roman  (TT)" w:cs="Times New Roman  (TT)" w:ascii="Times New Roman  (TT)" w:hAnsi="Times New Roman  (TT)"/>
          <w:color w:val="000000"/>
          <w:sz w:val="22"/>
          <w:szCs w:val="22"/>
        </w:rPr>
        <w:t xml:space="preserve">   what next. We need to say a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ings about this light. What colour is it? How bright is it? Where is it?.  First we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 where it is. A location in POV-Ray is specified by three numbers called vectors, refer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x y and z axes in that order. It̓s worth knowing that they are called vectors, be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POV-Ray gives you an error message, you̓ll know what it̓s talking about.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ectors are put inside a pair of these things; &lt;&gt;. Always. Remember how we fou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ition of our head, relative to the corner of the monitor. Do the same thing with the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and the point 0,0,0. In this case, 10 units to the left, 5 up and 10 toward, or for POV-Ray </w:t>
      </w:r>
      <w:r>
        <w:rPr>
          <w:rFonts w:eastAsia="Times New Roman  (TT)" w:cs="Times New Roman  (TT)" w:ascii="Times New Roman  (TT)" w:hAnsi="Times New Roman  (TT)"/>
          <w:i/>
          <w:iCs/>
          <w:color w:val="000000"/>
          <w:sz w:val="22"/>
          <w:szCs w:val="22"/>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 xml:space="preserve">10,5,-10&gt;. </w:t>
      </w:r>
      <w:r>
        <w:rPr>
          <w:rFonts w:eastAsia="Times New Roman  (TT)" w:cs="Times New Roman  (TT)" w:ascii="Times New Roman  (TT)" w:hAnsi="Times New Roman  (TT)"/>
          <w:color w:val="000000"/>
          <w:sz w:val="22"/>
          <w:szCs w:val="22"/>
        </w:rPr>
        <w:t xml:space="preserve">Next the colour. Because we included colors.inc this is easy, just say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followed by the color; </w:t>
      </w:r>
      <w:r>
        <w:rPr>
          <w:rFonts w:eastAsia="Times New Roman  (TT)" w:cs="Times New Roman  (TT)" w:ascii="Times New Roman  (TT)" w:hAnsi="Times New Roman  (TT)"/>
          <w:i/>
          <w:iCs/>
          <w:color w:val="000000"/>
          <w:sz w:val="22"/>
          <w:szCs w:val="22"/>
        </w:rPr>
        <w:t>color White</w:t>
      </w:r>
      <w:r>
        <w:rPr>
          <w:rFonts w:eastAsia="Times New Roman  (TT)" w:cs="Times New Roman  (TT)" w:ascii="Times New Roman  (TT)" w:hAnsi="Times New Roman  (TT)"/>
          <w:color w:val="000000"/>
          <w:sz w:val="22"/>
          <w:szCs w:val="22"/>
        </w:rPr>
        <w:t xml:space="preserve">. Now for light sources, color and brightness are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g. A dim light would simply be coloured grey, and a glowing red light coloured red.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s it. All we have to do is close the brack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for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can̓t see anything without a light and a camera. I hope this is fairly obvious,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makes a HUGE difference where the camera is. The all-important point 0,0,0, the cent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OV-Ray universe is an entirely abstract proposition. For us to understand these thing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lps to have a reference point. I just used the bottom left corner of the monitor. For pract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V-Ray purposes, I use a point a few units inside the center of the monitor. That way,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create objects at location 0,0,0 they ought to appear in the middle of the screen,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iddle distance.  How do I make the abstract point 0,0,0 appear there? Well, it̓s all dow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re I put my camera. You̓ll notice first of all that the location of the camera is at 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You also see that I have got </w:t>
      </w:r>
      <w:r>
        <w:rPr>
          <w:rFonts w:eastAsia="Times New Roman  (TT)" w:cs="Times New Roman  (TT)" w:ascii="Times New Roman  (TT)" w:hAnsi="Times New Roman  (TT)"/>
          <w:i/>
          <w:iCs/>
          <w:color w:val="000000"/>
          <w:sz w:val="22"/>
          <w:szCs w:val="22"/>
        </w:rPr>
        <w:t>translate &lt;0,0,-5&gt;</w:t>
      </w:r>
      <w:r>
        <w:rPr>
          <w:rFonts w:eastAsia="Times New Roman  (TT)" w:cs="Times New Roman  (TT)" w:ascii="Times New Roman  (TT)" w:hAnsi="Times New Roman  (TT)"/>
          <w:color w:val="000000"/>
          <w:sz w:val="22"/>
          <w:szCs w:val="22"/>
        </w:rPr>
        <w:t xml:space="preserve">, which moves it -5 in the z axis. S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mera is now standing back a little from the origin (the name of point 0,0,0). If we kep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at the origin, then any object placed there would be ontop of the camera, leading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rts of terrible problems, like not being able to see anything at all.  So I have my came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nding at 0,0,0 (It hasn̓t been translated yet.. that̓s the last thing we do). Where i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pointing? Well, that is specified by the </w:t>
      </w:r>
      <w:r>
        <w:rPr>
          <w:rFonts w:eastAsia="Times New Roman  (TT)" w:cs="Times New Roman  (TT)" w:ascii="Times New Roman  (TT)" w:hAnsi="Times New Roman  (TT)"/>
          <w:i/>
          <w:iCs/>
          <w:color w:val="000000"/>
          <w:sz w:val="22"/>
          <w:szCs w:val="22"/>
        </w:rPr>
        <w:t>look_at</w:t>
      </w:r>
      <w:r>
        <w:rPr>
          <w:rFonts w:eastAsia="Times New Roman  (TT)" w:cs="Times New Roman  (TT)" w:ascii="Times New Roman  (TT)" w:hAnsi="Times New Roman  (TT)"/>
          <w:color w:val="000000"/>
          <w:sz w:val="22"/>
          <w:szCs w:val="22"/>
        </w:rPr>
        <w:t xml:space="preserve"> word. It this case point 0,0,1, which mean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looking forward. The next three things, direction, up and right, are a bit obscure, so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e back to them later. Finally, after I̓ve set all the other things, I can put my camera 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want it. Don̓t worry if you̓re confused by any of this, It all gets explained later. I just w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to know there is  purpose to it all. Finally, you may have noticed that all the came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formation is NOT contained in an object statement (to be contained in a statement sim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ans to be surrounded by the brackets). That̓s because camera̓s can̓t be objects. I̓ve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dea why not, but since you only ever need one of them in the scene, it doesn̓t matter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onto the rea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 sphere {&lt;0,0,0&gt; 1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igment{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First of all we are talking about a thing floating in space, so it̓s an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is particular object is a 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what do we need to know about a sphere? First of all, as always, where is it? In this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at the origin, 0,0,0. When making spheres, the location refers to the center of the sp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we want it̓s center to be a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sphere{&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n̓t forget those &lt;&gt;.  Then what? How big is this sphere. Again, all we need is one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radius. NOT diameter. Radius. I̓ll say one more time. Radius. Now this number i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alking about the x y or z axes and so is not a vector, and so just sits there all by itself.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calls these numbers ‘floats̓. I call them numbers, but, again, in error messages it will t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all about floats. They are called floats, because the decimal point floats around.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s to say it can come after the first real number as in 3.00 which is the same as 3, or it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e before it as in 0.000345. What this means to you, is that these numbers can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actions. It wouldn̓t be much of a program if they couldn̓t be. The important thing i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 use any &lt;&g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sphere{&lt;0,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xt we need a texture. Not simply a colour, as for the light, but information about col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ininess, bumpiness, transparency, and so-on. We are not going to worry about that yet.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i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remember.. close off all the brackets. In my example above, I closed off each bracket o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w line. That is simply to help keep track of them all. It certainly isn̓t necessary for si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ngs like a sphere. Later it will be more important to be n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Your first POV-Ray scene file. If you had any problems getting it to work, ch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you typed everything in carefully, including all punctuation and capital letters. It is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sible that you will need to type at extra comma after the vector for the sphere̓s pos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like this; </w:t>
      </w:r>
      <w:r>
        <w:rPr>
          <w:rFonts w:eastAsia="Times New Roman  (TT)" w:cs="Times New Roman  (TT)" w:ascii="Times New Roman  (TT)" w:hAnsi="Times New Roman  (TT)"/>
          <w:i/>
          <w:iCs/>
          <w:color w:val="000000"/>
          <w:sz w:val="22"/>
          <w:szCs w:val="22"/>
        </w:rPr>
        <w:t>object{sphere{&lt;0,0,0&gt;</w:t>
      </w:r>
      <w:r>
        <w:rPr>
          <w:rFonts w:eastAsia="Times New Roman  (TT)" w:cs="Times New Roman  (TT)" w:ascii="Times New Roman  (TT)" w:hAnsi="Times New Roman  (TT)"/>
          <w:b/>
          <w:bCs/>
          <w:i/>
          <w:iCs/>
          <w:color w:val="000000"/>
          <w:sz w:val="22"/>
          <w:szCs w:val="22"/>
        </w:rPr>
        <w:t>,</w:t>
      </w:r>
      <w:r>
        <w:rPr>
          <w:rFonts w:eastAsia="Times New Roman  (TT)" w:cs="Times New Roman  (TT)" w:ascii="Times New Roman  (TT)" w:hAnsi="Times New Roman  (TT)"/>
          <w:i/>
          <w:iCs/>
          <w:color w:val="000000"/>
          <w:sz w:val="22"/>
          <w:szCs w:val="22"/>
        </w:rPr>
        <w:t xml:space="preserve"> 1</w:t>
      </w:r>
      <w:r>
        <w:rPr>
          <w:rFonts w:eastAsia="Times New Roman  (TT)" w:cs="Times New Roman  (TT)" w:ascii="Times New Roman  (TT)" w:hAnsi="Times New Roman  (TT)"/>
          <w:color w:val="000000"/>
          <w:sz w:val="22"/>
          <w:szCs w:val="22"/>
        </w:rPr>
        <w:t xml:space="preserve"> If you don̓t need to , don̓t add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I can̓t say I haven̓t catered for you complete beginners now, so we̓ll move 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xtures, and some more of the basic shapes, or ‘primitives̓ used in POV-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Tex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t̓s look at the structure of a texture statement. It contains, basically, three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tements, Pigment, Finish, and Normal. The last of these may seem a bit odd -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trols any lumps and bumps on an objects surface.. like the little dents in an orange, or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lf ball for example. We̓ll be looking at it last. First we̓ll look at 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pigment{color rgb&lt;number, number, numb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the basic format for a pigment statement. You might be asking why we need to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ord pigment in there at all, why we don̓t just specify the color. Well, the pigment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tain more than one color, for example a polka-dot pigment, or a checkered pigment,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now we̓ll just have one. Each number stands for a value of red, green and blue, and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 between 0 and 1. edit simple.pov so that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igment{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igment{color rgb&lt;.2,.2,.8&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render the scene again. Amazing. Put in whatever values you like and see what col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get. When you get bored doing that... rea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ish statements control the way an object reflects light. A dull object reflects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irly evenly over its surface, with a smooth change from a pale tint where the light hits it 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ark tint where the shadow falls. A shiny object, such as a pool ball, has a little bright d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lled a highlight, where the light hits it. A very shiny object, such as a chrome tap will e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flect other objects in the scene. All of these properties are specified with the bracket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ish statement. In simple.pov the finish statement simply has the word Shiny in. Tha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ecause in the file </w:t>
      </w:r>
      <w:r>
        <w:rPr>
          <w:rFonts w:eastAsia="Times New Roman  (TT)" w:cs="Times New Roman  (TT)" w:ascii="Times New Roman  (TT)" w:hAnsi="Times New Roman  (TT)"/>
          <w:i/>
          <w:iCs/>
          <w:color w:val="000000"/>
          <w:sz w:val="22"/>
          <w:szCs w:val="22"/>
        </w:rPr>
        <w:t>textures.inc</w:t>
      </w:r>
      <w:r>
        <w:rPr>
          <w:rFonts w:eastAsia="Times New Roman  (TT)" w:cs="Times New Roman  (TT)" w:ascii="Times New Roman  (TT)" w:hAnsi="Times New Roman  (TT)"/>
          <w:color w:val="000000"/>
          <w:sz w:val="22"/>
          <w:szCs w:val="22"/>
        </w:rPr>
        <w:t xml:space="preserve">, POV-Ray is told that the word Shiny stands for a se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ameters that define a shiny object. There are a number of such definitions, you can 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dering the scene (now you̓ve found your favourite colour) with the word Dull repla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word Shiny. So the line should now look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tead of that little dot, there is a large, smooth highlight. The first thing we̓ll l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in finishes is how to control that highlight. POV-Ray provides two separate method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ing this. One uses the phong keyword (Named after professor Phong, who did pione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k on computer graphics in the 1970̓s, in case you were wondering), and the other u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pecular keyword. Phong is easier to use, specular can give more realistic results, bu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ess predic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re are two parts to phong. First of all </w:t>
      </w:r>
      <w:r>
        <w:rPr>
          <w:rFonts w:eastAsia="Times New Roman  (TT)" w:cs="Times New Roman  (TT)" w:ascii="Times New Roman  (TT)" w:hAnsi="Times New Roman  (TT)"/>
          <w:i/>
          <w:iCs/>
          <w:color w:val="000000"/>
          <w:sz w:val="22"/>
          <w:szCs w:val="22"/>
        </w:rPr>
        <w:t>phong</w:t>
      </w:r>
      <w:r>
        <w:rPr>
          <w:rFonts w:eastAsia="Times New Roman  (TT)" w:cs="Times New Roman  (TT)" w:ascii="Times New Roman  (TT)" w:hAnsi="Times New Roman  (TT)"/>
          <w:color w:val="000000"/>
          <w:sz w:val="22"/>
          <w:szCs w:val="22"/>
        </w:rPr>
        <w:t xml:space="preserve"> followed by a number from 0 to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controls how bright the highlight will be, secondly phong_size, which controls h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ig the highlight will be. So our finish statement now look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phong .9 phong_siz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e that POV-Ray has a default value for the phong_size, 40, and if you are happy with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no need to specify it. The default value for phong is 0, and so you need to spec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mething if you want any kind of highlight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look about your room, you̓ll see that objects with soft highlights also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rge highlights, so in general a high phong value, for a bright highlight needs a bi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hong_size value for a tight little spot, and vice-versa. Yes, that̓s right a BIG phong_s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eans a SMALL highlight. Daft, if you ask me, but there we are. Try to think of bigger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hong_size means more shiny. Well, it̓s time to experiment. As a rule useful values of ph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anything from 0 to 1, and useful values of phong_size anything from about 10 to 200.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nual gives phong_size 40, the default as being equivalent to a plastic surface. See wha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 If you hit on a particularly good combination, you may want to write it down next 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d like ‘pool ball̓ or ‘satin finish̓ or whatever, so you can quickly come up with your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terials. It̓s worth doing quite a lot of experimenting with this, so go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ther method I mentioned uses the specular keyword. This is similar to the ph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d and needs a value between 1 and 0. When using this word, the equivalent of phong_siz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the keyword roughness, which also uses a value between 1 and 0. However the useful r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roughness is about 0.1 to 0.001. Basically, the larger the roughness value, the rough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rface will be, and the larger the highlight. Again, it usually a good idea to couple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cular values (bright highlights) with low roughness values (smooth surface/t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light). When using this method, some combinations can produce utterly useles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nrealistic results. Try some values of you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re things get a bit tricky is when we add the diffuse keyword. This accept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alue between 0 and 1, and rather than controlling the little highlight, it controls the diff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flection from the object, the smooth wash of colour across it̓s surface. The value give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ct specifies what percentage of light hitting the object will be reflected in this man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nce most of an object̓s surface is visible by virtue of diffuse reflection, rather than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ttle highlight, we want this value to be fairly high. The default value is 0.6, and you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ten want to change it a great deal. However, change the finish statement so it looks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diffuse .3 specular .8 roughness .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render the scene to see wha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everything got darker. If only 30% of the light hitting the object is refle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f its surface, it is not going to show up as well. The moral of that story is to keep diff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ove about 0.45, in normal situations. There are occasions where a lower value is nice,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ample when the surface is acting like a mirror, and reflecting other objects, but we̓ll l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that later. If an object is supposed to be dull, or rough, it can be nice to increase the diff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alue. Compare these two 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diffuse .6 specular .15 roughness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diffuse .85 specular .15 roughness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several more things we can change in the finish statement, but we̓ll get on to th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ater. Now we̓re going to put some more objects in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phere is the simplest object in POV-Ray, it only needs a location for it̓s c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a radius. The cylinder is the next simplest and probably the most useful. It need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cation for each end, and a radiu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cylinder{&lt;0,0,0&gt; &lt;0,2,0&gt;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member that the information for each end comes in &lt;&gt; because it is talking about the 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member that the size of the cylinder is the RADIUS!! . Here then, is a cylinder going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 0,0,0 to point 0,2,0. The second point is simply two above the first point, so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is sticking up in the air, along the y axis. It is half the diameter of the sphe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rse since it is two units high, and the radius of our sphere is one unit, the bottom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is buried inside the sphere, but that is OK.. we just won̓t see it. OK, now ad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ne above onto the bottom of the file simple.pov. Of course there is one more thing you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do, and that is add a texture. I̓ll let you do that yourself. Remember how many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ackets you need, look at how we did the sphere if you want a reminder. You can p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 information either inside the object brackets and outside the cylinder brackets,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cylinder{&lt;0,0,0&gt; &lt;0,2,0&gt; .5 } texture{stu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r inside the cylinder bracket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object{cylinder{&lt;0,0,0&gt; &lt;0,2,0&gt; .5} texture{whatever}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simple things like this, it makes no difference. Oh, and use a colour other than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ne that? and it worked? great. If it didn̓t work, here̓s a h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exture { pigment {color rgb&lt;num,num,num&gt;} finish{ phong/specular/roughness/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it I always get wrong, is remembering that pigment needs curly brackets {}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r needs rgb&lt;&gt; . If you are getting error messages and want to know about them, hav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in the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frankly, I think our sphere and cylinder are a bit on the chunky side. They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slim down a bit. We could use the scale word to do that, but that̓s a dangerous beast,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just edit the radius of each one. Halve the radius in each case, and have a look at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get. If you are a bit lost now, here is how your cylinder should be def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cylinder{&lt;0,0,0&gt; &lt;0,2,0&gt; .25} texture{pigment{color Yel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you have a different texture for your cylinder and it works OK, that̓s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Now let̓s have this cylinder sticking out below the sphere as well. We can do tha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hanging the place where it starts. That̓s currently at 0,0,0, inside the sphere. Change i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t;0,-1,0&gt; The sphere has I diameter of .5 (after we halved it), so you should see a .5 un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ngth of cylinder sticking out below the sphere. .5 units visible below the sphere + .5 un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idden inside the sphere adds up to 1 unit below the origin. Basic m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three ways of changing an object apart from it̓s basic parameters. Thes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 rotate and scale. All of them are fundamental to designing scene in POV-Ra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to be understood pretty much perfectly. That̓s not a problem, though, especially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irst one, translate, is as simple as anything. It look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ranslate &lt;num,num,num,&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re each of the numbers is an amount along the three axes z,y and z in that order. The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ing to remember is that this is </w:t>
      </w:r>
      <w:r>
        <w:rPr>
          <w:rFonts w:eastAsia="Times New Roman  (TT)" w:cs="Times New Roman  (TT)" w:ascii="Times New Roman  (TT)" w:hAnsi="Times New Roman  (TT)"/>
          <w:b/>
          <w:bCs/>
          <w:color w:val="000000"/>
          <w:sz w:val="22"/>
          <w:szCs w:val="22"/>
        </w:rPr>
        <w:t>not</w:t>
      </w:r>
      <w:r>
        <w:rPr>
          <w:rFonts w:eastAsia="Times New Roman  (TT)" w:cs="Times New Roman  (TT)" w:ascii="Times New Roman  (TT)" w:hAnsi="Times New Roman  (TT)"/>
          <w:color w:val="000000"/>
          <w:sz w:val="22"/>
          <w:szCs w:val="22"/>
        </w:rPr>
        <w:t xml:space="preserve"> giving a new position for the object, it is moving 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ertain amount from it̓s old position. So, if an object starts at 5,5,5 and gets translat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3,-6 it will end up at 7,8,-1. Why? Well. It starts off at 5 on the x axis. Taking our bott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ft corner of the monitor to be 0,0,0 that̓s, say, under the center of the screen. It 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d a further 2 along the axis, so now it is at 5 + 2 = 7 units along the axis. Its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ition was 5 too, or about halfway up the screen, let̓s say, and it got moved another 3 un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 the screen, so now it would be near the top at 8. In the z axis it was moved negativ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member the negative z axis extends towards you from the monitor. It was at 5, but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ved by -6, so now it is a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see how this works in practice add this just inside the final bracket of the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lt;-.5,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rend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d it move for you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try this one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2,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ice that it appears to have gotten bigger, because it moved into the foregroun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gative z translation moves things toward you. Now is a good time to play around with a f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ions of your own. Keep the values small, or else you might translate it right ou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eld of view. It is of course possible to have many translate commands for the sam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it starts to get difficult to keep track of things. Translating by &lt;5,5,5&gt; and then again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t;3,-8,-.5&gt; equals one translation of &lt;8,-3,4.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note on notation. You can write a translate command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ranslat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it is the same as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ranslate &lt;1,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don̓t need the &lt;&gt; when you specify a letter. You can also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ranslate y*5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ich is the same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translate &lt;0,5,0&gt; (or &lt;0,-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ut you can̓t have more than one letter at a time, so </w:t>
      </w:r>
      <w:r>
        <w:rPr>
          <w:rFonts w:eastAsia="Times New Roman  (TT)" w:cs="Times New Roman  (TT)" w:ascii="Times New Roman  (TT)" w:hAnsi="Times New Roman  (TT)"/>
          <w:i/>
          <w:iCs/>
          <w:color w:val="000000"/>
          <w:sz w:val="22"/>
          <w:szCs w:val="22"/>
        </w:rPr>
        <w:t xml:space="preserve">translate x*3 y*2 </w:t>
      </w:r>
      <w:r>
        <w:rPr>
          <w:rFonts w:eastAsia="Times New Roman  (TT)" w:cs="Times New Roman  (TT)" w:ascii="Times New Roman  (TT)" w:hAnsi="Times New Roman  (TT)"/>
          <w:color w:val="000000"/>
          <w:sz w:val="22"/>
          <w:szCs w:val="22"/>
        </w:rPr>
        <w:t>wo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to move on. Set your translate back to 0,0,0 (you could delete it, which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the same affect, but we are going to be using it again soon, so there̓s no need).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unction is rotate, and this is trickier. The rotate command rotates an object abo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cified axis, by the specified amount in degrees. So, rotating something in the x axi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in it about the x axis, as if it were a space-ship orbiting. Imagine a sphere at point &lt;5,5,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reference to your bottom left hand corner of the monitor, that̓s sitting on top of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reen, in the middle, about to fall off onto the keyboard, yes? And we are going to rotat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out the x axis. Imagine a rod going straight from the sphere to the x axis (the bottom ed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monitor) and held rigidly in place to the object, and to the axis. Now imagine pul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phere down toward you, or pushing it away. That is rotation on the x axis. Suppo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d went from the object to the side of the monitor. You could move it round and round i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ircle like a helicopter blade, above your screen. That is y axis rotation. Finally, stick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m out in front of you (try not to punch through the screen) with a pen clenched in your f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r arm is the z axis, and as you twist it the pen is rotating in the z ax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course there are two directions you can rotate around anything. Normally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ak of clockwise and anti-clockwise, but that isn̓t really very helpful. A clock̓s hands m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 clockwise when we look at them from the front, but if we stood behind the clock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be going anti-clockwise, so in POV-Ray we speak of positive and negative rotati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d out which direction this is,  hold your left hand up in a fist, with you thumb sticking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Point the thumb along an axis, in the positive direction, i.e. up for the positive y axis. </w:t>
      </w:r>
      <w:r>
        <w:rPr>
          <w:rFonts w:eastAsia="Times New Roman  (TT)" w:cs="Times New Roman  (TT)" w:ascii="Times New Roman  (TT)" w:hAnsi="Times New Roman  (TT)"/>
          <w:b/>
          <w:bCs/>
          <w:color w:val="000000"/>
          <w:sz w:val="22"/>
          <w:szCs w:val="22"/>
        </w:rPr>
        <w:t xml:space="preserve">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b/>
          <w:bCs/>
          <w:color w:val="000000"/>
          <w:sz w:val="22"/>
          <w:szCs w:val="22"/>
        </w:rPr>
        <w:t>way you fingers curl is the way an object will rotate.</w:t>
      </w:r>
      <w:r>
        <w:rPr>
          <w:rFonts w:eastAsia="Times New Roman  (TT)" w:cs="Times New Roman  (TT)" w:ascii="Times New Roman  (TT)" w:hAnsi="Times New Roman  (TT)"/>
          <w:color w:val="000000"/>
          <w:sz w:val="22"/>
          <w:szCs w:val="22"/>
        </w:rPr>
        <w:t xml:space="preserve"> Stick you thumb away from you,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ositive z direction. Your fingers curl anticlockwise, so the command </w:t>
      </w:r>
      <w:r>
        <w:rPr>
          <w:rFonts w:eastAsia="Times New Roman  (TT)" w:cs="Times New Roman  (TT)" w:ascii="Times New Roman  (TT)" w:hAnsi="Times New Roman  (TT)"/>
          <w:i/>
          <w:iCs/>
          <w:color w:val="000000"/>
          <w:sz w:val="22"/>
          <w:szCs w:val="22"/>
        </w:rPr>
        <w:t xml:space="preserve">rotate &lt;0,0,4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rotate something 45 degrees anticlockwise. Stick you thumb to the left, horizont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s the negative x direction, and your fingers show the direction something would m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after the command </w:t>
      </w:r>
      <w:r>
        <w:rPr>
          <w:rFonts w:eastAsia="Times New Roman  (TT)" w:cs="Times New Roman  (TT)" w:ascii="Times New Roman  (TT)" w:hAnsi="Times New Roman  (TT)"/>
          <w:i/>
          <w:iCs/>
          <w:color w:val="000000"/>
          <w:sz w:val="22"/>
          <w:szCs w:val="22"/>
        </w:rPr>
        <w:t>rotate &lt;-30,0,0&gt;</w:t>
      </w:r>
      <w:r>
        <w:rPr>
          <w:rFonts w:eastAsia="Times New Roman  (TT)" w:cs="Times New Roman  (TT)" w:ascii="Times New Roman  (TT)" w:hAnsi="Times New Roman  (TT)"/>
          <w:color w:val="000000"/>
          <w:sz w:val="22"/>
          <w:szCs w:val="22"/>
        </w:rPr>
        <w:t xml:space="preserve">. I̓ll grant that all this can be tricky to hold in your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 let̓s rotate our cylinder and see wha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d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lt;0,0,9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after the translate statement, and just inside the last set of brackets. Render and see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ppens. Try different values, positive and negative, but only rotate one axis at a time, lea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other two with 0̓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use rotate by &lt;90,0,0&gt; you will be looking at the bottom of the cylinder,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two problems with rotate. Firstly,  it rotates around an axis, and not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enter of the object. This means the object will not rotate ‘in place̓ unless it happen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 at the center. Since when someone says “Can you rotate the monitor a little” they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to rotate it in place, about itself, rather than rotate it about the corner of the room,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ually a good idea to create objects on the origin, point 0,0,0. If you forget this, you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 an object, expecting to see your cube spin around so that a different side is facing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instead it goes flying miles out of you scene. Reason number one to create object 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rigin. If you want them somewhere else later, they can always be translated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condly, if you translate something 5 units along the x axis and then 5 units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will have exactly the same effect as translating it five units down, and then translat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ve units across, along the x axis. With translate, it makes no difference which order you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gs. With rotate it makes ALL the difference. Imagine our little sphere perched on top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onitor, in the middle. Rotate -90 degrees in the x axis, and it is still in the middl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at the level of the bottom of  the monitor, and hovering over the keyboard. From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 90 degrees in the y axis.  It swings round, still at the same height, but sticking out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left of your screen somewhere. Now suppose you did the y rotation first. Tha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ut it just at the left hand edge of the monitor, at its original height, hanging out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yboard. Then the x axis rotation would bring it smashing down below the desk som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ll do something similar with our scen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place the rotation statement with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you see we can use letters when specifying rotation in only one axis. This ro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s by 90 degrees around the z axis. Render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add another rotatio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nder this, and see the final position of the cylinder,  pointing left and toward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swap those two round, so you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render that. See the difference? In the first example the rotation around the z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ved the cylinder so that it was no longer aligned straight up and down the y ax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otation around the y axis, therefore, moved the cylinder around towards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second instance the y rotation simply spun the cylinder around in plac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d not move it at all, so that the z axis rotation effectively happened al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b/>
          <w:bCs/>
          <w:color w:val="000000"/>
          <w:sz w:val="22"/>
          <w:szCs w:val="22"/>
          <w:u w:val="single"/>
        </w:rPr>
        <w:t xml:space="preserve">Important </w:t>
      </w:r>
      <w:r>
        <w:rPr>
          <w:rFonts w:eastAsia="Times New Roman  (TT)" w:cs="Times New Roman  (TT)" w:ascii="Times New Roman  (TT)" w:hAnsi="Times New Roman  (TT)"/>
          <w:color w:val="000000"/>
          <w:sz w:val="22"/>
          <w:szCs w:val="22"/>
        </w:rPr>
        <w:t xml:space="preserve">When using the notation </w:t>
      </w:r>
      <w:r>
        <w:rPr>
          <w:rFonts w:eastAsia="Times New Roman  (TT)" w:cs="Times New Roman  (TT)" w:ascii="Times New Roman  (TT)" w:hAnsi="Times New Roman  (TT)"/>
          <w:i/>
          <w:iCs/>
          <w:color w:val="000000"/>
          <w:sz w:val="22"/>
          <w:szCs w:val="22"/>
        </w:rPr>
        <w:t>rotate &lt;10,20,30&gt;</w:t>
      </w:r>
      <w:r>
        <w:rPr>
          <w:rFonts w:eastAsia="Times New Roman  (TT)" w:cs="Times New Roman  (TT)" w:ascii="Times New Roman  (TT)" w:hAnsi="Times New Roman  (TT)"/>
          <w:color w:val="000000"/>
          <w:sz w:val="22"/>
          <w:szCs w:val="22"/>
        </w:rPr>
        <w:t xml:space="preserve"> POV-Ray will perform the ro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order they come..... x, then y, and then z. So,  in the example above it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possible to achieve the desired affect in a single statement. We wanted the z rotati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e first, and when using &lt;&gt;‘s it always comes last. For this reason, it is often a good id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use the letter no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K. Now go back to our translate statement and ma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1,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how that changes the effects of rotations. Play about rotating and translating to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art̓s content. Next come more objects, and more on textures, and the evil scal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r file simple.pov should now look like this. If it doesn̓t, change it so it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The file t2.inc is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o include all the new textures that you will 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5 texture{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ll first of all mention two things that speed up editing .POV-Ray files. Firstly, you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ent out text in a scene file by putting two backslashes in front of it, lik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 xml:space="preserve">// POV-Ray will ignore anything </w:t>
      </w:r>
      <w:r>
        <w:rPr>
          <w:rFonts w:eastAsia="Times New Roman  (TT)" w:cs="Times New Roman  (TT)" w:ascii="Times New Roman  (TT)" w:hAnsi="Times New Roman  (TT)"/>
          <w:b/>
          <w:bCs/>
          <w:i/>
          <w:iCs/>
          <w:color w:val="000000"/>
          <w:sz w:val="22"/>
          <w:szCs w:val="22"/>
        </w:rPr>
        <w:t>on the same line</w:t>
      </w:r>
      <w:r>
        <w:rPr>
          <w:rFonts w:eastAsia="Times New Roman  (TT)" w:cs="Times New Roman  (TT)" w:ascii="Times New Roman  (TT)" w:hAnsi="Times New Roman  (TT)"/>
          <w:i/>
          <w:iCs/>
          <w:color w:val="000000"/>
          <w:sz w:val="22"/>
          <w:szCs w:val="22"/>
        </w:rPr>
        <w:t xml:space="preserve"> following the sla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want to comment out a big chunk you use /* and */ . Anything betwe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lash/stars will be ign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all of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an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 xml:space="preserve">and even this will be igno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but this won̓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can use this for adding comments to a scene file,  or for temporarily remo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mething. You̓ll see above that I̓ve temporarily removed our rotate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other thing is the #declare command. This command defines a chunk of scri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ch as a shape or texture, as a single word. The word can then be used in place of the scrip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be doing this in a moment. First make sure that you have added a new lin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mple.pov that #includes t2.inc. See in the listing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create a new file called t2.inc, t2 for textures 2. This will contain one word defin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extures. Our textures are already cluttering the simple.pov file with brackets, and th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lex textures have many more brackets, and take up a lot of space, so we don̓t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ant them in our file. Put this in the file and sa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sic= texture{pigment{color Red} finish {D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sic2= texture{pigment{color Yellow} finish {Shi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note on syntax. Basic and Basic2 are both textures. Although the word 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comes after the = sign, you need to write </w:t>
      </w:r>
      <w:r>
        <w:rPr>
          <w:rFonts w:eastAsia="Times New Roman  (TT)" w:cs="Times New Roman  (TT)" w:ascii="Times New Roman  (TT)" w:hAnsi="Times New Roman  (TT)"/>
          <w:i/>
          <w:iCs/>
          <w:color w:val="000000"/>
          <w:sz w:val="22"/>
          <w:szCs w:val="22"/>
        </w:rPr>
        <w:t>texture{Basic}</w:t>
      </w:r>
      <w:r>
        <w:rPr>
          <w:rFonts w:eastAsia="Times New Roman  (TT)" w:cs="Times New Roman  (TT)" w:ascii="Times New Roman  (TT)" w:hAnsi="Times New Roman  (TT)"/>
          <w:color w:val="000000"/>
          <w:sz w:val="22"/>
          <w:szCs w:val="22"/>
        </w:rPr>
        <w:t xml:space="preserve"> in your scene. Just putting </w:t>
      </w:r>
      <w:r>
        <w:rPr>
          <w:rFonts w:eastAsia="Times New Roman  (TT)" w:cs="Times New Roman  (TT)" w:ascii="Times New Roman  (TT)" w:hAnsi="Times New Roman  (TT)"/>
          <w:i/>
          <w:iCs/>
          <w:color w:val="000000"/>
          <w:sz w:val="22"/>
          <w:szCs w:val="22"/>
        </w:rPr>
        <w:t>Basic</w:t>
      </w:r>
      <w:r>
        <w:rPr>
          <w:rFonts w:eastAsia="Times New Roman  (TT)" w:cs="Times New Roman  (TT)" w:ascii="Times New Roman  (TT)" w:hAnsi="Times New Roman  (TT)"/>
          <w:color w:val="000000"/>
          <w:sz w:val="22"/>
          <w:szCs w:val="22"/>
        </w:rPr>
        <w:t xml:space="preser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n̓t work. Also, Although it is not essential to use a capital letter for thing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clared, it is a very good idea, as that will tell you at a glance that it is not something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ay knows about by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so note that in simple.pov I #included the file t2.inc AFTER the other files,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you can see it uses words like Red and Shiny that need to be #declared prev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clare can of course be used for objects, and we̓ll do that now. Change this par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mpl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d= 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ll notice I didn̓t add any brackets when I added the #declare.  When you are #decla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pes, the shape must be inside an object. Since I (almost) always put shapes inside o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yway, that̓s not a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render this scene. There̓ll be no cylinder in it. #declare tells POV-Ray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note that the object Rod is a cylinder of such and such dimensions. It doesn̓t tell it to 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head and draw one. What we need to add is this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Notice again, just putting </w:t>
      </w:r>
      <w:r>
        <w:rPr>
          <w:rFonts w:eastAsia="Times New Roman  (TT)" w:cs="Times New Roman  (TT)" w:ascii="Times New Roman  (TT)" w:hAnsi="Times New Roman  (TT)"/>
          <w:i/>
          <w:iCs/>
          <w:color w:val="000000"/>
          <w:sz w:val="22"/>
          <w:szCs w:val="22"/>
        </w:rPr>
        <w:t>Rod</w:t>
      </w:r>
      <w:r>
        <w:rPr>
          <w:rFonts w:eastAsia="Times New Roman  (TT)" w:cs="Times New Roman  (TT)" w:ascii="Times New Roman  (TT)" w:hAnsi="Times New Roman  (TT)"/>
          <w:color w:val="000000"/>
          <w:sz w:val="22"/>
          <w:szCs w:val="22"/>
        </w:rPr>
        <w:t xml:space="preserve"> in the file by itself won̓t work. It needs to be stated as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 Now that we have done this, we can easily add more cylinders. Add these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z*-90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lt;-90,0,0&gt; texture {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rende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illiant! A dull red sphere at the origin, with glossy blue cylinders extending a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ositive axes. The one extending away along the x axis has its short end facing us.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I think these four objects make a rather nice abstract thingy. I want to be able to t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all as one lump. Well, that̓s easy. Make another object that contains them. Simply ad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fore the first object, the sphere, and two } }̓s after the last object. Two close brack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ause we opened two, on for the new object, and one for that mysterious word union.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it!!! We don̓t want that #declare statement trapped inside an object. This calls for a bi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 editing! Use cut  and paste to move the text for the sphere down near all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Rod}̓s. Just above them is fine. Things should be looking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rest of file above here (Don̓t put this line in the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d= 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Courier New  (TT)" w:cs="Courier New  (TT)" w:ascii="Courier New  (TT)" w:hAnsi="Courier New  (TT)"/>
          <w:color w:val="000000"/>
          <w:sz w:val="18"/>
          <w:szCs w:val="18"/>
        </w:rPr>
        <w:t xml:space="preserve">object{union{  // </w:t>
      </w:r>
      <w:r>
        <w:rPr>
          <w:rFonts w:eastAsia="Courier New  (TT)" w:cs="Courier New  (TT)" w:ascii="Courier New  (TT)" w:hAnsi="Courier New  (TT)"/>
          <w:b/>
          <w:bCs/>
          <w:color w:val="000000"/>
          <w:sz w:val="18"/>
          <w:szCs w:val="18"/>
        </w:rPr>
        <w:t>This is the new object we are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5 texture{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z*-90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lt;90,0,0&gt;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f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as you see, an object may contain other objects. When this happens, we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e a word to say in what way all these little objects are to be combined into one big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e simplest way is in a union. To specify that, all we do is put </w:t>
      </w:r>
      <w:r>
        <w:rPr>
          <w:rFonts w:eastAsia="Times New Roman  (TT)" w:cs="Times New Roman  (TT)" w:ascii="Times New Roman  (TT)" w:hAnsi="Times New Roman  (TT)"/>
          <w:i/>
          <w:iCs/>
          <w:color w:val="000000"/>
          <w:sz w:val="22"/>
          <w:szCs w:val="22"/>
        </w:rPr>
        <w:t xml:space="preserve">union{ .... } </w:t>
      </w:r>
      <w:r>
        <w:rPr>
          <w:rFonts w:eastAsia="Times New Roman  (TT)" w:cs="Times New Roman  (TT)" w:ascii="Times New Roman  (TT)" w:hAnsi="Times New Roman  (TT)"/>
          <w:color w:val="000000"/>
          <w:sz w:val="22"/>
          <w:szCs w:val="22"/>
        </w:rPr>
        <w:t xml:space="preserve">with the sha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question between the brackets. A union simply treats all the shapes as if they had b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ded together. They don̓t actually have to be touching, but they will just sit there fi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re ever they are. This is really useful. If we wanted to move all those objects left a bi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have to do now is give one translate command to the object that contains them in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therwise we would have to add a translate statement to every one separately. Let̓s #decl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funny shape as something called FirstShape. Add the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irst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just before the </w:t>
      </w:r>
      <w:r>
        <w:rPr>
          <w:rFonts w:eastAsia="Courier New  (TT)" w:cs="Courier New  (TT)" w:ascii="Courier New  (TT)" w:hAnsi="Courier New  (TT)"/>
          <w:color w:val="000000"/>
          <w:sz w:val="18"/>
          <w:szCs w:val="18"/>
        </w:rPr>
        <w:t>object{union{</w:t>
      </w:r>
      <w:r>
        <w:rPr>
          <w:rFonts w:eastAsia="Times New Roman  (TT)" w:cs="Times New Roman  (TT)" w:ascii="Times New Roman  (TT)" w:hAnsi="Times New Roman  (TT)"/>
          <w:i/>
          <w:iCs/>
          <w:color w:val="000000"/>
          <w:sz w:val="22"/>
          <w:szCs w:val="22"/>
        </w:rPr>
        <w:t xml:space="preserve"> </w:t>
      </w:r>
      <w:r>
        <w:rPr>
          <w:rFonts w:eastAsia="Times New Roman  (TT)" w:cs="Times New Roman  (TT)" w:ascii="Times New Roman  (TT)" w:hAnsi="Times New Roman  (TT)"/>
          <w:color w:val="000000"/>
          <w:sz w:val="22"/>
          <w:szCs w:val="22"/>
        </w:rPr>
        <w:t xml:space="preserve">. You can add them on the same line, or the line abov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esn̓t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now we̓ll need to put this new object in the scene. Of course in one sense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ready in the scene because it has been #declared, but we haven̓t actually yold POV-Ra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raw the FirstShape when it renders, so at the end of the file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irstShape translate &lt;0,2,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include a translation, and so will also move the whole thing up a bit. Render to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ure that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bit too high if you ask me. Change the translate to &lt;0,1,0&gt;. That̓s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for something new. We are going to look at textures in more detail now, but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an object to display them on. We̓ll use a box, like the one below, but we don̓t want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little shape getting in the way, so comment it out if the file. This is easy, because we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to comment out one line. Just put two backslashes before the line specifying First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this. FirstShape is still defined, because we are still #declaring it, but POV-Ray will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ther drawing it in the scene when we r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object{FirstShape translate &lt;0,1,0&gt;&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n below, ad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x{&lt;0,0,0&gt; &lt;1,1,1&gt; scale &lt;1,1,1&gt;}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primitive is also quite simple. The two vectors in &lt;&gt;‘s specify two corners. The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is the one that is nearest, lowest, and leftmost. In other words the bottom left n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of the box. The next number is the opposite corner, and should have higher values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l the axes. If you can̓t picture the diagonally opposite corner of a box in your head,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ry. Just go one axis at a time. So this box has one corner at the origin. To find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we go one right, one up, and one back. So this is a cube (all sides are equal leng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e) going from 0,0,0 to 1,1,1. Then it gets scaled. Oh ho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command makes things bigger if the values after it are greater than 1,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er if they are less than one. The dimensions of an object are multiplied by the valu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lt;&gt;‘s . So scale &lt;.5,.5,.5&gt; makes something half the size. Scale &lt;6,6,6&gt; ma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thing six times as big. This is OK, so far. Scale can also use different values for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xes, so if a sphere is scaled by &lt;1,2,1&gt;, it will be stretched vertically, and look a bit like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gg, or a rugby ball. It̓s y dimensions are doubled, and the others stay the same. This is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quite handy. If you have a cylinder going from 0,0,0 to 0,0,5 scaling in the z axis will sim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it longer or shorter. But scale in the x axis, and it will stretch out in a curved slab,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 airplane 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s a catch. Scale is done in relation to the origin, not the center of the object.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have a sphere at &lt;4,1,0&gt; radius 2. We scale it by &lt;2,2,2&gt; . Is this the same as giving 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of 4? Do we get a sphere at &lt;4,1,0&gt; radius 4? Do we hell. We get a sphere at &lt;8,2,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4. Scale scale̓s an object AND ITS DISTANCE FROM THE ORIGIN. Therefore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s that are not centered at the origin, it acts like a translate command at the sam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can lead to all sorts of problems, and is very rarely useful, since the same effect can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hieved far more simply by the translation command. Basically, never use scale on o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 at the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render our box with scale &lt;2,2,2&gt; and see what happens. See that? The box g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wice as big, but it expanded away from its corner at 0,0,0 to fill up the top right hand bi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reen. We don̓t want that. So we need to get the center of the box, not its corner,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t the origin. That̓s easy enough. Change it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x{&lt;-.5,-.5,-.5&gt; &lt;.5,.5,.5&gt; scale &lt;2,2,2&gt; } texture {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see the boxes original dimensions are the same. From an x position of -.5 to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x position of .5 is still a total length of 1, only now the origin falls halfway along.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es for all the other axes, so the center of the box is now at the origin. When we scale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box grows equally in al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ause we are looking at the box face on it looks like a boring blue square. L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 it a little so we see a corner. After the scale command, but inside the last bracke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rse, add a rotation that will rotate the box 45 degrees around the y axis, and -45 degr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ound the x axis. Try and guess what the box will look like before you render it. This i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will be testing texture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2.inc is our textures file, so open this up,  and we̓ll look at a complicated 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t the bottom of the file, type i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tripes=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ab/>
        <w:tab/>
        <w:t>gradient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2 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4 color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6 color Ye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8 color 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 end of color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of 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ab/>
        <w:tab/>
        <w:tab/>
        <w:t>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change the texture of the box in simple.pov to Stripes and see what happens. Just 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word Stripes i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texture{Stri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h... If you haven̓t managed to get that rotate command working, here̓s what your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hould be looking lik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x{&lt;-.5,-.5,-.5&gt; &lt;.5,.5,.5&gt; scale &lt;2,2,2&gt; rotate &lt;-45,4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Str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t̓s go through that texture file. The really new thing here is that we have more than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ur in the pigment. When you have more than one colour, you need to put them i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r_map, which is such an important thing it gets its own set of brackets. Don̓t for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A color_map contains a list of colors that fill one unit of space. That means that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ries of stripes will repeat every unit. This one unit can be divided up with as many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rs as you like. Where a color comes is specified by the number between 1 and 0 bef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ord color. That color continues until the place where the next color is specified. Look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ap above. At point 0 the pigment is white; move along and by point .2 it is red. Betw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points the color will blend smoothly from one to another. By point .4 it has chang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ue. When it gets to the last point, .8 it has become black. It now stays black, and jum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ck to white for the next unit of space. You can see this happening  at the left hand cor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our cube. It does not go smoothly back to white. This pattern repeats itself indefini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can also see that the pattern spreads out in both directions from the point 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center of our cu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ord gradient x, before the start of the color_map specifies what these stripe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is case they change along the x axis. Change this to gradient y and see what happ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stripes now change along the y axis. Try it with z,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hadowed side of our cube is a little dark to see these textures clearly. We c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d another light, shining from a different direction, but instead we̓ll use the amb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yword. Ambient goes in the finish statement, and accepts a number from 0 to 1.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iformly brightens the surface of an object, in an attempt to simulate ambient ligh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mbient lighting is simply the result of light reflecting from objects and going 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lluminate other things in the scene. It would take far to long for POV-Ray to calculat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perly, so the ambient keyword adds uniform light to an object, as if it were bathed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m reflected light of the objects around it. It is set at a default of .2 Set it to .5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f 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ab/>
        <w:tab/>
        <w:tab/>
        <w:t>Dull ambi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see wha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e. Now supposing you don̓t want you colors blending smoothly into each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have the same color at the beginning and end of a section, this won̓t happen.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color_map of Stripes to the on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0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39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4 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59 color 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6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79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8 color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 end of 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s, as I hope is somewhat apparent from what you̓ve see so far, are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mensional. They are not patterns stuck or painted on to an object, but are materials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an object is carved. Because of this, they can be scaled, rotated, and translated. Se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gradient back to</w:t>
      </w:r>
      <w:r>
        <w:rPr>
          <w:rFonts w:eastAsia="Courier New  (TT)" w:cs="Courier New  (TT)" w:ascii="Courier New  (TT)" w:hAnsi="Courier New  (TT)"/>
          <w:color w:val="000000"/>
          <w:sz w:val="18"/>
          <w:szCs w:val="18"/>
        </w:rPr>
        <w:t xml:space="preserve"> gradient x</w:t>
      </w:r>
      <w:r>
        <w:rPr>
          <w:rFonts w:eastAsia="Times New Roman  (TT)" w:cs="Times New Roman  (TT)" w:ascii="Times New Roman  (TT)" w:hAnsi="Times New Roman  (TT)"/>
          <w:color w:val="000000"/>
          <w:sz w:val="22"/>
          <w:szCs w:val="22"/>
        </w:rPr>
        <w:t xml:space="preserve"> . This gives us a row of stripes. If we add a scale comman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 down the texture, the stripes will all get closer together. However at this point it ma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re you put the command. Let̓s look at our box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x{&lt;-.5,-.5,-.5&gt; &lt;.5,.5,.5&gt; scale &lt;2,2,2&gt; rotate &lt;-45,4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Str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bject transformations (the collective name for scale, translate and rotate) af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thing in the same brackets as them, including any sets of brackets. Here is a si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ample of what I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pples  {  oranges   }   {Bananas   { peaches  rotate&lt;3,4,5&gt;}  translate &lt;10,0,0&gt;  }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t;.5,2,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command is in the outermost set of brackets, and so affects everyth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 command affects Bananas, in the same bracket, and peaches, but not Apples, wh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outside the brackets. Rotate only affects peaches. Oranges, like Apples, are only aff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y the scale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box above, then, the scale and rotate commands only affect the shap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x.  If I added a transformation just before the last bracket, i.e. inside the object bracket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affect the box and the texture. If I added a transformation inside the texture bracket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only affect the texture. So now we are going to shrink our texture, without shrin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box,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Stripes scal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You can now see lots of stripes. Of course there is far more you can do than sim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the color_map repeating in bands along a given axis. There are several pattern key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at can replace the </w:t>
      </w:r>
      <w:r>
        <w:rPr>
          <w:rFonts w:eastAsia="Times New Roman  (TT)" w:cs="Times New Roman  (TT)" w:ascii="Times New Roman  (TT)" w:hAnsi="Times New Roman  (TT)"/>
          <w:i/>
          <w:iCs/>
          <w:color w:val="000000"/>
          <w:sz w:val="22"/>
          <w:szCs w:val="22"/>
        </w:rPr>
        <w:t>gradient</w:t>
      </w:r>
      <w:r>
        <w:rPr>
          <w:rFonts w:eastAsia="Times New Roman  (TT)" w:cs="Times New Roman  (TT)" w:ascii="Times New Roman  (TT)" w:hAnsi="Times New Roman  (TT)"/>
          <w:color w:val="000000"/>
          <w:sz w:val="22"/>
          <w:szCs w:val="22"/>
        </w:rPr>
        <w:t xml:space="preserve"> word. The most often used of these are marble,  wood,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ddly named bozo. These are all defined in the manual, in section 5.4.1.3.4. First of all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 at marble. With gradient, when you get to the end of the color map, at location 1,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umps back to location 0. With marble, when it reaches the end, it starts working backw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from 1 to 0, then 0 to 1 for the next bit, then 1 to 0 and so on. Change the word </w:t>
      </w:r>
      <w:r>
        <w:rPr>
          <w:rFonts w:eastAsia="Times New Roman  (TT)" w:cs="Times New Roman  (TT)" w:ascii="Times New Roman  (TT)" w:hAnsi="Times New Roman  (TT)"/>
          <w:i/>
          <w:iCs/>
          <w:color w:val="000000"/>
          <w:sz w:val="22"/>
          <w:szCs w:val="22"/>
        </w:rPr>
        <w:t>gradient x</w:t>
      </w:r>
      <w:r>
        <w:rPr>
          <w:rFonts w:eastAsia="Times New Roman  (TT)" w:cs="Times New Roman  (TT)" w:ascii="Times New Roman  (TT)" w:hAnsi="Times New Roman  (TT)"/>
          <w:color w:val="000000"/>
          <w:sz w:val="22"/>
          <w:szCs w:val="22"/>
        </w:rPr>
        <w:t xml:space="preser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 xml:space="preserve">marble, </w:t>
      </w:r>
      <w:r>
        <w:rPr>
          <w:rFonts w:eastAsia="Times New Roman  (TT)" w:cs="Times New Roman  (TT)" w:ascii="Times New Roman  (TT)" w:hAnsi="Times New Roman  (TT)"/>
          <w:color w:val="000000"/>
          <w:sz w:val="22"/>
          <w:szCs w:val="22"/>
        </w:rPr>
        <w:t xml:space="preserve">and then render the scene. Try all the different patterns, and see what you get.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ifference between wood and onion, for example. When you̓ve got bored or conf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ing that, change back to marble and rea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eal power of color_maps comes with the pigment modifiers. These all work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ir up the color_map and create a more interesting texture. They belong outsi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r_map brackets, and inside the pigment brackets. Edit t2.inc and change the Stri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xture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tripes=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octav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omeg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lambda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ull ambi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s that turbulence word that we̓re interested in. Add the others below it, but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commented out for now. Turbulence simply stirs a color_map up. The high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umber after it, from 0 to 1, the more it stirs it up. Try rendering with some different val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actly how it stirs things up is quite complicated, and can be modified by the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ther words. Octaves indicates how many times the original band of color will be displac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from it̓s starting position. If the value is 2, the band of color is stirred once, and then </w:t>
      </w:r>
      <w:r>
        <w:rPr>
          <w:rFonts w:eastAsia="Times New Roman  (TT)" w:cs="Times New Roman  (TT)" w:ascii="Times New Roman  (TT)" w:hAnsi="Times New Roman  (TT)"/>
          <w:i/>
          <w:iCs/>
          <w:color w:val="000000"/>
          <w:sz w:val="22"/>
          <w:szCs w:val="22"/>
        </w:rPr>
        <w:t>that</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nd is stirred up again. As you can imagine, after only a very few octaves, the thing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a complete mess. Add Octaves 6 and see what we 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That wasn̓t so messy was it? That̓s because each octave the color is stirre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ttle bit less. The omega value controls how much this will be. An omega of .5 (the defa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mean the second octave only stirs things up half as much, the third, only a quarter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ch, the fourth only on eight as much, and so on. Because of this, after about octave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 four, subsequent octaves hardly make any difference at all. Of course if we raise the omeg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alue to 1, each octave will do the same amount of stirring. Try it and see the resulting cha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could set omega to be more than one, if you w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leaves lambda. This determines the randomness of the turbulence. The hig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umber, the more random. Numbers can be anything, but 0 to 4 seems to be the use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nge. It̓s hard to say what effect this actually has on the texture, but high lambda val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eem to give more jagged, less swirly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we̓ve looked at some basic shapes and textures. We are now going to create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stract scene with some of this stuff in. The scene will include the funny shape we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d in simple.pov, and also some more. We̓ll be using some of our own textures, as well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me of POV-Ray̓s predefined textures, so we need to keep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ke sure simple.pov look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d= 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irst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5 texture{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z*-90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lt;90,0,0&gt;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f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irstShape translate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keep FirstShape commented out for now, and get rid of the box we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sting textures. First thing to add to our scene is a floor. For this we̓ll use a plane,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lane{y,-2} texture{Ch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plane is defined in two parts. First the normal, which indicates which ax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ne crosses. The y axis sticks up, so a y plane is horizontal. Think of the normal as bei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n stuck in the plane, at right angles to the plane. The pin will align itself with whatever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specify. Don̓t think of a plane as a piece of paper. Planes are infinitely thick, and ext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way from that pin forever. So a -y plane is still horizontal, but upside down, exte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wards forever. Because planes are thick, like this, it is possible to be inside one, which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viously not helpful. The second number shows how far along the axis the plan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d, to start with. Of course a plane can be translated like any other object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 command, but to begin we must specify something, even if it is only 0. Here we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 This moves the plane -2 along the y axis, or in other words, two down. If the axis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iven as -y, then -2 would move that plane two up. It is best to stick with simple positive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nes for now. This plane, then forms a floor, two units below the origin. It has a 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ex, which we will define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pen the file t2.inc and type in this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Chex=texture{pigment{checker color White color rgb&lt;.3,.45,.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diffuse .6 specular .5 roughness .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can render simple.pov now, and see a checkered texture. If you want a f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planation of how the checker feature works, look in the manual. Now add this objec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mpl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box{&lt;0,0,0&gt; &lt;2,2,2&gt;} texture {PinkAlabaster}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1,1,1&gt; 1.5} texture {White_Marble} } // sub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main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look at that. The sphere shape has been removed from the box. The 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d will remove from the first object following it, all subsequent objects. If I added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ther objects within the difference brackets, after the box, they would all be cut out fro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x. The texture of an object that is cut away from something is left on the new surface tha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vealed. If you don̓t want this to happen, the texture needs to be in the very outer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rackets of the main object, rather than in one of the sub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owever this is not ideally placed. Just inside the closing bracket for the main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5,.5,.5&gt; rotate y*-30 translate &lt;-2,-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makes it half-size. The rotate swings it 30 degrees around the near left corner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x, which is next to the y axis, and so moves the box away from the camera a littl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 moves it to the left hand side of the scene, where I want it, down to floor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member the plane is two below the origin) and finally toward the camera a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cone{&lt;0,.5,0&gt; .5 &lt;2.5,0,0&gt; 0} texture{Tan_Wood scale&lt;.25,.25,.2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10 translate &lt;-.6,-2,3.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add this object. The cone is similar to the cylinder, except that you specif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for both ends. If one radius is a zero, it will look like a cone coming to a point a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ce. Notice in our cone above that the first end is .5 above the origin, and has a radius of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means the bottom edge of the cone will have a y value of 0. The other end the cone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y value of 0, too, so the bottom edge of the cone will lie flat along the floor. Note th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xture has been scaled down to fit the c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think we need more light in the scene, so add this at the top near the other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0,80,-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light comes from the far right, and quite high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s getting boring rending that top half of blackness in the scene. What we need is a 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ll start by doing a sky texture, in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Day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pi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color_m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3 color rgb &lt;.6,.6,.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55 color rgb&lt;.4,.4,.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75 color rgb&lt;.3,.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99 color rgb&lt;.6,.6,.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lor map contains a few greys for clouds, and some blues for sky, in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ticular order. Bozo is the preferred pattern for sky scenes, as it creates little blobs of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clouds. Turbulence is set arbitrarily at this point. To test it out add this to the simple.p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1000  } texture{DaySky scale&lt;100,100,1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huge sphere will go around the scene, and we will be looking at its insi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xture is  scaled up to fit the sphere, but is still much sma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der this and have a look. There̓s no need to render the whole scene, just the 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looks a bit un-sky like. We can get a more realistic shape into the clouds by stretc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em. Change the scale parameters to </w:t>
      </w:r>
      <w:r>
        <w:rPr>
          <w:rFonts w:eastAsia="Times New Roman  (TT)" w:cs="Times New Roman  (TT)" w:ascii="Times New Roman  (TT)" w:hAnsi="Times New Roman  (TT)"/>
          <w:i/>
          <w:iCs/>
          <w:color w:val="000000"/>
          <w:sz w:val="22"/>
          <w:szCs w:val="22"/>
        </w:rPr>
        <w:t>&lt;100,20,100&gt;</w:t>
      </w:r>
      <w:r>
        <w:rPr>
          <w:rFonts w:eastAsia="Times New Roman  (TT)" w:cs="Times New Roman  (TT)" w:ascii="Times New Roman  (TT)" w:hAnsi="Times New Roman  (TT)"/>
          <w:color w:val="000000"/>
          <w:sz w:val="22"/>
          <w:szCs w:val="22"/>
        </w:rPr>
        <w:t xml:space="preserve">. This will effectively make the clou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latter, by not scaling them up so much in the y axis. Have a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think those clouds are too dark. Change the first two colors in the color_map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t;.6,.6,.6&gt; and &lt;.7,.7,.7&gt;. Also, I want the clouds to be a bit more raged round the edges.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n do this by making more octaves, and increasing the omega value, so that the turbu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color w:val="000000"/>
          <w:sz w:val="22"/>
          <w:szCs w:val="22"/>
        </w:rPr>
        <w:t xml:space="preserve">calculations go on to greater depth, as it were (believe me :-). Add the words </w:t>
      </w:r>
      <w:r>
        <w:rPr>
          <w:rFonts w:eastAsia="Times New Roman  (TT)" w:cs="Times New Roman  (TT)" w:ascii="Times New Roman  (TT)" w:hAnsi="Times New Roman  (TT)"/>
          <w:i/>
          <w:iCs/>
          <w:color w:val="000000"/>
          <w:sz w:val="22"/>
          <w:szCs w:val="22"/>
        </w:rPr>
        <w:t>octaves 5</w:t>
      </w:r>
      <w:r>
        <w:rPr>
          <w:rFonts w:eastAsia="Times New Roman  (TT)" w:cs="Times New Roman  (TT)" w:ascii="Times New Roman  (TT)" w:hAnsi="Times New Roman  (TT)"/>
          <w:color w:val="000000"/>
          <w:sz w:val="22"/>
          <w:szCs w:val="22"/>
        </w:rPr>
        <w:t xml:space="preserv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omega .7</w:t>
      </w:r>
      <w:r>
        <w:rPr>
          <w:rFonts w:eastAsia="Times New Roman  (TT)" w:cs="Times New Roman  (TT)" w:ascii="Times New Roman  (TT)" w:hAnsi="Times New Roman  (TT)"/>
          <w:color w:val="000000"/>
          <w:sz w:val="22"/>
          <w:szCs w:val="22"/>
        </w:rPr>
        <w:t xml:space="preserve"> right after the turbulenc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ill. Looks great. But the clouds are just a touch on the small side, so in simple.p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 the texture by &lt;150,30,150&gt;. There we are. But a blue and white sky clashes wit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ue and white checked floor, so go into t2.inc and change the texture Chex by replacing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lue and white colors with different ones. Anything you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ime for more shapes, and more textures. Add these lines to simpl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irstShape scale &lt;.5,.5,.5&gt; translate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orus{.7,.15 texture{Reflect} rotate x*90 } translate &lt;.5,-1.1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cylinder{&lt;0,0,0&gt; &lt;0,2.5,0&gt; .3} texture{Glass} translate &lt;2,-2,1.6&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we uncomment FirstShape, and scale it down a litt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we put in a torus. The torus us a funny thing. It̓s a doughnut shape, and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s two parameters, the radius of the hole, from center to the middle of the dough, and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adius of the dough, from the middle of the dough to the edge of the dough. These rad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called greater and lesser respectively, and the radius of the whole thing is equal to both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added together. The torus is always centered at 0,0,0 and lying flat on the groun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y axis sticking up through the hole, and must be translated to the right part of the sce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xture Reflect we̓ll look at in a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ylinder should be easy by now. The glass texture is in textures.inc if you wan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We need to make some changes to t2.inc,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Chex=texture{pigment{checker color rgb&lt;.7,.3,.3&gt; color </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gb&lt;.3,.4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finish{phong .8 phong_siz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6 specular .5 roughness .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normal {bumps .5 scale &lt;.15,.5,.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Reflect=texture{pigment{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finish{reflection 1 diffuse .2 specular .3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ughness .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I have added a normal statement to the Chex texture. Don̓t worry if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gment isn̓t the same as mine, it doesn̓t matter what colors you have. The normal aff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umps and bumps on a texture̓s surface. It doesn̓t actually model the lumps, but adds ext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dows to the surface, as if it were lumpy. Very simply, you choose what kind of lump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nt, from ripples to dents to bumps to wrinkles (see the manual for definitions) follow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number from 0 to 1 that indicates how much of them you want, or how lumpy the su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ould be. Normal can be scaled and translated and rotated as a separate elemen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 so for long striated ridges, you could stretch your lumps in one axis, for example.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nt little bumps, so I have scaled them down, but notice I left them quite large in the y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 that they stick up out of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eflect texture introduces us to mirror like reflection. The greater the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fter the reflection word, the greater the amount of light reflected by the object. Nu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o to 1 are acceptable. Notice that diffuse has been reduced for this, as this gives a b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rface. Remember that the light sources are invisible, so that in real life a chrome su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have highlights where the light_source is reflected, but in POV-Ray it would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cause of this we still need a specular keyword to add highl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there̓s a basic scene for you. A sky, the ground, some objects and CSG shap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some textures, realistic or otherwise. If you categorised yourself as a beginner, or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one who was not entirely sure what is going on, now is a good time to stop, and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s like this on your own. Change things in this one, mess about with it as much a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but save the original, as listed below. Render this original in at least 640x4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solution, with anti-aliasing turned on. We̓ll be using the image in the ‘big one̓. If you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ready experienced with basic POV-Ray, then the work begins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b/>
          <w:b/>
          <w:bCs/>
          <w:color w:val="000000"/>
          <w:sz w:val="24"/>
          <w:szCs w:val="24"/>
        </w:rPr>
      </w:pPr>
      <w:r>
        <w:rPr>
          <w:rFonts w:eastAsia="Helvetica" w:cs="Helvetica" w:ascii="Helvetica" w:hAnsi="Helvetica"/>
          <w:b/>
          <w:bCs/>
          <w:color w:val="000000"/>
          <w:sz w:val="24"/>
          <w:szCs w:val="24"/>
        </w:rPr>
        <w:t>SIMPL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0,80,-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d= 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irst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5 texture{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z*-90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d rotate &lt;90,0,0&gt;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of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irstShape scale &lt;.5,.5,.5&gt; translate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lane{y,-2} texture{Ch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x{&lt;0,0,0&gt; &lt;2,2,2&gt;} texture{PinkAlaba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1,1,1&gt; 1.2} texture {White_Mar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5,.5,.5&gt; rotate y*-30 translate &lt;-2,-2,-1&gt; }// end main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cone{&lt;0,.5,0&gt; .5 &lt;2.5,0,0&gt; 0} texture{Tan_Wood scale&lt;.25,.25,.2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10 translate&lt;-.6,-2,3.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here{&lt;0,0,0&gt; 1000  } texture{DaySky scale&lt;150,30,15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orus{.7,.15 texture{Reflect} rotate x*90 } translate &lt;.5,-1.1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cylinder{&lt;0,0,0&gt; &lt;0,2.5,0&gt; .3} texture{Glass} translate &lt;2,-2,1.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b/>
          <w:b/>
          <w:bCs/>
          <w:color w:val="000000"/>
          <w:sz w:val="24"/>
          <w:szCs w:val="24"/>
        </w:rPr>
      </w:pPr>
      <w:r>
        <w:rPr>
          <w:rFonts w:eastAsia="Helvetica" w:cs="Helvetica" w:ascii="Helvetica" w:hAnsi="Helvetica"/>
          <w:b/>
          <w:bCs/>
          <w:color w:val="000000"/>
          <w:sz w:val="24"/>
          <w:szCs w:val="24"/>
        </w:rPr>
        <w:t>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sic=texture{pigment{color Red}finish{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sic2=texture{pigment{color Blue}finish{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tripes=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lt;.7,.6,.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6 color rgb&lt;.7,.6,.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7 color rgb&lt;.7,.5,.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75 color rgb&lt;.7,.5,.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0.6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0.79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0.8 color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of color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ctav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meg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ambd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2,.2,.2&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Chex=texture{pigment{checker color rgb&lt;.7,.3,.3&gt;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gb&lt;.3,.4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finish{phong .8 phong_siz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6 specular .5 roughness .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normal {bumps .5 scale &lt;.15,.5,.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Day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pi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color_m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lt;.6,.6,.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3 color rgb &lt;.7,.7,.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55 color rgb&lt;.4,.4,.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75 color rgb&lt;.3,.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99 color rgb&lt;.6,.6,.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ctav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meg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Reflect=texture{pigment{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finish{reflection 1 diffuse .2 specular .3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ughness .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Planning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want the main scene to include as many of the frequently problematic eleme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V-Ray as possible. Height_fields are far and away the most problematic, and these l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selves to outdoor scenes. However, raytracing generally does not lend itself to out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s, certainly not if realism is the aim, rather than surrealism. In the end I decided on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door scene set in a house with a big window, so the outside could be seen. We need a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a window, and past the window we need a landscape. We also need to fill the house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urniture. The window will be more or less central, and so the scene doesn̓t app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istically symmetrical, an adjoining wall will be visible on the left. On this wall we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ng a picture of the scene simple.pov that we have been building. On the righ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eground I need a little display cabinet for all the POV-Ray things we̓ll be putting in.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 in fact, a marble pedestal in the foreground, and on it the apparatus for an experi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light, which is what raytracing is all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order to avoid vast scene files, everything but the room itself will be declared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parate object in an include file, and simply brought into position in the main scene fil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we need to get ourselves the basic room, with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wo obvious ways of doing a rectangular room come to mind. First we could ha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erence of a big oblong and a little oblong, leaving a big, hollow oblong, into the sid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we can cut out the window shape. Alternatively, we can have four box shapes, each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walls, with the window cut out of one of them. I decided on the box shapes only af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ginning the scene with the former method, and getting into difficulties adding things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kirting boards and picture rails. So, grab a copy of tpl.pov, the template file, and mak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Camera1=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irection &lt;0, 0, .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ight &lt;1.3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ook_at &lt;0,0,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720,1800,100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0,4,0&gt; color rgb&lt;.5,.5,.5&gt;}}// a dim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 {Camera1 translate &lt;-.8, 1, 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Fram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0,-.01,0&gt; &lt;1.5,2.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0,0&gt; &lt;0,-.3,0&gt;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y*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x*.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allTex}// to leave the edges of the window the same as the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1,1.5&gt; // expanded to cut out skirting board, later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BackWall=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5.2,5.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SideWall=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0,5.2,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 rotate y*-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oor=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5.2, 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om=object{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object{Fl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translate &lt;0,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translate &lt;5.2,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 object{Floor} had to move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Frame translate&lt;1,0,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2.5,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Save this as scen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fused? You should be! OK. Don̓t worry about things like the camera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ghts and so forth, just look at the walls. There are two kinds of wall, Backwall, which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ng, and Sidewall, which isn̓t. The walls start at -.2,-.2,-.2, because they are .2 units thi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we want the inside of the walls to be along the axes. The walls also overlap, rather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ust meeting at the corners. Look at the object Room. The SideWall is translated acros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ength of the BackWall, to be the other sidewall. The BackWall is translated away,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ngth of the side wall, to be the front wall. Note that it is this translated version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ckWall that we see, in our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look at the object WindowFrame. This is in two parts, a box, and a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et̓s look at this in det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Fram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0,-.01,0&gt; &lt;1.5,2.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0,0&gt; &lt;0,-.3,0&gt;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y*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x*.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allTex}// to leave the edges of the window the same as the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1,1.5&gt; // expanded to cut out skirting board, later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goes from 0,0,0 to 1.5,2.5,.3 . It is 1.5 high, therefore, and 2.5 wide. Thi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y a good window size, in my opinion. It is .3 deep, because the walls are .2 deep.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if I had made it .2 deep, that should be a shape big enough to cut out of the wa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ouldn̓t it? Well, no. In POV-Ray differences there must always be a tiny overlap, or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be a strange film left over the area where there should be a hole. .3 should be 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rgin. You̓ll also notice that the box starts at 0,-.01,0 or slightly below the center.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the same reason. If it didn̓t there would be a funny mess on the part of the floor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because there would be an odd mixture of wall and nothingness. There always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be this overlap, and it is this that accounts for many of the odd numbers croppi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there are two shapes in the window frame. The box, and in union with 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The cylinder is .3 high. You̓ll recognise this as the depth of the wall. It has a radi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75, so a diameter of 1.5, the same as the width of the box. It is then rotated in the x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that its height becomes it̓s depth. It is translated so that its center is level with the top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It is then translated right by the same distance as its radius. Why? Well, the corn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is in 0,0,0 (almost), but the center of the cylinder is on 0,0,0, so it sticks out .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ither side of 0,0,0. move it .75 to the right, and it will extend 1.5 to the right of 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simply stretches it in the z axis, so when things are stuck onto the wa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ter on, such as a picture rail and skirting board, we can be sure that the window will 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se out too. Otherwise, the picture rail would run right across the window! Very o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lf of the cylinder extends into the box, but that makes no difference. Imag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utting a record (remember them ? ) halfway into its sleeve, so the hole was half covered.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the shape we are making, only in our case not flat like a record, but thick to cut ou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shape from a wall. It doesn̓t matter about having one half of the cylinder in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ce as part of the box. The whole shape gets cut out of the wall in the end. Great. So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a rectangle with an arch on top. This shape can then be cut out of the wall. Of course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uld have used a half-cylinder balanced on top of the box to make the same shap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lculating the difference function to make a half cylinder takes up POV-Ray calcul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In fact, a test scene I used took 49 seconds to render. The same scene using a h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the difference between a cylinder and a plane bisecting it) took 55 seconds, over t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ercent longer. Difference calculations are time consuming, and should be avoided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 at the main object Room. It is a union of two objects, the floor, and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 itself a difference. The floor should be fairly self explanatory. The difference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erence between the walls (I union), and the window frame. Why is the floor sepa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cause otherwise I ran into problems with the difference function leaving garbage beh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are also some new textures here. Add these to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values that I̓ve commented out are simply alternative finishes. There̓s no need to ty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m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allTex=texture{pigment{color rgb&lt;.8,.76,.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85 specular .25 roughness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aintTex=texture{pigment{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finish{phong 1 phong_siz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5 specular .8 roughness .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Tex=texture{pigment{color rgb&lt;.95,.95,.9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phong .8 phong_siz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finish{diffuse .3 specular .9 roughness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FloorTex=texture{pigment{checker color White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gb&lt;.3,.45,.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finish{phong .8 phong_siz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6 specular .5 roughness .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scale &lt;.3,.3,.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are some textures for the walls and paint work. Notice the diffuse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llTex to give a matte look. Don̓t worry about these too much, most of them will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anged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you̓ve updated t2.inc, you should be able to render the scene. Once you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what we are talking about things should be easier. Notice the light coming in throug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this is from the first light in the scene, the brighter one. The room is lit by the d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ll notice that the Room object is translated by -2.5 in the x axis and by -2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z axis. This will bring the center of the floor to the point 0,0,0. This is simply useful when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e to position furniture. We̓ll have an idea where to put it. The camera is then trans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get the most balanced view... a purely artistic consideration. Now might be a good tim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nder and have a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obviously some things missing. Firstly the window needs some bar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vide it into separate panes of glass, and then one big sheet of glass. In both cases the 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esn̓t matter. We can position a huge sheet of glass inside the back wall, and it will only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isible in the window space.  The bars need to be centered on the window space, even th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y can extend into the wall. There̓s no need for an exact fit, but they must be cetntere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ymmetrical. Add this near the top of the file, before the window is #decalred (only typ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arts in a different font,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rsY=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5,0,.17&gt; &lt;.5,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1,0,.17&gt; &lt;1,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arsY are those going up and down in the y axis. The x values are positioned relati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indow frame, which runs from 0 along to 1.5 in the x axis, so these bars will divid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to thirds. The y values run from floor (0) to ceiling (5). They are thin, at radius only .03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z value moves them to the outside part of the wall. The wall is .2 thick, remember, so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rs will be set .17 back from the inside face of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rsX=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arsX run across the window frame. The cylinder statements define horizontal cylin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are lying at y=0. Note that they extend .5 either side of the WindowFrame, jus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fety. By that I mean there is no reason to make them fit the window exactly, they may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extend into it. Note the z value is the same. They are then translated up from lying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0, to fill the window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Glass=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box{&lt;-1,-1,0&gt; &lt;2,5,.001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e that the box starts well either side of the frame, and is really thin, just like a shee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lass! The texture is set to Basic2 to speed up rendering, as calculating the effect of glas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licated. POV-Ray accurately works out how glass reflects and refracts light, but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kes a long time, for test renderings we can use an opaque texture and imagine how i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with g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Bar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rs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Glass translate z*.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in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e that the WindowGlass is translated out to the same z position as the center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ndow 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we have added objects for the bars and glass. Remember these objects are all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sed around the origin. We now have to add them to the big room object, and when we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member to translate them all 4 units along the z axis, to where the back wall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is going to go in the main union, at the beginning, not the union with walls in,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lse the window frame would cut out not only a hole in the wall ..... but in the bars and g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o, and we̓d be left with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om=object{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 translate&lt;1,0,3.9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object{Fl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translate &lt;0,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translate &lt;5.2,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object{Floor} had to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Frame translate&lt;1,0,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2.5,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like you can change the WindowGlass texture from Basic2 to Glass, and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ow we are doing. Notice the increase in time taken to render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 people would stop here, thinking they had a pretty good room. But ther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 things missing. First of all, we need skirting boards, and picture rails. Secondly, I th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something artistically lacking in the grid of bars in the window. The bars are eas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just, so we̓ll do them later. Skirting boards are going to be a bit tricky, so pay att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in these definitions before the definitions of the two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Skirting=object{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box{&lt;-.2,-.2,-.2&gt; &lt;5.2,5.2,0&gt; translate&lt;0,-4.9,-.04&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3,-.2&gt; &lt;5.2,0.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bject Skirting has two parts. The first you will recognise as being a box exac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the wall that it is going to run along. This box is then translated down by -4.9 , s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op of the box will be visible near the bottom of the wall. The top of the box is at 5.2.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d down by 4.9 (5.2-4.9=0.3). The floor is at 0. So how much is visible ab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loor? .3. It is then translated in the z axis by the amount we want it to stick out fro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ll. Now the skirting object is going to get attached to the BackWall object, and as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in the scene we see the BackWall object translated 4 units away into the z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pposing you are the camera in this scene, standing on the letter ‘b̓ of your keyboard. 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r hand on edge, palm toward you on top of the spacebar. This is where the BackWall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fined as being, and then a copy of it is translated to where the asdfghjkl;̓ keys are, which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it you can see. But notice that when your hand is resting on the spacebar it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uckle side that faces into the room, and when it is moved away, it is the palm sid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ces into the room. So although we are adding this Skirting object to the wall that is hid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hind the camera, we want the skirting attached so that it will be visible on the trans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ersion of the wall. So.... we translate the skirting so that is nearer the camera than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z direction. .04 is a good amount.. just a little wider than the window 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also a cylinder that runs along the top of the skirting board to make it a b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 interesting. In the x axis it goes from 0 to 5.2, the length of the wall. It is at .3 in the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xis... its center at the top of the skirting board. It is at .2 in the z axis, which of course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s center is at .2. So it is half buried in the wall. It has a radius of .02, half the width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x. So, one half is buried in the wall, of the visible half, on half is buried in the box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left with a quarter cylinder visible, nicely smoothing the join between wal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kirting box. Note that the cylinder is half the width of the box, so it does not meet flush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visible face of the box.. this is intentional.. it simply makes a more interesting 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kirting1 is the skirting board for the sidewalls, and is the same in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kirting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0,5.2,4.2&gt; translate&lt;0.04,-4.9,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3,0&gt; &lt;0,.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the object Skirting1 will be attached to the SideWall object. The skirting box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copy of the SideWall box, translated to the right by .04, to extend into the roo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ylinder runs along the top, as before. The skirting board is a different texture to the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ow need to add these to our walls, so make a small change in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finition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ckWall=object{union{      // This is the wall BEHIND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5.2,5.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 Skir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ideWall=object{union{ // this wall is visible on the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0,5.2,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Skirting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reat. Render away, and see what you think. It you like, replace the textur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glass with the texture ‘Clear̓. This will give a small error when POV-Ray parse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cene, which can be ignored, and will give you an idea of what the window looks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aking of the window, those bars were no good at all. They look grid-lik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ring, don̓t they? Well, change the BarsX definition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rsX=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 {&lt;-.5,0,.17&gt; &lt;2.5,0,.17&gt; .03 translate y*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ve made the first and second bars further apart, to leave a larger gap at the bottom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ndow. While we are on the subject of bars, a little note on bo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POV-Ray everytime a ray is traced, in other words everytime a pixel is calcu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mputer calculates whether or not it hits each object. So when POV-Ray is calcul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ixels at the very bottom of the scene, that are part of the floor, it still asks itself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does this ray hit window bar1? does this ray hit window bar2 ? etc. etc.” You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many objects in a scene before things start getting slow. One way we can speed th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 is to include lots of objects inside a bounding box. For every pixel, POV-Ray looks to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ther the ray hits a boundung box. If it DOESN̓T, then POV-Ray won̓t bother to see i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ts any of the objects inside the box. So if we put all our window bars in one box, POV-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ly has to work out if a ray hits all those bars if the ray hits the bounding box. You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sure, of course, that the box is big enough. If you say that all our window bar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tained inside just this little box in the top part of the window, POV-Ray will only dr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rs in the top part of the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V-Ray version 2.2 has various tricks for working out its own bounding boxes,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tricks have little effect on complex #declared objects, particularly if there are 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 intersection calculations involved. Since a bounding box has to be attached to on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are going to turn the two objects BarsY and BarsX into one object WinBar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Bars =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a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ars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box{&lt;0,-.01,0&gt; &lt;1.5,5,.3&gt;}} //extends to ce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Helvetica" w:hAnsi="Helvetica" w:eastAsia="Helvetica" w:cs="Helvetica"/>
          <w:color w:val="000000"/>
          <w:sz w:val="24"/>
          <w:szCs w:val="24"/>
        </w:rPr>
      </w:pPr>
      <w:r>
        <w:rPr>
          <w:rFonts w:eastAsia="Helvetica" w:cs="Helvetica" w:ascii="Helvetica" w:hAnsi="Helvetica"/>
          <w:color w:val="000000"/>
          <w:sz w:val="24"/>
          <w:szCs w:val="24"/>
        </w:rPr>
        <w:t>And also chage the Window objec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Win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WindowGlass translate z*.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in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unded_by requires its own set of brackets, inside which you can put any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V-Ray primitves like sphere,box,or cylinder. This is a box that is the same size 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Frame object, but extends up to the ceiling, to make sure those bars that fall in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urved upper part of the window are also drawn. My test scene, that was taking 4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conds to render, with this change takes 42 seconds to r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case you were wondering, for the development of the scene at this point I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derings of 128x80, with the display turned on. I rarely bothered viewing the output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it looked wrong while it was rendering, I aborted and went back to the editor. After 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cided something looked ok, like the skirting board, I̓d do a 320x200 render with a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iasing, and go and make a cup of tea or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there̓s just one more thing that we need, and that̓s a picture rail. For now,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cture rail is just going to be a cylinder buried in the wall at an appropriate height. The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ame cylinder we put on top of the skirting board, as i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Rail=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2.3,-.2&gt; &lt;5.2,2.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ad simple, this. It runs from 0 to 5.2, along the length of the back wall. It is 2.3 up. It is 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ck by -.2 because you remember our walls have their inside edges at 0, and this is going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outside</w:t>
      </w:r>
      <w:r>
        <w:rPr>
          <w:rFonts w:eastAsia="Times New Roman  (TT)" w:cs="Times New Roman  (TT)" w:ascii="Times New Roman  (TT)" w:hAnsi="Times New Roman  (TT)"/>
          <w:color w:val="000000"/>
          <w:sz w:val="22"/>
          <w:szCs w:val="22"/>
        </w:rPr>
        <w:t xml:space="preserve"> edge of BackWall, since in the translated copy of BackWall (the one the came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n see) it is this side that faces us. Belie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rail1=object{   //that̓s Prailone not praill (with two 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2.3,0&gt; &lt;0,2.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ven easier. At a height of 2.3, this runs the length of the Side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ow just have to add an extra object to our wall definitions. Add Prail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ckWall object and Prail1 to the SideWall object. I̓m sure you can do that on your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so there is one very last thing, the roof. This will never appear in the picture, and is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keep outdoor lights from shining down into the room. It look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Roof=object{box{&lt;-.2,4.1,-.2&gt; &lt;5.3,4.1,4.2&gt;} texture{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is a slab that covers the room just above the height of the ceiling light. You ne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d this object to the definition of the Room object, inside the same union as the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ished. For now. This would be a good time to turn your WindowGlass to some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parent (the texture Glass, defined for you in textures.in would do nicely) and r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way at 640x480 or some such hi-res setting. Look back through the tutorial and make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understand what is going on. Below is a listing of how your scene should look at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Camera1=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irection &lt;0, 0, .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ight &lt;1.3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ook_at &lt;0,0,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BrightLight1 scale &lt;1, 1, 1&gt; translate &lt;720, 1800,1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Light1 scale &lt;1, 1, 1&gt; translate &lt;0, 4, 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 {Camera1 translate &lt;-.8, 1, 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rsY=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5,0,.17&gt; &lt;.5,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1,0,.17&gt; &lt;1,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rsX=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 {&lt;-.5,0,.17&gt; &lt;2.5,0,.17&gt; .03 translate y*.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 {&lt;-.5,0,.17&gt; &lt;2.5,0,.17&gt; .03 translate y*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 {&lt;-.5,0,.17&gt; &lt;2.5,0,.17&gt; .03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 {&lt;-.5,0,.17&gt; &lt;2.5,0,.17&gt; .03 translate y*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Bar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rs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box{&lt;0,-.01,0&gt;&lt;1.5,5,.3&gt;}}//extends to ce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Glass=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1,-1,0&gt; &lt;2,5,.00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Clear}} // set to something opaque for quick rend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Glass translate z*.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in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WindowFram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box{&lt;0,-.01,0&gt; &lt;1.5,2.5,.3&gt;} // minus y value to prevent membra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43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0,0&gt; &lt;0,-.3,0&gt;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y*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x*.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1,1.5&gt; // Scaling to cut out ski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Rail=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2.3,-.2&gt; &lt;5.2,2.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Rail1=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2.3,0&gt; &lt;0,2.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kirting=object{union{   // Goes on the wall BEHIND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box{&lt;-.2,-.2,-.2&gt; &lt;5.2,5.2,0&gt; translate&lt;0,-4.9,-.04&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3,-.2&gt; &lt;5.2,0.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kirting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0,5.2,4.2&gt; translate&lt;0.04,-4.9,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3,0&gt; &lt;0,.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ackWall=object{union{    // This is the wall BEHIND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5.2,5.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 Skir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PR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ideWal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0,5.2,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 {WallTex rotate y*-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Skirting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 PRai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oor=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2,-.2,-.2&gt; &lt;5.2, 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Floor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of=object{box{&lt;-.2,4.1,-.2&gt; &lt;5.3,4.1,4.2&gt;} texture{Wall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just above the ceiling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Room=object{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object{Window translate&lt;1,0,3.99&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object{Fl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ackWall translate &lt;0,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SideWall translate &lt;5.2,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WindowFrame translate&lt;1,0,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2.5,0,-2&gt; // to bring center of room to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Furnishing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ow need to add some things to our room to liven it up. We are going to ha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cture on one wall, but that is only a small thing. It you look at the window frame, it loo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ther artificial, the way it is just cut out of the wall, especially where the skirt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ddenly stops. In a real house the skirting board would go around the corner in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ndow bay, but that is too hard to model, for the sake of a little realism. So I think we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break up the line of the cut-out. For that, I think two pillars (classic raytracing object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ing to be put on the corners of the window bay. The pillars are going to be reallly qu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licated, so they won̓t be the first things we̓ll do. Instead we̓ll get to work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icture to hang on the w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really just an exercise in using image_maps, but we̓ll need a picture fr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a few other bits and pieces too. The image map is the hard part, I̓m afraid, so we̓ll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t first. Open up a new tpl.pov file and make it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w:t>
      </w: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cture=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0,0,0&gt; &lt;2.5,2.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mage_map{gif “simple.gif” } // the word gif specifies file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phong .3 phong_siz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nder this and have a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The first thing we notice is that the picture appears more than once.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age_map in POV-Ray by default stretches from 0,0,0 to 1,1,0. Since our box goes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the image just repeats itself. By default an image will duplicate itself to cover the who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rface of the object in one unit sized tiles. There are solutions to this. You could scal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age_map (ie scale the texture) to fit the box, or shrink the box to a one unit size, or u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once</w:t>
      </w:r>
      <w:r>
        <w:rPr>
          <w:rFonts w:eastAsia="Times New Roman  (TT)" w:cs="Times New Roman  (TT)" w:ascii="Times New Roman  (TT)" w:hAnsi="Times New Roman  (TT)"/>
          <w:color w:val="000000"/>
          <w:sz w:val="22"/>
          <w:szCs w:val="22"/>
        </w:rPr>
        <w:t xml:space="preserve"> command inside the image map brackets. The </w:t>
      </w:r>
      <w:r>
        <w:rPr>
          <w:rFonts w:eastAsia="Times New Roman  (TT)" w:cs="Times New Roman  (TT)" w:ascii="Times New Roman  (TT)" w:hAnsi="Times New Roman  (TT)"/>
          <w:i/>
          <w:iCs/>
          <w:color w:val="000000"/>
          <w:sz w:val="22"/>
          <w:szCs w:val="22"/>
        </w:rPr>
        <w:t>once</w:t>
      </w:r>
      <w:r>
        <w:rPr>
          <w:rFonts w:eastAsia="Times New Roman  (TT)" w:cs="Times New Roman  (TT)" w:ascii="Times New Roman  (TT)" w:hAnsi="Times New Roman  (TT)"/>
          <w:color w:val="000000"/>
          <w:sz w:val="22"/>
          <w:szCs w:val="22"/>
        </w:rPr>
        <w:t xml:space="preserve"> command does not, al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utomatically fit the image to the object, it simply stops repeating the image after the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me... useful for say putting an image map of a label onto a wine bottle, when you only w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abel appearing once. For us, the best thing to do is scale up the image_map to fit the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y adding the command </w:t>
      </w:r>
      <w:r>
        <w:rPr>
          <w:rFonts w:eastAsia="Times New Roman  (TT)" w:cs="Times New Roman  (TT)" w:ascii="Times New Roman  (TT)" w:hAnsi="Times New Roman  (TT)"/>
          <w:i/>
          <w:iCs/>
          <w:color w:val="000000"/>
          <w:sz w:val="22"/>
          <w:szCs w:val="22"/>
        </w:rPr>
        <w:t>scale&lt;2.5,2.5,1&gt;</w:t>
      </w:r>
      <w:r>
        <w:rPr>
          <w:rFonts w:eastAsia="Times New Roman  (TT)" w:cs="Times New Roman  (TT)" w:ascii="Times New Roman  (TT)" w:hAnsi="Times New Roman  (TT)"/>
          <w:color w:val="000000"/>
          <w:sz w:val="22"/>
          <w:szCs w:val="22"/>
        </w:rPr>
        <w:t xml:space="preserve"> inside the last bracket of the texture. There i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oint scaling in the z direction as we shall see, so leave it a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reat. But this thing is square, and as you remember, the original image wa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quare, it was either 320x200 or 640x480, or even 800x600, depending on what you ren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as, but either way, not square. Since in POV-Ray images are always squeezed to a squ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0,0,0 to 1,1,0 we are going to have to do some resizing. It just so happens that the he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width ratio of a standard svga picture is 1.333 : 1 So we will scale the whole object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and the image on it, in other words) to this size. But first, we make the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cision to move the picture so that the center of the picture, rather than the bottom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rner, lies on the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cture=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0,0,0&gt; &lt;2.5,2.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mage_map{gif "simple.gif" } // image_map gets its own brac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phong .3 phong_siz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2.5,2.5,1&gt;} //End of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1.25,-1.25,0&gt; // bring center to poin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33,1,1&gt; // this scales both image and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 end of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we are then. The finish I have here is simply a dull look, with little highligh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 phong value) and what there is spreading over a wide area (small phong_siz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ght to look basically OK. If it doesn̓t then it is not too important, since it is only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stract picture. We now want to have a look at this object from an angle, to demonstrate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important point of image_maps, so rotate the picture by adding the command </w:t>
      </w:r>
      <w:r>
        <w:rPr>
          <w:rFonts w:eastAsia="Times New Roman  (TT)" w:cs="Times New Roman  (TT)" w:ascii="Times New Roman  (TT)" w:hAnsi="Times New Roman  (TT)"/>
          <w:i/>
          <w:iCs/>
          <w:color w:val="000000"/>
          <w:sz w:val="22"/>
          <w:szCs w:val="22"/>
        </w:rPr>
        <w:t>rotate y*70</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mediately after the second scale command. This will rotate the picture around the y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ight? Hold up your left fist with thumb sticking up, and your fingers curl the way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 yes? Good, try it, rendering at 320x200, and look what happens at the edge of the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that? the image sort of goes through the box. POV-Ray does not stick an image on as i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re a label. Instead it makes each pixel in the image you use into a long thin ob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retching back in the z direction, so when we look at the edge of the box, we see the sid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ar right hand column of these boxes. If this isn̓t clear, increase the z length of the box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changing it to, for example </w:t>
      </w:r>
      <w:r>
        <w:rPr>
          <w:rFonts w:eastAsia="Times New Roman  (TT)" w:cs="Times New Roman  (TT)" w:ascii="Times New Roman  (TT)" w:hAnsi="Times New Roman  (TT)"/>
          <w:i/>
          <w:iCs/>
          <w:color w:val="000000"/>
          <w:sz w:val="22"/>
          <w:szCs w:val="22"/>
        </w:rPr>
        <w:t>box{&lt;0,0,0&gt; &lt;2.5,2.5,2&gt;</w:t>
      </w:r>
      <w:r>
        <w:rPr>
          <w:rFonts w:eastAsia="Times New Roman  (TT)" w:cs="Times New Roman  (TT)" w:ascii="Times New Roman  (TT)" w:hAnsi="Times New Roman  (TT)"/>
          <w:color w:val="000000"/>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Get rid of the rotation, and set the box̓s z dimension to .01 rather than .1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eed something to mount the painting on, before we frame it. This simply needs to b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rger square that puts a coloured border around the image. Since we wisely moved our i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center, the mounting object can simply be a box the same size as the image̓s box,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d up slightly. Because it is in the center, the scale command will expand it equally in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rections, making a nice even border all the way round. Make a new object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Moun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25,-1.25,0&gt; &lt;1.25,1.25,.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box is also 2.5 on a side, but with the bottom left corner at -1.25,-1.25,0 , which, a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n see results in the center of the box being at 0,0,0 The box is so thin in the z direction,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n simply ignore it, and treat it as if it were a flat sh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33,1,1&gt; //same as the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 // ...only now a little bigger all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see the first scale command here only stretched in the x axis, to chang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pe of the mount so it is the same as the shape of the image. The next scale command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d that new same-size-as-the-image shape so that it was a little larger on the sides (scale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alues up) and the top and bottom (scale y values up) Of course there is no point scaling in 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z axis, we don̓t really need the mount to be thicker than the imag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rgb&lt;.7,.7,.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phong 1 phong_siz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z*.0001 //to make the mount just behind the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ount is also translated back a fraction, so it does not cover the pi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qui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rame is next. The frame is going to be a simple black square affair, but we c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it quite as easily as the mount, because the mount and picture have to be set back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ame. If you look at a picture frame, the edges extend infront of the picture. The pictur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ide the frame rather than stuck on top of it. So, we start with a box a little bigger tha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unt, to give the frame size, but with thickness in the z direction. We then cut out a chu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the middle, exactly the same size as the mount. We can then move the frame towards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out covering up the picture and mount. You̓ll see what I mean when you type this i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nd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Frame=object{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35,-1.35,0&gt; &lt;1.35,1.35,.1&gt;}// .1 bigger on each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25,-1.25,-.001&gt; &lt;1.25,1.25,.1&gt;}// cutout same size as 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 end of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reflection .5 specular .3 roughness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33,1,1&gt;// to be same as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 to be same as 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z*-.07 // move frame forw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Fr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ice the shape to be cut out (the second box in the difference) is very s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igger in the z direction. It sticks out toward us a little tiny bit. This is to avoid the membra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ffect when differencing things that share a surface. The blue texture is temporary,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ack doesn̓t show up against a black background. We now have our three objects. We w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make then one object for convenience, and to use a bounding box. Get rid of each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ngle object statements, and add this object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ainting=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bounded_by {box{&lt;-1.35,-1.35,-.001&gt; &lt;1.35,1.35,.1&gt; scale&lt;1.33,1,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 translate z*-.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ai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unding box is simply a box the size of the frame, translated into the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ce. So this is our picture. We want to put this in the room, so we need to make it in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 file. This means taking out all the lights and camera̓s and all the unwanted things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c files we used for this. Change you file so it looks like the one below and save it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icc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cture=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0,0,0&gt; &lt;2.5,2.5,.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mage_map{gif "simple.g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phong .3 phong_siz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2.5,2.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1.25,-1.2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Moun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25,-1.25,0&gt; &lt;1.25,1.25,.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rgb&lt;.7,.7,.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 {phong 1 phong_siz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z*.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declare Frame=object{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35,-1.35,0&gt; &lt;1.35,1.3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25,-1.25,-.001&gt; &lt;1.25,1.25,.1&gt;} // to remove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finish{reflection .5 specular .3 roughness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z*-.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ainting=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bounded_by {box{&lt;-1.35,-1.35,-.001&gt; &lt;1.35,1.35,.1&gt; scale&lt;1.33,1,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1.2,1.2,1&gt; translate z*-.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member to change the Frame color to Black, and make sure there are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clared objects, not any objects in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od. Now get ahold of your scene.pov file and add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picc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it, under the last #include statement there. Then go all the way to the bottom and ad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ainting scale &lt;.5,.5,.5&gt; rotate y*-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ab/>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last line includes the object Painting, scaled and rotated. The object Painting, as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is about 2.5 units on a side, almost half as big as the whole room!!. Obviously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oing to need some scaling down, and of course the scale command always comes first.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we were designing the painting, we had it facing us, in the z direction, so we could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Since we want it to lie flat against the wall, it will need to be rotated so that it is parall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 side wall. Finally it will need to be translated into place. The rotation abov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rect, but the scale and rotate are wrong. Try experimenting (with educated guesses) unt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picture is positioned properly. Below is a guide on how to go about doing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ent out the line in scene.pov that makes the object Room appear in the scene. To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gin, we just want to check that the painting is even in the field of view, let alone in the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ight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eep the object too big at first. If you can see part of it then you can get the positioning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rrect, and then worry about size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 where it ought to be. The center of the room is at 0,0,0 and we need the painting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ung on the left wall, near the corner, so it will need to go left (negative x) and away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ositive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ce you have got it somewhere near the left wall, render the Room object together with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ainting, to get things lined up. There is no need to render the whole scene each time.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OV-Ray command line option +ec (for End at Column) followed by a number will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use POV-Ray to only render each line as far as a certain number of columns. Try about </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100 when using 320x200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give you an idea, it took me about 15 minutes to get it in position, rendering on a penti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60. When you get bored, or when you succeed, go on and see what I came up with. Of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re is no ‘right̓ place for it, but use what I use, as it will make a difference later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is what I settl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 {Painting scale &lt;.15,.15,.15&gt; rotate y*-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2.49,1.5,1.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value I arrived at by trial and error. The rotation we have discussed.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that the center of the room is 0,0,0 and that the room is 5 units wide, so the left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ll is at -2.5. by left hand wall, I mean the inside (visible) edge of the wall, so if we p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inting at the same place, it will be buried in the wall. Accordingly, It is placed just out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all, a fraction. The y and z amounts were simply trial and error. That̓s the secre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OV-Ray (so now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know you can̓t wait to do the great outdoors, so that is what will com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ssentially, the landscape outside will be a height_field, positioned just outside the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course if we were doing the whole scene to scale, it should be an enormous gr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ightfield, positioned miles and miles from the windows, but there is no real need to kee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ountains to scale with the room, since in POV-Ray, unlike real life, there is no wa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ll the difference between a big object far away and a small object nearby. Human eyes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k these things out with a combination of stereoscopics and intuition, but POV-Ray h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ly one camera and can̓t see things in ster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b/>
          <w:b/>
          <w:bCs/>
          <w:color w:val="000000"/>
          <w:sz w:val="22"/>
          <w:szCs w:val="22"/>
          <w:u w:val="single"/>
        </w:rPr>
      </w:pPr>
      <w:r>
        <w:rPr>
          <w:rFonts w:eastAsia="Times New Roman  (TT)" w:cs="Times New Roman  (TT)" w:ascii="Times New Roman  (TT)" w:hAnsi="Times New Roman  (TT)"/>
          <w:b/>
          <w:bCs/>
          <w:color w:val="000000"/>
          <w:sz w:val="22"/>
          <w:szCs w:val="22"/>
          <w:u w:val="single"/>
        </w:rPr>
        <w:t>Height_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heightfield works like this. An image is examined, and each pixel in it mad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 in space, so that the picture (a grid of pixels) becomes a grid of points. Each poin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moved up a varying amount according to it̓s color (we̓ll see how POV-Ray does thi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tail, later). Then, the mesh of points is made ‘solid̓ by connecting triangles betwe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s. By solid, I mean opaque - a height_field is still two dimensional, rather like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finitly thin wrinkled piece of paper. It is worth knowing more exactly how POV-Ray d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Firstly, as with an image_map, whatever the size of the image used, povray squashes i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1unit square. POV-Ray then examines the image file. The image file has something calle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llette, which is a list of all the colours used in that picture. These colours are numbere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gif file there are 256 colours, numbered 0 to 255. The higher the number, the high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 in the heightfield. Number 0 is converted to a point with a y value of 0, and number 25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s a y value of 1. Thus the height_field fills a space about equal to a one unit cube.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blem, you think. Sadly, the way an image file numbers it̓s pallette colours is often f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sensible. This is ESPECIALLY true of images generated in paint programs. this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 is not easy to look at an image and see what the height_field will look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cordingly, many people when first using POV-Ray rush into Paintbrush and make s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ttle doodle, and then expect to see it magically made 3d. If only it were that easy. You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pposing your paint program has the color Black as pallette number 1 rather than 255,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pposing you background color is  number 0. That̓s not going to leave much of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ight_field, the difference between 0 and 1. In fact, as it is, your height field will go from a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alue of 0 in some places, up to a y value of 0.003 at the highest 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ong and the short of it is, don̓t try and hand draw height_fields unles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what you are doing. Programs such as fractint make pictures with nice neat palet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n move evenly from shade to shade, and if you have that program, fractals generat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the </w:t>
      </w:r>
      <w:r>
        <w:rPr>
          <w:rFonts w:eastAsia="Times New Roman  (TT)" w:cs="Times New Roman  (TT)" w:ascii="Times New Roman  (TT)" w:hAnsi="Times New Roman  (TT)"/>
          <w:i/>
          <w:iCs/>
          <w:color w:val="000000"/>
          <w:sz w:val="22"/>
          <w:szCs w:val="22"/>
        </w:rPr>
        <w:t xml:space="preserve">plasma </w:t>
      </w:r>
      <w:r>
        <w:rPr>
          <w:rFonts w:eastAsia="Times New Roman  (TT)" w:cs="Times New Roman  (TT)" w:ascii="Times New Roman  (TT)" w:hAnsi="Times New Roman  (TT)"/>
          <w:color w:val="000000"/>
          <w:sz w:val="22"/>
          <w:szCs w:val="22"/>
        </w:rPr>
        <w:t>algorithm make fine height_fields. If you don̓t have that program, just us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Make a rendering of a flat plane with a texture, and use that as a gif (or targa) for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ight_fields. The texture Jade works rather well, for a st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would use that method here, but different computers make textures s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erently, owing to the way the random number generator works. That doesn̓t matter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ch just for textures, but it would be confusing if I was using a different height_field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ne you were using. So we̓ll use the gif plasma3.gif, which should be in the sam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rectory of your povray directory. If not, it has been included in this packag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rab a copy of the tpl.pov file and make it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Camer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Camera1 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Terrain=object{height_field{ gif "plasma3.gif"} texture {Bas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er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ur height_field will be an object called Terrain. The only information given to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here is that the file type is a gif, and is called plasma3.gif. You always have to say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of file you will be using first. Call this file mounts.pov and rend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small off-center lump. This is actually our heightfield filling a cube of space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0,0,0 to 1,1,1. What we need to do is stretch it with the scale command, but first, of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eed to put it in the center, so the scale command doesn̓t move it. Change the last lin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errain translate&lt;-.5,-.5,-.5&gt; scale &lt;20,1,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ale moves the center of the height_field to 0,0,0, and the scale stretches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thing but the y direction. As a rule of thumb, if you are using heightfields for mount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such, the y value is about 10-30 times greater than it needs to be. We could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scale&lt;0,.02,0&gt;</w:t>
      </w:r>
      <w:r>
        <w:rPr>
          <w:rFonts w:eastAsia="Times New Roman  (TT)" w:cs="Times New Roman  (TT)" w:ascii="Times New Roman  (TT)" w:hAnsi="Times New Roman  (TT)"/>
          <w:color w:val="000000"/>
          <w:sz w:val="22"/>
          <w:szCs w:val="22"/>
        </w:rPr>
        <w:t xml:space="preserve"> to shrink the y value, but we would end up with a very small height_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yway, render it now and see wha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h Horror. The height_field has eaten the camera. We scaled it so much that the camera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nside it somewhere. To remedy this situation, we move the camera back by chang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ne 15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Camera1 translate &lt;0,0,-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moves us -15 in the z directionm which is toward you, out of the screen, so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ak. Although we scaled the height_field by 20 units, it is in the center, so it will exp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0 units in each direction, and there is no need to move the camera 20 units back. Try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see what happ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 a great improvement is it? We are looking at the height_field from sideway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it doesn̓t look like much. You̓ll notice a light strip near the top, where th light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tches it. It̓s a very good idea to have the light source high up in the y axis when wor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height_fileds, or else they start to look the same from underneath as they do from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pretty soon you have no idea what is going on! Anyway, the problem is we are go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to look down onto the heightfield to see it properly, so the camera needs raising. I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mera is above the height_field, it doesn̓t need to be so far back, so change it̓s positi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Camera1 translate &lt;0,3,-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there we have it... beautiful rolling downland. Suppose you want mountains?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oblem, just boost the y value by changing the scale from &lt;20,1,20&gt; to &lt;20,3,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render this at 320x200 you will notice that the scene is in fact made of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undreds of little triangles. This can be used to good effect, but it is far from realistic for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purposes. Luckily there is a way to get rid of them. Add the word </w:t>
      </w:r>
      <w:r>
        <w:rPr>
          <w:rFonts w:eastAsia="Times New Roman  (TT)" w:cs="Times New Roman  (TT)" w:ascii="Times New Roman  (TT)" w:hAnsi="Times New Roman  (TT)"/>
          <w:i/>
          <w:iCs/>
          <w:color w:val="000000"/>
          <w:sz w:val="22"/>
          <w:szCs w:val="22"/>
        </w:rPr>
        <w:t>smooth</w:t>
      </w:r>
      <w:r>
        <w:rPr>
          <w:rFonts w:eastAsia="Times New Roman  (TT)" w:cs="Times New Roman  (TT)" w:ascii="Times New Roman  (TT)" w:hAnsi="Times New Roman  (TT)"/>
          <w:color w:val="000000"/>
          <w:sz w:val="22"/>
          <w:szCs w:val="22"/>
        </w:rPr>
        <w:t xml:space="preserve"> in the height_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atement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Ter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height_field{gif "plasma3.gif” smooth} texture {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will make POV-Ray calculate smooth triangles instead of flat ones. It ta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nger but gives a better effect. Try it and see the difference. Not perfect, but worth the eff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ow want to find a good part of the height_field to use as our scenery. The window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 isn̓t all that big, so it doesn̓t have to be anything huge.. just a nice shape som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a bit of a problem. I could move the camera around looking for a good angle, bu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ain scene I̓m commited to using the camera already there. Instead we can m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ole heightfield around. There is no point being to precise since I am going to have to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djust everything when it gets incorporated as part of the main scene, but for now have f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ing the heightfield around, and rotating it in the y axis. The other axes will til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ightfiled... probably not a good idea at this point. Also, try using different scales to 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fferent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low is what I finally settle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errain translat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20,4,20&gt; // fairly bum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rotate &lt;0,-9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x*-20 // this tilts the whole thing toward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3,0,-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rotate command simply spins the height_field around so I̓m looking acr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in a different direction. The second one tilts it up by 20 degrees, which makes it seem m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 mountainous. Note that the order of these rotations is important. You can rem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cond one and see the difference (but don̓t forget to put it back in). What we need now i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untainy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pen up t2.inc, our textures file and put thi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Mount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gra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lt;.2,.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3 color rgb&lt;.2,.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3 color rgb&lt;.4,.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6 color rgb&lt;.2,.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8 color rgb&lt;.4,.3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ambd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diffuse .9 specular 0 brilliance 1 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y this texture? Well, you can̓t really have one texture for mountains. They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vered in boulders, streams, snow, rock, trees, and too many things like that to describe i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thematical texture. Ideally, I would grab a paint program and do a nice image map, b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n̓t what we̓re interested in here. So instead I thought general green/brown sort of eff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would do. We are using </w:t>
      </w:r>
      <w:r>
        <w:rPr>
          <w:rFonts w:eastAsia="Times New Roman  (TT)" w:cs="Times New Roman  (TT)" w:ascii="Times New Roman  (TT)" w:hAnsi="Times New Roman  (TT)"/>
          <w:i/>
          <w:iCs/>
          <w:color w:val="000000"/>
          <w:sz w:val="22"/>
          <w:szCs w:val="22"/>
        </w:rPr>
        <w:t>granite</w:t>
      </w:r>
      <w:r>
        <w:rPr>
          <w:rFonts w:eastAsia="Times New Roman  (TT)" w:cs="Times New Roman  (TT)" w:ascii="Times New Roman  (TT)" w:hAnsi="Times New Roman  (TT)"/>
          <w:color w:val="000000"/>
          <w:sz w:val="22"/>
          <w:szCs w:val="22"/>
        </w:rPr>
        <w:t xml:space="preserve"> type color mapping because it produces patches of co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ther like bozo only more jagged) not stripes or swir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urbulence and such are pretty arbitrary. It̓s hard to work out how they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ffect granite textures (easier for marble textures) and there is only limited scope in random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ying values. If you want to try some of your own, go right a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 important here is the finish. No shinyness on these mountains, it all 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usely reflected, giving a matte look. The word metallic might look a little odd in there.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does is make any highlights the color of the object, not the color of the light sourc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ther words, a shiny red thing with a white light will usually have a little white spot fo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light. With the metallic keyword, it would have a pale red (pink) spot instead.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 is used without any scaling. You may think it needs to be scaled down a littl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ch case you should add the scale command in the file mounts.inc rather than the f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s almost it, but not quite. We need to start thinking about putting thi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 You can̓t have the mountains just hanging in nothingness. We could use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ight_field for the low ground around them, perhaps, or else put them so near the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 so big that they fill it right up. Instead, we are going to resort to an old cliche (for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embed them in a bright blue sea. We are also going to make a new object to incorpo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l these rotations and transformations. This mounts.pov file needs to be made a mounts.in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ile for use in scene.pov. It should look like this in its fina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lights, camera̓s and #includes are commented out for the .inc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Camer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Camera1 translate &lt;0,3,-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Terrain=object{height_field{ gif "plasma3.gif" smo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 {Mou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Mountain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errain translat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cale &lt;20,4,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lt;0,-9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x*-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3,0,-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lane{y,.15 texture{Water scale&lt;2,2,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lane is a y plane, that is with its normal sticking up along the y axis. It is translated up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it, to leave some mountain showing above it. It uses the Water texture found in </w:t>
      </w:r>
      <w:r>
        <w:rPr>
          <w:rFonts w:eastAsia="Times New Roman  (TT)" w:cs="Times New Roman  (TT)" w:ascii="Times New Roman  (TT)" w:hAnsi="Times New Roman  (TT)"/>
          <w:i/>
          <w:iCs/>
          <w:color w:val="000000"/>
          <w:sz w:val="22"/>
          <w:szCs w:val="22"/>
        </w:rPr>
        <w:t>textures.inc</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d a bit larger (to make the ripples larger). The object Mountains can be thought of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lat plane with a bunch of hills sticking up out of the middle. Time to move it into scene.p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first you might like to uncomment the camera etc. and have a look at the Mount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object in it̓s own right. You̓ll need to add the line </w:t>
      </w:r>
      <w:r>
        <w:rPr>
          <w:rFonts w:eastAsia="Times New Roman  (TT)" w:cs="Times New Roman  (TT)" w:ascii="Times New Roman  (TT)" w:hAnsi="Times New Roman  (TT)"/>
          <w:i/>
          <w:iCs/>
          <w:color w:val="000000"/>
          <w:sz w:val="22"/>
          <w:szCs w:val="22"/>
        </w:rPr>
        <w:t>object{Mountains}</w:t>
      </w:r>
      <w:r>
        <w:rPr>
          <w:rFonts w:eastAsia="Times New Roman  (TT)" w:cs="Times New Roman  (TT)" w:ascii="Times New Roman  (TT)" w:hAnsi="Times New Roman  (TT)"/>
          <w:color w:val="000000"/>
          <w:sz w:val="22"/>
          <w:szCs w:val="22"/>
        </w:rPr>
        <w:t xml:space="preserve">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itioning this is much easier than doing the painting, since the position doe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to be nearly as exact. But, we do have to remember that our outside light in scene.pov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 long way from the center. Accordingly, if we put the mountains near the house, the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actually be behind them, and they will be very dark. So they need to be positioned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out 1000 in the z direction. They will need to be scaled up accordingly, too. Once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rt off by commenting out the room and any other objects, until you can see the mounta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center of the screen, and quite small. Then add in the room object, and use the +ec +s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r +er switches when rendering, to just render the part of the room with the window. W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think you̓ve got it, have a look at what I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Mountains scale&lt;50,100,50&gt; translate&lt;0,-20,9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ice that they are also lower than the room. This makes the islands stand out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the mountains behind. The island are of course just the tops of the mountains 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y rise above the water. I have doubled the y scaling, which makes them look almost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untainous to be real, but surrealism is fun too. You can leave the scaling at &lt;50,50,50&gt;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prefer. I have not translated them all the way back as far as the light, so the ligh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hining behind them a little. This makes the shadows a bit more distin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k, so they look odd with a black sky, but that̓s good enough for now.</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we are going to have a brief look at cameras. Why? because as I was develop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ene, I started to get serious perspective problems. You may have noticed something od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way the squares on the floor seem to get longer in the foreground. That is becau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mera we are using is in effect a fisheye lens. Let̓s take a look at scene.pov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declare Camera1=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direction &lt;0, 0, .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right &lt;1.3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look_at &lt;0,0,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 xml:space="preserve">      </w:t>
      </w:r>
      <w:r>
        <w:rPr>
          <w:rFonts w:eastAsia="Helvetica" w:cs="Helvetica" w:ascii="Helvetica" w:hAnsi="Helvetica"/>
          <w:i/>
          <w:iC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ur lightsources defin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i/>
          <w:i/>
          <w:iCs/>
          <w:color w:val="000000"/>
          <w:sz w:val="24"/>
          <w:szCs w:val="24"/>
        </w:rPr>
      </w:pPr>
      <w:r>
        <w:rPr>
          <w:rFonts w:eastAsia="Helvetica" w:cs="Helvetica" w:ascii="Helvetica" w:hAnsi="Helvetica"/>
          <w:i/>
          <w:iCs/>
          <w:color w:val="000000"/>
          <w:sz w:val="24"/>
          <w:szCs w:val="24"/>
        </w:rPr>
        <w:t>camera {Camera1 translate &lt;-.8, 1, 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t̓s the </w:t>
      </w:r>
      <w:r>
        <w:rPr>
          <w:rFonts w:eastAsia="Times New Roman  (TT)" w:cs="Times New Roman  (TT)" w:ascii="Times New Roman  (TT)" w:hAnsi="Times New Roman  (TT)"/>
          <w:i/>
          <w:iCs/>
          <w:color w:val="000000"/>
          <w:sz w:val="22"/>
          <w:szCs w:val="22"/>
        </w:rPr>
        <w:t>direction</w:t>
      </w:r>
      <w:r>
        <w:rPr>
          <w:rFonts w:eastAsia="Times New Roman  (TT)" w:cs="Times New Roman  (TT)" w:ascii="Times New Roman  (TT)" w:hAnsi="Times New Roman  (TT)"/>
          <w:color w:val="000000"/>
          <w:sz w:val="22"/>
          <w:szCs w:val="22"/>
        </w:rPr>
        <w:t xml:space="preserve"> word that is important here. There is a positive value in the z axi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irection vector (the vector just being those three numbers inside the &lt;&gt;‘s). The fac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is the z axis simply means that the z axis is going to be the one that goes into and ou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reen. Some programs, especially CAD programs have the y axis going into and ou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creen, and the z axis going up and down. If we wanted to be like that, we would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direction &lt;0,.5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we don̓t, do we? In any case, if I were you I̓d keep it in the z slot at the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More important is it̓s value. A value of 1 is ‘normal̓. Normal is meant to mean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unaided human eye̓ although the field of view seems to be less. Values greater than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sult in a zoom lens effect, like a telescope. Values less than 1 result in a fisheye 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deangle lens effect. .5 is about as fisheyed as you can get without hopeless distort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eground objects. We can see just how all this works by adjusting the camera in our sce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though, we̓ll move it back to the back wall of the room, keeping the distance valu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ame, to see what happens. Change the camera line to look like this, and render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 {Camera1 translate &lt;.8,1,-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 at that.. you can see the whole room!!. Now change the direction value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finition of Camera1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that? Now play around with the value to see how we can zoom in and ou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ene. Good isn̓t it? When you are finished with that set the value to .91, and you̓ll se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almost back were we started, but with much more realistic perspective. We have mo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amera back, and changed the distance value, to end up with the same field of view,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tter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f you were rendering your room with the painting hanging in it, you̓d no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s looking a little out of place there. We̓ll need to change it̓s location again. Instea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ial and error, I̓ll cheat and tell you where to put it. Change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i/>
          <w:i/>
          <w:iCs/>
          <w:color w:val="000000"/>
          <w:sz w:val="24"/>
          <w:szCs w:val="24"/>
        </w:rPr>
      </w:pPr>
      <w:r>
        <w:rPr>
          <w:rFonts w:eastAsia="Helvetica" w:cs="Helvetica" w:ascii="Helvetica" w:hAnsi="Helvetica"/>
          <w:i/>
          <w:iCs/>
          <w:color w:val="000000"/>
          <w:sz w:val="24"/>
          <w:szCs w:val="24"/>
        </w:rPr>
        <w:t>object {Painting scale &lt;.15,.15,.15&gt; rotate y*-90 translate &lt;-2.49,1.5,1.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Painting scale &lt;.3,.3,.3&gt; rotate y*-90 translate &lt;-2.49,1.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we̓ve done is double the size (scaling down by half as much) and moved it towards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anslated by only 1 in the z direction, not 1.4) and moved i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that̓s that sorted out. Next, we move on to some serious constructive sol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eometr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ext thing we have to do is start adding some furniture to the room. The edg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indow is looking distinctly bare. Just having a cutout isn̓t very interesting, so we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thing to liven the place up. We̓re going to add two pillars either side of the window,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eak up that harsh line. Pillars are easy to define on their own, and of course we only hav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sign one of them to have two objects, since we can just add as many pillar objects as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nt. The scene file for the pillars looks rather daunting, but read the comments befor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fter each little piece, and everything should turn out fine. Start off with the tpl.pov file,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sual, and make it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light_source &lt;10, 5, -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light</w:t>
        <w:softHyphen/>
        <w:t>_source &lt;5, 15, -10&gt; color White}#declare Camer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Camera1 translate &lt;1,4.5,-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simply sets up a couple of lights and a camera. The camera is positioned up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ttle, because the pillar will be tall, and we want to see more than just the base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part of this pillar that we are designing is a decorative ring of spher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nes that will go around the top. The pillar will be a square pillar, so we need fou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rything, once for each side. The first thing then, is a row of spheres and cones stretc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way along the z axis. This will be the left hand side of the pillar. It is called DecL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corative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Dec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cone{&lt;0.1,-.05,.2&gt; .05 &lt;0.1,.05,.2&g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cone goes from -.05 to .05, starting with a radius if .05, and ending i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 (radius 0). Its radius is half as much as the height, which makes it a fairly fat cone.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x position is .1 to the right of the origin, leaving a little gap. Think of this cone as jus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uch to the right and behind  the bottom near left corner of your monitor, with its̓ c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ong that bottom edge. Now we̓ll have some more cones stretching away towards the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f the mon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cone{&lt;0.1,-.05,.4&gt; .05 &lt;0.1,.05,.4&g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cone{&lt;0.1,-.05,.6&gt; .05 &lt;0.1,.05,.6&g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cone{&lt;0.1,-.05,.8&gt; .05 &lt;0.1,.05,.8&g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we have more of the same, only the z values progressing higher in jumps of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etting further away. There are four cones in all. The spheres are going to be just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ir centers at y=0, only they will fit in between the cones, so their z values will b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dd numbers, not the even numbers. The file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1,0,.1&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1,0,.3&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1,0,.5&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1,0,.7&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1,0,.9&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five spheres, like the fingers of a hand, and four cones between them,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aps. The first and last spheres are at z=.1 and z=.9 respectively. This is .1 away fro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xt unit, the same spacing as the whole line from the z axis (x=0). The first sphere is just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ide and to the right of your bottom left corner of the monitor there, and the last one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me amount to the right and just inside the back left lower corner. Now we have this r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n̓t be too hard to copy it three times so that a row of little objects runs across the fr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ck and right hand sides of your monitor. Then we̓ll have a little ring of decoration to 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round our pil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ight hand side is easy. All we have to do is translate the left hand side acr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e that we only go .9 across, to leave that .1 gap all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DecR=object{DecL translate x*.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t̓s that .1 gap that causes us problems for the next one. To do the front, you̓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k we just want to rotate the origin al by 90 degrees around the y axis. But the corner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ur row isn̓t exactly on 0,0,0. First then, we move the row back to the origin with a trans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mand, then do the rotation, and then translate again, to get our 0.1 unit border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DecF=object{DecL translate &lt;-.1,0,-.1&gt; //back to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otate y*90 //easy ro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finally, another simple translation for the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DecB=object{DecF translate z*.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DecRing=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ec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ec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e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Dec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then make all four sides into one object. A ring with the left near corner (al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the origin, and stretching 0.5 up and down either side of the x axis.If you like you can make an instance of this object (we̓ve only #declared it, not yet put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cene) and render to see what it looks like. Try rotating it about a bit to get a sense of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l three dim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the next thing is quite similar. A little border of four cylinders to mak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erent sort of ring around the pillar. The difficulty is that cylinders don̓t join very neatly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ends. What we need is a cylinder that has been cut down with a nice 45 degree corner,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t it fits into a square. We̓ll make one of these, and call it B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evel=object{inter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0,0,0&gt; &lt;1,0,0&gt; .1 translate z*.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is a simple cylinder one unit long, radius .1. The translation moves it back .1,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s outside edge lies on the axis, rather than it̓s center. Imagine it being created s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ack edge of you keyboard (don̓t worry, we̓ll go back to using your monitor in a min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n through its center. It is then moved back so that it just touches the back edg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keyboard, as if it had been placed against it. This is very important. Why? Well, rea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lane{z,0 rotate y*-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lane{z,0 rotate y*45 translate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ll have noticed that we are dealing with an intersection object here. The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 will be that which lies inside all the ones specified. So far that̓s just a cylinder.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lace your left hand, palm toward you along the back edge of your keyboard. Move you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e left a little, until the back left corner of the keyboard digs into your palm. Your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represents a z plane. The z axis here is the left hand edge of the keyboard, and it ru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raight through your hand. Rotate you hand by -45 degrees in the y axis, so that you fin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ve away from you. Great, there̓s the plane as it appears in the scene file above. Now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ything from your palm, toward you will be included in this intersection objec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ything else will be excluded. Now just imagine that cylinder with its left end aligned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eft edge of the keyboard, and its near edge alighned with the back edge of the key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y, that plane is going to neatly chop off the corner. Now suppose the cylinder had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enter aligned with the back edge of the keyboard... There would be a little bit of the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and end that was inside you palm, and would get included. No good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econd plane is rotated in the other direction, and then moved over to chop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ight hand end of the cylinder. Imagine then we now have a cylinder with beve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cylinder {&lt;0,0,.1&gt; &lt;1,0,.1&gt;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last of all a bounding cylinder to speed up rendering. Note that it is a little lar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n the Bevel object, just for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 the final object, go through each rotation/translation in your head, and make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understand. Because this is no longer symetrical, copying it into the other three posi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ll be a bit trick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orde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B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t̓s the original one, which will be the front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evel rotate y*90 translate z*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will be the left hand one, rotated and then moved back into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evel rotate y*180 translate &lt;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is the back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evel rotate y*-90 translate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is is the right hand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it will be scaled, but first moved so that the origin is in the center of the f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dges (the first translate) and afterwards moved back so that the near left corner is 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igin. The scale command reduces the y value of the ring, simply because it looks b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it̓s been squashed, and the x and z scalinf expands the ring outwards, so that is g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yond the square stretching from 0,0,0 to 1,0,1 . The Main pillar itself will be essentially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long with a square cross section with a one unit side. The DecRing fits around this r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ke a ring on a finger, so we want this ring to be wider than the pil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5,0,-.5&gt; scale&lt;1.2,.7,1.2&gt; translate&lt;.5,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would be a good time to actually build the pillar itself, and have a look a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in the flesh, as it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lla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0,0,0&gt; &lt;1,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the main partr of the pillar, a simple box stretching from the floor, at 0, to f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nits above th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5,.1&gt; &lt;.9,5.75,.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box is the next section, where the DecRing will go. It carries on from a heigh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5, up to a height of 5.75, but it is narrower than the first part. This little box will actually 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side the DecRing, and the DecRing will fill up the gap, so it is flush with the main par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pil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 {Dec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scale &lt;1,7,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d to by 7 to fill up the .75 unit height of the space set aside for it. We defined it a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 high (stretching .05 up and down, remeber? ). But of course the scale is scaling it in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rections, away from 0,0,0. Now we need to move it up so that the center of the DecRing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center of the space provided for i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y*5.3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to make a nice join with the rest of the pillar, a little border above and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DecRing. The top of the first part of the pillar is at a height of 5. We need the border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elow that, so that the </w:t>
      </w:r>
      <w:r>
        <w:rPr>
          <w:rFonts w:eastAsia="Times New Roman  (TT)" w:cs="Times New Roman  (TT)" w:ascii="Times New Roman  (TT)" w:hAnsi="Times New Roman  (TT)"/>
          <w:i/>
          <w:iCs/>
          <w:color w:val="000000"/>
          <w:sz w:val="22"/>
          <w:szCs w:val="22"/>
        </w:rPr>
        <w:t>top</w:t>
      </w:r>
      <w:r>
        <w:rPr>
          <w:rFonts w:eastAsia="Times New Roman  (TT)" w:cs="Times New Roman  (TT)" w:ascii="Times New Roman  (TT)" w:hAnsi="Times New Roman  (TT)"/>
          <w:color w:val="000000"/>
          <w:sz w:val="22"/>
          <w:szCs w:val="22"/>
        </w:rPr>
        <w:t xml:space="preserve"> of the border is at 5. Remeber the border is #declared with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center</w:t>
      </w:r>
      <w:r>
        <w:rPr>
          <w:rFonts w:eastAsia="Times New Roman  (TT)" w:cs="Times New Roman  (TT)" w:ascii="Times New Roman  (TT)" w:hAnsi="Times New Roman  (TT)"/>
          <w:color w:val="000000"/>
          <w:sz w:val="22"/>
          <w:szCs w:val="22"/>
        </w:rPr>
        <w:t xml:space="preserve"> at 0. Then we want another instance of the border at the top of the Dec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 {Border translate y*4.9} //bottom of the DecRing minus its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h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 {Border translate y*5.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bounded_by {box{&lt;-.25,-.01,-.250&gt; &lt;1.25,6.3,1.25&gt;}} // last box co-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from </w:t>
        <w:tab/>
        <w:t xml:space="preserve">//topPiece, extra room for Border, etc, firsty co-ord elimin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Now add the line </w:t>
      </w:r>
      <w:r>
        <w:rPr>
          <w:rFonts w:eastAsia="Times New Roman  (TT)" w:cs="Times New Roman  (TT)" w:ascii="Times New Roman  (TT)" w:hAnsi="Times New Roman  (TT)"/>
          <w:i/>
          <w:iCs/>
          <w:color w:val="000000"/>
          <w:sz w:val="22"/>
          <w:szCs w:val="22"/>
        </w:rPr>
        <w:t xml:space="preserve">object {Pillar texture{Basic}} </w:t>
      </w:r>
      <w:r>
        <w:rPr>
          <w:rFonts w:eastAsia="Times New Roman  (TT)" w:cs="Times New Roman  (TT)" w:ascii="Times New Roman  (TT)" w:hAnsi="Times New Roman  (TT)"/>
          <w:color w:val="000000"/>
          <w:sz w:val="22"/>
          <w:szCs w:val="22"/>
        </w:rPr>
        <w:t xml:space="preserve">and we can see what it looks like.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blems spring to mind. firstly, there is no top to our pillar, it just sort of ends. Second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big lower section looks very plain compared with the intricate bit at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olution to the second problem comes first. All we need to do is subtract groo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the main pillar to give an effect of fluting. It will just give it a bit more textur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ariation. Add these lines BEFORE the declaration fo the Pillar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ut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ylinder{&lt;.2,.5,0&gt; &lt;.2,4.6,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sphere {&lt;.2,.5,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sphere {&lt;.2,4.6,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we have a thin cylinder that stretches from .5 to 4.6 Note that this is shorter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ain pillar from which it will be extracted. It would look odd if the fluting ran right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loor, and right up to the top. On the end of the cylinder are two spheres. This will gi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luting smooth 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uting=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Fl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object{Flute translate x*.2} //first on is .2 left, so this 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up </w:t>
        <w:tab/>
        <w:tab/>
        <w:tab/>
        <w:tab/>
        <w:tab/>
        <w:tab/>
        <w:t>//at .4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Flute translate 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Flute translate x*.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 box{&lt;0,0,0&gt; &lt;.85,4.6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we have a row of four of these going across the face of the pillar from an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ition of .2, where the first one was #declared, up to .8 (.2 translated by .6 = .8).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aves a .2 border on either side of the one unit box that is the main pillar. Finally this row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unded by a narrow box, that is .1 thick  to contain the cylinders diameters, and goes to .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include the flute at .8 AND it̓s radius of .5, and goes up to 4.65 to include the top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s (4.6)AND the .05 radius of the spheres on the end. The box doesn̓t really ne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rt at 0,0,0 (it could start at .15,.15,0) but better safe than sorry. You may have noticed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lutes extend -.05 in the z direction, and yet the bounding box only starts at a z value of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does indeed cut off half the flutes, but then that half is not the bit that will be subtra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the main pillar, so it makes no difference. It is only the part that starts at 0 and go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ck that will be taken out from the Pillar, since the Pillar only starts a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that we have done this, we̓ll need to subtract them from the front of the m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illar. Change the Pillar definition to begi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lla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0,0,0&gt; &lt;1,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Fl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5,.1&gt; &lt;.9,5.75,.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i/>
          <w:i/>
          <w:iCs/>
          <w:color w:val="000000"/>
          <w:sz w:val="18"/>
          <w:szCs w:val="18"/>
        </w:rPr>
      </w:pPr>
      <w:r>
        <w:rPr>
          <w:rFonts w:eastAsia="Courier New  (TT)" w:cs="Courier New  (TT)" w:ascii="Courier New  (TT)" w:hAnsi="Courier New  (TT)"/>
          <w:i/>
          <w:iCs/>
          <w:color w:val="000000"/>
          <w:sz w:val="18"/>
          <w:szCs w:val="18"/>
        </w:rPr>
        <w:t>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i/>
          <w:i/>
          <w:iCs/>
          <w:color w:val="000000"/>
          <w:sz w:val="18"/>
          <w:szCs w:val="18"/>
        </w:rPr>
      </w:pPr>
      <w:r>
        <w:rPr>
          <w:rFonts w:eastAsia="Courier New  (TT)" w:cs="Courier New  (TT)" w:ascii="Courier New  (TT)" w:hAnsi="Courier New  (TT)"/>
          <w:i/>
          <w:iCs/>
          <w:color w:val="000000"/>
          <w:sz w:val="18"/>
          <w:szCs w:val="18"/>
        </w:rPr>
        <w:t>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i/>
          <w:i/>
          <w:iCs/>
          <w:color w:val="000000"/>
          <w:sz w:val="18"/>
          <w:szCs w:val="18"/>
        </w:rPr>
      </w:pPr>
      <w:r>
        <w:rPr>
          <w:rFonts w:eastAsia="Courier New  (TT)" w:cs="Courier New  (TT)" w:ascii="Courier New  (TT)" w:hAnsi="Courier New  (TT)"/>
          <w:i/>
          <w:iCs/>
          <w:color w:val="000000"/>
          <w:sz w:val="18"/>
          <w:szCs w:val="18"/>
        </w:rPr>
        <w:t>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lightly harder is the top part of our pillar. I am thinking of a shape that widens 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p, rather like an upside down pyramid, only with curved sides. We need to start with a bi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lock, and then take the curved shapes away from it to make it narrower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TopPiece=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25,5.75,-.25&gt; &lt;1.25,6.3,1.25&gt;} // some straight left at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4320"/>
        <w:jc w:val="both"/>
        <w:rPr/>
      </w:pPr>
      <w:r>
        <w:rPr>
          <w:rFonts w:eastAsia="Courier New  (TT)" w:cs="Courier New  (TT)" w:ascii="Courier New  (TT)" w:hAnsi="Courier New  (TT)"/>
          <w:color w:val="000000"/>
          <w:sz w:val="18"/>
          <w:szCs w:val="18"/>
        </w:rPr>
        <w:t>// note 5.75 start of curve</w:t>
        <w:tab/>
      </w:r>
      <w:r>
        <w:rPr>
          <w:rFonts w:eastAsia="Times New Roman  (TT)" w:cs="Times New Roman  (TT)" w:ascii="Times New Roman  (TT)" w:hAnsi="Times New Roman  (TT)"/>
          <w:color w:val="000000"/>
          <w:sz w:val="22"/>
          <w:szCs w:val="22"/>
        </w:rPr>
        <w:t xml:space="preserve">Here is a block starting at 5.75 where the DecRing ends, going up to 6.3. It is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arger on each edge, making its total width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low are four cylinder that will be taken away from the block for each of the f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des. The cylinders have a radius of .5, and their centers all have a y value of 5.75, wher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ttom of the block is. They are all translated .5 away from the block. This means tha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be .25 shaved off the base of the block, which as we know is .25 bigger on each side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ain Pillar. The net result is that the base of this block is flush with the main Pillar.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ll be clear when you render it, believ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10,5.75,-.25&gt; &lt;10,5.75,-.25&gt; .5  translate z*-.25 }   //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10,5.75,1.25&gt; &lt;10,5.75,1.25&gt; .5 translate z*.25}   //beh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25,5.75,-10&gt; &lt;-.25,5.75,10&gt; .5 translate x*-.25}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1.25,5.75,-10&gt; &lt;1.25,5.75,10&gt; .5 translate x*.25}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box{&lt;-.25,5.75,-.25&gt; &lt;1.25,6.3,1.2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now need to add this object to the Pillar definitio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Pilla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box{&lt;0,0,0&gt; &lt;1,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bject{Fl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5,.1&gt; &lt;.9,5.75,.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opPi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Dec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 xml:space="preserve">scale &lt;1,7,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y*5.3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 {Border translate y*4.9} //up to bottom of cutout minus its 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43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h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Border translate y*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bounded_by {box{&lt;-.25,-.01,-.250&gt; &lt;1.25,6.3,1.25&gt;}} /* last box co-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from </w:t>
        <w:tab/>
        <w:tab/>
        <w:tab/>
        <w:tab/>
        <w:tab/>
        <w:tab/>
        <w:tab/>
        <w:tab/>
        <w:t>topPiece, ex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57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room for Border,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57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first y co-ord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57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liminates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57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we have added a bounding box for the whole big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t is time to include this in our scene. First, comment out any #includ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amera and lights, and any lines that actually render objects, and save this file as pill.inc.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re not sure, you can look in the appendix to see the final version of the file.Then ad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line </w:t>
      </w:r>
      <w:r>
        <w:rPr>
          <w:rFonts w:eastAsia="Times New Roman  (TT)" w:cs="Times New Roman  (TT)" w:ascii="Times New Roman  (TT)" w:hAnsi="Times New Roman  (TT)"/>
          <w:i/>
          <w:iCs/>
          <w:color w:val="000000"/>
          <w:sz w:val="22"/>
          <w:szCs w:val="22"/>
        </w:rPr>
        <w:t>#include “pill.inc”</w:t>
      </w:r>
      <w:r>
        <w:rPr>
          <w:rFonts w:eastAsia="Times New Roman  (TT)" w:cs="Times New Roman  (TT)" w:ascii="Times New Roman  (TT)" w:hAnsi="Times New Roman  (TT)"/>
          <w:color w:val="000000"/>
          <w:sz w:val="22"/>
          <w:szCs w:val="22"/>
        </w:rPr>
        <w:t xml:space="preserve"> near the top of scene.pov, and add these two line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Pillar scale&lt;.2,.37,.2&gt; translate &lt;-1.6,0,1.75&gt; texture {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object{Pillar scale&lt;.2,.37,.2&gt; translate &lt;-.1,0,1.75&gt; texture {Paint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translate x value -1.5 for width of window 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pillars scaled down, but stretched in the y axis to make them ta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n if you render scene.pov you will see how much better that l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Helvetica" w:hAnsi="Helvetica" w:eastAsia="Helvetica" w:cs="Helvetica"/>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that our room is looking more respectable, we can add some more interes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ghting. We need a spotlight to light up our picture. If the spotlight is on the opposite sid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icture, we will get a nice beam running across the scene. Spotlights in POV-Ray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ctually have visible beams. When you see the beam of headlights at night, what you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ing is a cone of light reflected from particles of dust in the air. If we were completely m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could model a zillion tiny dust particles and fill the room with them; alternatively we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mploy a little deception. Read on to find out just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fore we do the spotlight beam, however, we need to model the spotlight itself.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n̓t be a terribly complex affair, just enough to look reasonable. It will be essentially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hollow) with a few flaps (like film studio lights) and a bracket to fix it to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nly difficulty might be in orienting it in the main scene. We must be careful, theref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make it so that it can be rotated and tilted easily. Otherwise getting it to point at the pi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ll take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asic light, then, will be defined as a cylinder pointing right along the x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 closed end at 0,0,0. The closed end will be rounded off with a sphere. Open up y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other copy of tpl.pov and start editing it to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dy will be the difference between a cylinder rounded off with a spher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other, slightly smaller, cylinder rounded off with a sphere. Net result; a hollow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unded off with a hollow sphere. The textures are temporary, but notice that the first (bi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t has a blue texture, and the second part (that is taken away) has a white texture.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something blue on the outside and white on the inside. The blue colour is arbitrar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ite will help give the idea of light inside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ody=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0,0&gt; &lt;1,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texture{pigment{color Blue}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0,0&gt; &lt;1.1,0,0&gt; .2} //difference pr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0,0&g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White}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cylinder{&lt;-.25,0,0&gt; &lt;1,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then the whole lot in a bounding cylinder. Notice that the bounding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uns from -.25 to 1 to incorporate the radius of the sphere who̓s centre is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eel free to render the scene at any time. Indeed if you are on a fast machine,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th rendering every time you make a change to the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ext change we will make, is to add some vents, like little slits, in the bod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ight. This is partly for realism- you may have noticed powerful spotlights get very ho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cooling vents to allow air circulation- and partly for another altogether more dev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ason, which I won̓t reveal until later. However, all we really need now is a ring of nar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xes that will be taken away from the main body,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Vent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ocation of these boxes may be a little hard to work out, but think of it lik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ylinder for the body, viewed from above extends from 0 to 1 in the x axis, and from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25 in the z (and y) 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box extends from .14 to .15 in the x axis. In other words it is very nar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tending only a little way along the length of the light. In the z axis it goes from -.15 to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so keeps some way inside the edges of the cylinder. The height, finally, extends f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yond the cylinder in either direction. When this shape is cut out of the main body,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ave a slit in both the top and bottom of the cylinder. Since this object is white, the side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slit will be whit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ther boxes in the Vents object are simply copies of the first, moved fur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wn the length of the light. The best way to see what this looks like is to render it. We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subtract the Vents object from the Body object, which is easy since the Body objec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ssentially a difference object. Add this to the definition of the Body, just inside the l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ra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der that and have a look. I do hope I don̓t need to tell you that the #declare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Vents object needs to go BEFORE the #declare for the Body object, since the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object now includes the Vents object. If you accidentally typed it in </w:t>
      </w:r>
      <w:r>
        <w:rPr>
          <w:rFonts w:eastAsia="Times New Roman  (TT)" w:cs="Times New Roman  (TT)" w:ascii="Times New Roman  (TT)" w:hAnsi="Times New Roman  (TT)"/>
          <w:i/>
          <w:iCs/>
          <w:color w:val="000000"/>
          <w:sz w:val="22"/>
          <w:szCs w:val="22"/>
        </w:rPr>
        <w:t>after</w:t>
      </w:r>
      <w:r>
        <w:rPr>
          <w:rFonts w:eastAsia="Times New Roman  (TT)" w:cs="Times New Roman  (TT)" w:ascii="Times New Roman  (TT)" w:hAnsi="Times New Roman  (TT)"/>
          <w:color w:val="000000"/>
          <w:sz w:val="22"/>
          <w:szCs w:val="22"/>
        </w:rPr>
        <w:t xml:space="preserve"> the Body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ll have to mov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you̓ve finished rendering that to have a look at it (I suggest having a look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various angles) we can start work on the flaps that will go on the end. All they are four </w:t>
      </w:r>
      <w:r>
        <w:rPr>
          <w:rFonts w:eastAsia="Times New Roman  (TT)" w:cs="Times New Roman  (TT)" w:ascii="Times New Roman  (TT)" w:hAnsi="Times New Roman  (TT)"/>
          <w:i/>
          <w:iCs/>
          <w:color w:val="000000"/>
          <w:sz w:val="22"/>
          <w:szCs w:val="22"/>
        </w:rPr>
        <w:t>very</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n boxes, like sheets of metal, that will perch on the open end of the light. First we m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e box to represent one very thin sh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ap=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x{&lt; 0 ,0  ,-.25&gt; &lt;.01,.30,.25&gt;rotate z*-45 translate&lt;.95,.2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flap we do is the top one. It is defined from the origin, even though i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entually be at the other end of the body. This is, of course, because we will want to ro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So, a box starting at -.25 in the z direction. This is in line with the edge of the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tending .25 out from the x axis. Look at the bottom near left corner of your monitor. M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25 towards yourself. That̓s the starting corner for the box. Now we look at the sec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The change in the x axis is very small. This is the thickness of the sheet. It is .3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of course the far corner is in line with the far edge of the cylinder a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the key part, which is the rotation. At the moment the flap sticks up a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gles to the spotlight, which looks a bit odd. We are going to rotate it so the top 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wn to the right, and it is partially closed. Finally, it needs to be put in the right place.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slides to the right so that it is at the lit end of the spotlight (it would look very silly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se), and secondly it goes up by .25. Why? Because the outer edge of the light is at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25, remember), and our flap is currently sitting at 0, for rotation purposes. If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didn̓t move it it would be </w:t>
      </w:r>
      <w:r>
        <w:rPr>
          <w:rFonts w:eastAsia="Times New Roman  (TT)" w:cs="Times New Roman  (TT)" w:ascii="Times New Roman  (TT)" w:hAnsi="Times New Roman  (TT)"/>
          <w:i/>
          <w:iCs/>
          <w:color w:val="000000"/>
          <w:sz w:val="22"/>
          <w:szCs w:val="22"/>
        </w:rPr>
        <w:t>inside</w:t>
      </w:r>
      <w:r>
        <w:rPr>
          <w:rFonts w:eastAsia="Times New Roman  (TT)" w:cs="Times New Roman  (TT)" w:ascii="Times New Roman  (TT)" w:hAnsi="Times New Roman  (TT)"/>
          <w:color w:val="000000"/>
          <w:sz w:val="22"/>
          <w:szCs w:val="22"/>
        </w:rPr>
        <w:t xml:space="preserve"> the cyli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take a look at this we̓re first going to create a new object called Spo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pot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lap texture{pigment{color Ye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o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nder the scene now, to get an idea of what this Flap object is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need three more of these flaps to make it look right, each one on a different side. Add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w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Flap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l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lap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lap rotate x*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Flap rotate x*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Ye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e that if you want to change the openness of the flaps, you need only chang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rotation value in the object Flap, to change how open all the flaps are. Change SpotL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 includes the object Flaps instead of the object Flap, and we have a more or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inished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l we need is a bracket to fix it to the wall. This can be a very simple affair, sinc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ll be mostly hidden by the light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racke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0,0&gt; &lt;0,-.5,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cylinder runs from 0,0,0 (near the back of the spotlight) downwards... a vertical pos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5,0&gt; &lt;-1,-.5,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runs from the bottom of the post back to -1 in the x direction, where the wall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0,0&gt; .1 scale &lt;1,.7,1&gt; translate y*-.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sphere sits at the intersection of the two cylinders to tidy up the join. It has b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quashed to make it a more interesting shape. Because of the scale command it has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fined at the origin and then translated down to where the two cylinders m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Blue}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igment is arbitrary. We now need to make a subtle, but key, alteration to th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otL. We will be wanting to position this spotlight in the scene so that the end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acket sticks into the wall. But then we will need to rotate the spotlight itself independ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bracket. When you install a spotlight in your home you bolt its bracket square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all, and then swivel the spotlight to the correct position. You don̓t keep the light nea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ned up with its bracket and then bolt the bracket to the wall at a funny angle. We will d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ame as you would in your house. The SpotL object needs to think of the body and flaps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dependently moveable things. Change it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pot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nion{</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Fl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z*0 // up/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0 //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Bra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x*1 //to make the end of the bracket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have added another union inside the main union, and the rotate command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pply to this one, not to the whole object. I have also added the bracket object as par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otL object. You̓ll have noticed of course that the spotlight rotates around 0,0,0 a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ould. But because of this, the end of the bracket is at -1 in the x axis. This doesn̓t re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tter, but when we position the light in the room, we̓ll want the end of the bracket to nea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ne up with the wall. For that it would be nice if the end of the bracket were at 0, s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ole object is finally translated to the right. This translation comes after the rotations,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rotations take place at 0,0,0 and are </w:t>
      </w:r>
      <w:r>
        <w:rPr>
          <w:rFonts w:eastAsia="Times New Roman  (TT)" w:cs="Times New Roman  (TT)" w:ascii="Times New Roman  (TT)" w:hAnsi="Times New Roman  (TT)"/>
          <w:i/>
          <w:iCs/>
          <w:color w:val="000000"/>
          <w:sz w:val="22"/>
          <w:szCs w:val="22"/>
        </w:rPr>
        <w:t>then</w:t>
      </w:r>
      <w:r>
        <w:rPr>
          <w:rFonts w:eastAsia="Times New Roman  (TT)" w:cs="Times New Roman  (TT)" w:ascii="Times New Roman  (TT)" w:hAnsi="Times New Roman  (TT)"/>
          <w:color w:val="000000"/>
          <w:sz w:val="22"/>
          <w:szCs w:val="22"/>
        </w:rPr>
        <w:t xml:space="preserve"> translated to the right, which is hunky-d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s time to move the light into our scene. We want to turn this into an include file,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ent out all the #includes, cameras, lights, and instances of objects, and save the file 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spotty.inc.</w:t>
      </w:r>
      <w:r>
        <w:rPr>
          <w:rFonts w:eastAsia="Times New Roman  (TT)" w:cs="Times New Roman  (TT)" w:ascii="Times New Roman  (TT)" w:hAnsi="Times New Roman  (TT)"/>
          <w:color w:val="000000"/>
          <w:sz w:val="22"/>
          <w:szCs w:val="22"/>
        </w:rPr>
        <w:t xml:space="preserve"> The astute amongst you may have noticed that there isn̓t actually any light in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potlight yet, but that will come in good time. Open up the file scene.pov, add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pott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nder all the other include statements. At the very end of the file add the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SpotL rotate y*90 scale&lt;.3,.3,.3&gt;translate&lt;1.3,2.6,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rotate is of course very necessary, since we originally defined our light facing righ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putting it on the back wall. The rotate makes the light face straight at us, and s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racket sticks out behind at right angles to the back wall. We can now rotate the light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editing </w:t>
      </w:r>
      <w:r>
        <w:rPr>
          <w:rFonts w:eastAsia="Times New Roman  (TT)" w:cs="Times New Roman  (TT)" w:ascii="Times New Roman  (TT)" w:hAnsi="Times New Roman  (TT)"/>
          <w:i/>
          <w:iCs/>
          <w:color w:val="000000"/>
          <w:sz w:val="22"/>
          <w:szCs w:val="22"/>
        </w:rPr>
        <w:t>spotty.inc</w:t>
      </w:r>
      <w:r>
        <w:rPr>
          <w:rFonts w:eastAsia="Times New Roman  (TT)" w:cs="Times New Roman  (TT)" w:ascii="Times New Roman  (TT)" w:hAnsi="Times New Roman  (TT)"/>
          <w:color w:val="000000"/>
          <w:sz w:val="22"/>
          <w:szCs w:val="22"/>
        </w:rPr>
        <w:t xml:space="preserve">. Indeed, since it wants to be pointing at the picture on the left hand wall,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will need to be rotated a good deal. First, render </w:t>
      </w:r>
      <w:r>
        <w:rPr>
          <w:rFonts w:eastAsia="Times New Roman  (TT)" w:cs="Times New Roman  (TT)" w:ascii="Times New Roman  (TT)" w:hAnsi="Times New Roman  (TT)"/>
          <w:i/>
          <w:iCs/>
          <w:color w:val="000000"/>
          <w:sz w:val="22"/>
          <w:szCs w:val="22"/>
        </w:rPr>
        <w:t>scene.pov</w:t>
      </w:r>
      <w:r>
        <w:rPr>
          <w:rFonts w:eastAsia="Times New Roman  (TT)" w:cs="Times New Roman  (TT)" w:ascii="Times New Roman  (TT)" w:hAnsi="Times New Roman  (TT)"/>
          <w:color w:val="000000"/>
          <w:sz w:val="22"/>
          <w:szCs w:val="22"/>
        </w:rPr>
        <w:t xml:space="preserve"> so you can see just where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tand. I suggest you go and make a cup of coffee or something and then come back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the spotlight is facing straight at us, and the picture is on the left  hand wall.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ight will have to be rotated by almost 90 degrees to the left. That̓s the normal (posi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 rotation. The light is also a little higher than the picture, so it will have to be tilted dow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ion of a few degrees. This will be a z rotation, because the light is defined looking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only looks straight at us because of an extra little rotation when we stated it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i/>
          <w:iCs/>
          <w:color w:val="000000"/>
          <w:sz w:val="22"/>
          <w:szCs w:val="22"/>
        </w:rPr>
        <w:t xml:space="preserve">scene.pov </w:t>
      </w:r>
      <w:r>
        <w:rPr>
          <w:rFonts w:eastAsia="Times New Roman  (TT)" w:cs="Times New Roman  (TT)" w:ascii="Times New Roman  (TT)" w:hAnsi="Times New Roman  (TT)"/>
          <w:color w:val="000000"/>
          <w:sz w:val="22"/>
          <w:szCs w:val="22"/>
        </w:rPr>
        <w:t xml:space="preserve">file. It does, of course, matter which one of these we do first, and we do the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ion first. If you can̓t see why this is, try a little experiment. Put you elbow on the de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it sticks up. Point your finger at you chin. The finger represents the  direction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otlight. Without poking yourself in the mouth, bend you arm toward you so that you fi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s down. That̓s the tilt. Then twist your wrist over to the left. That̓s the turning.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ger is pointing down and to the left. Now, return to the original position and point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ger over to the left again. (If you̓re trying this in the office you should be getting fun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s by now. There are already some folks here in the computer lab looking at m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ispering.) Then , when you bend you elbow, the finger just moves toward you in an arc.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esn̓t really poin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enough of these g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In </w:t>
      </w:r>
      <w:r>
        <w:rPr>
          <w:rFonts w:eastAsia="Times New Roman  (TT)" w:cs="Times New Roman  (TT)" w:ascii="Times New Roman  (TT)" w:hAnsi="Times New Roman  (TT)"/>
          <w:i/>
          <w:iCs/>
          <w:color w:val="000000"/>
          <w:sz w:val="22"/>
          <w:szCs w:val="22"/>
        </w:rPr>
        <w:t xml:space="preserve">spotty.inc </w:t>
      </w:r>
      <w:r>
        <w:rPr>
          <w:rFonts w:eastAsia="Times New Roman  (TT)" w:cs="Times New Roman  (TT)" w:ascii="Times New Roman  (TT)" w:hAnsi="Times New Roman  (TT)"/>
          <w:color w:val="000000"/>
          <w:sz w:val="22"/>
          <w:szCs w:val="22"/>
        </w:rPr>
        <w:t xml:space="preserve">you remember we typed in two lines for angling the light in the Spot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 Change them to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z*10 // up/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otate y*85 //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et effect of this should be apparent if you render the scene. You can d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if you like, or, wait and add some actual lights to our light, which is what we do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going to use a feature of POV-Ray that allows spotlights to be eas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plemented. Theoretically you can make a spotlight just by putting a normal light insid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with a mirrored interior, but due to the way POV-Ray calculates rays, this w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k too well. We are going to make an object called Bulb which we̓ll add to th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SpotL. In </w:t>
      </w:r>
      <w:r>
        <w:rPr>
          <w:rFonts w:eastAsia="Times New Roman  (TT)" w:cs="Times New Roman  (TT)" w:ascii="Times New Roman  (TT)" w:hAnsi="Times New Roman  (TT)"/>
          <w:i/>
          <w:iCs/>
          <w:color w:val="000000"/>
          <w:sz w:val="22"/>
          <w:szCs w:val="22"/>
        </w:rPr>
        <w:t xml:space="preserve">spotty.inc </w:t>
      </w:r>
      <w:r>
        <w:rPr>
          <w:rFonts w:eastAsia="Times New Roman  (TT)" w:cs="Times New Roman  (TT)" w:ascii="Times New Roman  (TT)" w:hAnsi="Times New Roman  (TT)"/>
          <w:color w:val="000000"/>
          <w:sz w:val="22"/>
          <w:szCs w:val="22"/>
        </w:rPr>
        <w:t>add these lines before the definition of Spo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ulb=object{light_source {&lt;.8,0,0&gt; color White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point_at &lt;1,0,0&gt; radius 7 falloff 11  tightnes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t̓s take a look. The light_source is placed at &lt;.8,0,0&gt; which is just insi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uth of the spotlight. The end of the spotlight is at 1,0,0. It is a white light,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rightness. Then comes the word </w:t>
      </w:r>
      <w:r>
        <w:rPr>
          <w:rFonts w:eastAsia="Times New Roman  (TT)" w:cs="Times New Roman  (TT)" w:ascii="Times New Roman  (TT)" w:hAnsi="Times New Roman  (TT)"/>
          <w:i/>
          <w:iCs/>
          <w:color w:val="000000"/>
          <w:sz w:val="22"/>
          <w:szCs w:val="22"/>
        </w:rPr>
        <w:t xml:space="preserve">spotlight </w:t>
      </w:r>
      <w:r>
        <w:rPr>
          <w:rFonts w:eastAsia="Times New Roman  (TT)" w:cs="Times New Roman  (TT)" w:ascii="Times New Roman  (TT)" w:hAnsi="Times New Roman  (TT)"/>
          <w:color w:val="000000"/>
          <w:sz w:val="22"/>
          <w:szCs w:val="22"/>
        </w:rPr>
        <w:t xml:space="preserve">which tells POV-Ray to make the light into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am that has the following prope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_at is the point in space the beam should be directed at; it is often nic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mply give the co-ordinates of the object to be lit, and save the trouble of aiming the be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nce we have to position the actual spotlight thing, as well as the lightsource, this w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lp us much. Instead we want the beam to come straight out of the spotlight in line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ylinder body of the light, so point_at is simply any point directly in front of the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is the radius of the beam of light. Imagine the beam as essentially triang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number is HALF the angle at the pointy end of the triangle where the light starts. Refer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manual for more information on why this is. Anyway, the triangle of light defined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will be all coloured white, the color of the light_source. It will produce a spot of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terally. Real spotlights usually have blurred or faded edges, which is where falloff com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lloff is another angle defining a triangle. Again, it is HALF the angle at the top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riangle. The outer edge of this new triangle will not be lit at all. The inner part will be l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ully. Thus the falloff radius defines how wide the area of fade around the spotlight̓s ‘sp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h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ightness indicates how quickly the light should move from full power to no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thin the falloff area. More tightness means a tighter spot, less means a fuzzier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 Add the Bulb object to the SpotL object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Spot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nion{</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Fl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 {Bu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render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rvellous. A spot of light not quite pointing at the picture. If you like you can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ound with those two rotations until it comes out right, or alternatively you can type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alues -20 (for up/down) and 80 (for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alot of people would leave it right there, but not us. Many people think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am from a spotlight as being actually visible, not just the spot where it hits an objec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al life this effect is caused by the light reflecting from dust in the air. POV-Ray can̓t mod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effect, but we can cheat, by simply putting a cone of our own in the same place a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beam of light. It will of course have to be an almost transparent cone. In </w:t>
      </w:r>
      <w:r>
        <w:rPr>
          <w:rFonts w:eastAsia="Times New Roman  (TT)" w:cs="Times New Roman  (TT)" w:ascii="Times New Roman  (TT)" w:hAnsi="Times New Roman  (TT)"/>
          <w:i/>
          <w:iCs/>
          <w:color w:val="000000"/>
          <w:sz w:val="22"/>
          <w:szCs w:val="22"/>
        </w:rPr>
        <w:t xml:space="preserve">spotty.inc </w:t>
      </w:r>
      <w:r>
        <w:rPr>
          <w:rFonts w:eastAsia="Times New Roman  (TT)" w:cs="Times New Roman  (TT)" w:ascii="Times New Roman  (TT)" w:hAnsi="Times New Roman  (TT)"/>
          <w:color w:val="000000"/>
          <w:sz w:val="22"/>
          <w:szCs w:val="22"/>
        </w:rPr>
        <w:t xml:space="preserve">mak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w object Beam, somewhere before the object Spo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eam=object{cone{&lt;.2,0,0&gt;0 &lt;100,0,0&gt;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color rgbf&lt;1,1,1,.95&gt;}finish{ambi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no_sha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have we here? A cone going from the spotlight out in front. It goes way ou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nt, since it must meet up exactly with the wall, and so must extend past the wall. It st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rom near the back of the spotlight, since it would look unnatural to have the very shar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inty end of a cone visible as the spotlight̓s beam. The radius of the base of the con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16.5. Cones in POV-Ray are defined by the radius of their bases, whereas spotlight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fined by the radius of their upper angle. We want the cone the be the same size when it h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all as the spotlight spot. This can be worked out with either trigonometry, or tri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rror. I promised not to use calculators in this tutorial, so 16.5 is the number I arrived at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ial and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exture is the important bit here. the color is defined with rgbf instead of just rg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has an extra number. The f stands for filter and determines how transparent the colo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is case almost completely. The ambient 1 is also important, since other wise the c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ppears lighter where the other lights in the scene hit it. Very odd in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it is given the no_shadow keyword. This word is included in the object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texture) and simply means that object will not cast a shadow in the scene. Now put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 in SpotL underneath the object Bu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e what you think of that. Be warned... the Beam will greatly slow down rend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ime, and should probably be left out, like the window glass, until the final rend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now for the coup de grace. An extra bulb that will cast lovely rays of 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rough the little cooling slits we put in the spotlight̓s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ulb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 {&lt;.2,0,0&gt; color W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7,0,0&gt; &lt;.71,0,0&gt; .24 texture{pigment{color W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simply a point light source in the back of the main cylinder. However, if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ly did that, the light would shine out of the front of the cylinder and make a big bright sp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 the wall, messing up our nice spotlight. For this reason there is a little cylinder that bloc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f the front of the spotlight from the back where the slits are. The cylinder is white to f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 interior of the spotlight. It̓s radius of .24 is just less than the outer radiu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in cylinder (.25), so we may be sure it will completely block of the cylinder, with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icking out the sides. It is placed at .7. The Bulb is at .8, so it will still be able to shine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lb1 is at .2, so it̓s light will be blocked. Simplicity itself. Add Bulb1 to SpotL, and r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One final niggling little error. The interior of the spotlight is white. B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otlight light source doesn̓t actually light the mouth of the spotlight, so it looks too da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Times New Roman  (TT)" w:cs="Times New Roman  (TT)" w:ascii="Times New Roman  (TT)" w:hAnsi="Times New Roman  (TT)"/>
          <w:color w:val="000000"/>
          <w:sz w:val="22"/>
          <w:szCs w:val="22"/>
        </w:rPr>
        <w:t xml:space="preserve">We need to change the definition of the Body object in </w:t>
      </w:r>
      <w:r>
        <w:rPr>
          <w:rFonts w:eastAsia="Times New Roman  (TT)" w:cs="Times New Roman  (TT)" w:ascii="Times New Roman  (TT)" w:hAnsi="Times New Roman  (TT)"/>
          <w:i/>
          <w:iCs/>
          <w:color w:val="000000"/>
          <w:sz w:val="22"/>
          <w:szCs w:val="22"/>
        </w:rPr>
        <w:t xml:space="preserve">spotty.inc </w:t>
      </w:r>
      <w:r>
        <w:rPr>
          <w:rFonts w:eastAsia="Times New Roman  (TT)" w:cs="Times New Roman  (TT)" w:ascii="Times New Roman  (TT)" w:hAnsi="Times New Roman  (TT)"/>
          <w:color w:val="000000"/>
          <w:sz w:val="22"/>
          <w:szCs w:val="22"/>
        </w:rPr>
        <w:t xml:space="preserve">to have a white 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th a higher ambient value, so it will glow, as if it were l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ody=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0,0&gt; &lt;1,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texture{pigment{color Blue}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ylinder{&lt;0,0,0&gt; &lt;1.1,0,0&gt; .2} //difference pr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sphere{&lt;0,0,0&g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HANGE THIS LIN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pPr>
      <w:r>
        <w:rPr>
          <w:rFonts w:eastAsia="Courier New  (TT)" w:cs="Courier New  (TT)" w:ascii="Courier New  (TT)" w:hAnsi="Courier New  (TT)"/>
          <w:color w:val="000000"/>
          <w:sz w:val="18"/>
          <w:szCs w:val="18"/>
        </w:rPr>
        <w:t>}texture{pigment{color White}finish{</w:t>
      </w:r>
      <w:r>
        <w:rPr>
          <w:rFonts w:eastAsia="Courier New  (TT)" w:cs="Courier New  (TT)" w:ascii="Courier New  (TT)" w:hAnsi="Courier New  (TT)"/>
          <w:b/>
          <w:bCs/>
          <w:color w:val="000000"/>
          <w:sz w:val="18"/>
          <w:szCs w:val="18"/>
        </w:rPr>
        <w:t>ambient .7</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bounded_by{cylinder{&lt;-.25,0,0&gt; &lt;1,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pPr>
      <w:r>
        <w:rPr>
          <w:rFonts w:eastAsia="Times New Roman  (TT)" w:cs="Times New Roman  (TT)" w:ascii="Times New Roman  (TT)" w:hAnsi="Times New Roman  (TT)"/>
          <w:color w:val="000000"/>
          <w:sz w:val="22"/>
          <w:szCs w:val="22"/>
        </w:rPr>
        <w:t xml:space="preserve">The final listing of </w:t>
      </w:r>
      <w:r>
        <w:rPr>
          <w:rFonts w:eastAsia="Times New Roman  (TT)" w:cs="Times New Roman  (TT)" w:ascii="Times New Roman  (TT)" w:hAnsi="Times New Roman  (TT)"/>
          <w:i/>
          <w:iCs/>
          <w:color w:val="000000"/>
          <w:sz w:val="22"/>
          <w:szCs w:val="22"/>
        </w:rPr>
        <w:t>spotty.inc</w:t>
      </w:r>
      <w:r>
        <w:rPr>
          <w:rFonts w:eastAsia="Times New Roman  (TT)" w:cs="Times New Roman  (TT)" w:ascii="Times New Roman  (TT)" w:hAnsi="Times New Roman  (TT)"/>
          <w:color w:val="000000"/>
          <w:sz w:val="22"/>
          <w:szCs w:val="22"/>
        </w:rPr>
        <w:t xml:space="preserve"> can be found in the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xt, we̓ll have a bit more fun with textures, before the grand finale, so to spea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ll, what we need to add to the room is a little table which will support a coupl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nds. The stands are going to be complex CSG affairs, but the table need only be qu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imple. What will make all the difference is the texture, or rather textures that we us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y has a feature known as material mapping that can be used to give a single object multi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s. Essentially, it takes an image file (such as .gif or .tga) and looks at the palet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umbers of the colours used. It then maps the image to an object the same way as for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age_map, but substitutes a different texture for each different colour in the pi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ause of this, when using material maps, as when using image maps, it is best to start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bject filling the space between 0,0,0 and 1,1,1, since this is where POV-Ray place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age map or material map. Using tpl.pov as a template, make a file called table.pov and ty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include "ston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0,100,-6&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light_source{&lt;50,5,-10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ranslate &lt;0,1,-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Table=object{box{&lt;0,0,0&gt; &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material_map{gif "matmap.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Stone22 scale&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Gold_Me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Stone12 scale&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Stone4 scal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Stone14 scal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5,-.5,-1&gt; scale &lt;2,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object{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hope from rendering this you get an idea how the material map works. It i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th making a note of which textures are getting used for which colours on the g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ment the scene file like this. It is just possible that the palette values you have are no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s that I worked with. If this is the case, your image map may look a little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material_map{gif "matmap.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22 scale&lt;.5,.5,.5&g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Gold_Metal}//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12 scale&lt;.5,.5,.5&gt;}//g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4 scale &lt;.5,.5,.5&gt;}//cy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9 scale &lt;.5,.5,.5&g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we are going to do next is make a texture for the central part of the im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der to show up the gold coloured writing as well as possible it should be a dark colour,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lack. Add this texture to the end of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declare BlackS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gra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lt;0.2,0.2,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25 color rgb&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4 color rgb&lt;0,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8 color rgb&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lambda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scale&lt;2,2,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should make a black and grey granite. The important things here are tha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reys are not the same, there is a gradient between a paler grey and a darker grey. It̓s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ch, but it makes a big difference. If you like, change them to be the same, and see h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s. Also, you will see that the black parts are not really black, but have small amount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ue, like a midnight blue. As usual there is alot of trial and error in the turbulence am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re important is the scale. I want the areas of colour to be large. Patches, not fleck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lour. For this reason I̓ve doubled the size, and not made the turbulence too high. Hi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urbulence tends to break the color map up and leave a ragged 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place the stone12 texture in table.pov with this texture, BlackStone, and re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will give you an idea of how the table will look. However this texture is still far simp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less effective than the other stone textures that we have used for the rest of the tabl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because the other textures are layered. In POV-Ray a single texture, like BlackStone can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de from several textures put on top of each other in layers. Of course if you do th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yers will have to have some transparency in, or you won̓t be able to see what is underne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m. With our texture we can add just one other layer on top that will be almost enti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parent, but with a thin white streak. This will in theory give us a simulation of w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eins in the granite. POV-Ray takes any textures given to an object an puts them on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der they appear in the scriptfile. Therefore the first texture specified is the bottom layer.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d our second layer, just carry on typing, and ad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gradient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0 color rgbf&lt;1,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95 color rgbf&lt;1,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0.98 color rgbf&lt;1,1,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1 color rgbf &lt;1,1,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urbulen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meg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octav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asically, 95% of the colour map is transparent, rgbf&lt;1,1,1,1&gt; gives red, green,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lue values of 1 each, for whiteness, and a filter value of one for full transparency. Then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a change from .95 to .98 where the colour moves from clear to opaque white. from .98 to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stays opaque white. We have used gradient x type pigment rather than marble to give a h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dge to the vein. After it gets to 1 (White) it jumps back to 0 (Clear) with no blend. Thi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re interesting than a smooth marble. Render this and see what I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change the first value in the colour map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0.0 color rgbf&lt;.8,.8,.8,1&gt;]// darkens under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though the filter is still full on, the colour is no longer pure white but a pale gr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has the effect of darkening the texture underneath, and is much easier than changing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olours in the previous layer. If you want to darken, or tint, a texture you can always ad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other layer that is slightly tinted, like ours (darkening is just tinting 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remains for us to  find the most interesting stripes for our texture. You may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iced that the white veins are far too big. Scale them dow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scale &lt;.7,1.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will also stretch them in the y axis and make them thinner. We also want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oing diagonally, so rotate them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rotate z*-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we put in a translate command simply to find a more interesting par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 and add a finish. There is no point putting a finish in for each layer of a 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V-Ray only takes note of the last layer̓s finish. Later we may make our texture reflec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ut not for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translate &lt;0,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finish{ specular .5 diffuse .3 /*reflection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 xml:space="preserve">                       </w:t>
      </w: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that we have our BlackStone texture, put it in the material map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material_map{gif "matmap.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22 scale&lt;.5,.5,.5&g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Gold_Metal}//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BlackStone scale&lt;.5,.5,.5&gt;}//g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BlackStone &lt;.5,.5,.5&gt;}//cy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texture{Stone9 scale &lt;.5,.5,.5&g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8"/>
          <w:szCs w:val="18"/>
        </w:rPr>
      </w:pPr>
      <w:r>
        <w:rPr>
          <w:rFonts w:eastAsia="Courier New  (TT)" w:cs="Courier New  (TT)" w:ascii="Courier New  (TT)" w:hAnsi="Courier New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s good doesn̓t it? If you want an idea of how it will look in the picture, rotat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that it is flat and move the camera up a little. Now comment out the #include̓s and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s so that it can be a .inc file, and rename it table.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we need the stands that will be on the table. This is going to be an exerci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well thought out csg construction. We will design the stands in such a way that each 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lamp, the base, the arm) can be easily rotated, so that once one clamp is built, an al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dentical scene file can be used for other clamps of the same kind in different positions.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be basically three moving parts. The jaws will be able to move apart (or closer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course). The jaws will be able to swing left or right on the end of the arm. The arm will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ble to tile up and down at the top of the vertical part. Of course the whole thing can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d in the y axis to turn it around, but that is just rotating the  final object. Of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en we title the horizontal arm up and down, we want to make sure the jaws go up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wn on the end of it. So, not only must the centre of the horizontal arm be at 0,0,0 when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otate it, the jaws must already be defined, and sitting on the end as part of it. For this rea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start defining from the smallest part. Imagine we are modelling an arm. We start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gers, because we need to think of the fingers as independently moveable things attach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rm. We don̓t want to thing of the arm as a big solid thing stuck onto the fingers! In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ds, when we rotate the wrist, we need to think of it as the arm staying still and the w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ving, not the wrist staying still and the hand moving. This is called a hierarchy of o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rm is the highest (or the parent object), and the vertical part of our stand will b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arent object. The parent object is made up of all the lesser objects, and I think it is mu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asier to define those lesser objects before doing the parent. There is no real reason why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 xml:space="preserve">shouldn̓t #declare TheArm to be a union of Wrist, Finger1, Finger2, Thumb, etc, and </w:t>
      </w:r>
      <w:r>
        <w:rPr>
          <w:rFonts w:eastAsia="Times New Roman  (TT)" w:cs="Times New Roman  (TT)" w:ascii="Times New Roman  (TT)" w:hAnsi="Times New Roman  (TT)"/>
          <w:i/>
          <w:iCs/>
          <w:color w:val="000000"/>
          <w:sz w:val="22"/>
          <w:szCs w:val="22"/>
        </w:rPr>
        <w:t>then</w:t>
      </w:r>
      <w:r>
        <w:rPr>
          <w:rFonts w:eastAsia="Times New Roman  (TT)" w:cs="Times New Roman  (TT)" w:ascii="Times New Roman  (TT)" w:hAnsi="Times New Roman  (TT)"/>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rk out what the fingers are going to look like, but since in the scene file you have to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Finger1 is before making an object like TheArm that uses it, I think it is better to def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l the parts before deciding just how they are all going to fit together. Well, open up a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le called stand.pov and start it off with the textures that we̓ll use for the stand. We w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ut these in t2.inc because these only apply to the stand, and they are not complex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light_source{&lt;0,100,-6&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light_source{&lt;50,5,-10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lt;0,0,-5&gt;   //1,3.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se values here will be the amounts by which each of the various parts are rotat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claring the words here at the beginning of the file, we can easily move our stand with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ing to search through the whole file for the place where the different parts are rotate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ranslate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BaseRo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Til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Ro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Gap=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first texture is a dull finish with bumpiness. It doesn̓t simulate any real material, b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meant to contrast with the next texture. It is mud coloured and dull! The bumps are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 (look at the scale of them) this is because we are defining this to quite a small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whole thing is only 4 or 5 units long, and I want lots of little bumps i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S1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igment{color rgb&lt;.3,.25,.2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finish{specular .4 roughness .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normal{bumps .5 scale&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second texture is like polished brass. Bright and shiny. As you see I eventually opt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hong rather than specular specification. It is also reflective, so it will mirror other e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the scene to an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S2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igment{color rgb&lt;.7,.7,.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fi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ambient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diffuse 0.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rillian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eflection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ho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hong_siz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specular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roughness .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t is time to think about the fist part of the object. We are doing the clamp on the end.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ll be, basically, to thin fingers that slide up and down parallel to each other. They will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mething to slide up and down on, and they will need to be attached to that.  W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fining our stand with the cross arm going along the x axis, with the clamp on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E FIST PART WE DEFINE IS THE CLAMP ON THE END. IT IS CALLED THE C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P1 is claw part one, the top finger of the clamp. The finger itself is a very flat cone, only .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gh, but stretched along the x axis to become long and thin. It has a radius of .2, and is t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caled by 3 to become .6. This means that the cone extends .6 either side of 0 in the x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2 either side in the z axis, and is still .15 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and cylinder make up the little part that will join the finger onto the res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tand. The box is half as wide as the finger. The cone had a radius of .2 (ie went .2 ei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de of 0) and our box only goes .1 either side of 0 (look at the z values). It extends in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ger a bit, since the left end of the finger is at -.6 and the right end of the box is at -.2.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x then goes left as far as -1.3, making it 1.5 long in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ylinder is a flat disc the same height as the box and simply acts to get rid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gly square end of the box. It is situated at -1.3, on top of the end of the box. It is s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arger in radius than the box. This is because there will be a long thin vertical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unning through this cylinder and its counterpart in the lower finger of the clamp. The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n vertical cylinder will be a slide that the two finger ride up and down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and very importantly the whole thing is translated by 1.3 along the x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because  we will want to line up the cylinders here with the slide that they travel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down on, and so we want them conveniently at 0. This part of our stand has the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P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one{&lt;0,.15,0&gt;0 &lt;0,0,0&gt;.2 scale&lt;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ox{&lt;-1.3,0,-.1&gt; &lt;-.2,.0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1.3,0,0&gt; &lt;-1.3,.05,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x*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 were at all lost in the explanation above, now is the time to see what is happening. J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d the line object {CP1}  and render. You may need to move the camera a to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law itself then is simply two of the fingers we defined above, together with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lide for them to move up and down on, and to hold them together. Simple. The first bi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ickery that may throw you here is that CP1 is used for the upper and lower part. Tha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ause we can very easily make a mirror image of it using the scale command with a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alue. If you scale something by -1 it will be mirrored in that axis. Note that the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tween the two parts is determined according to the Gap value that is defined at the top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la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P1 translate y*.3} //raises top part a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object{CP1 scale&lt;1,-1,1&gt; translate y*Gap} //translate </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ab/>
        <w:t>//space between j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next part will define the slide that the fingers move up and down on.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osed of two cylinders, the first of which has a sphere on each end for decorati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cylinder is narrow (thin) and stretches from .4 to -.7 in the vertical axis. It does not r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rough the ends of the CP objects, but actually runs through the middle of the box shap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P objects. This is supposed to be the adjustment pin in the clamp. The second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s much taller, and wider, and runs through the ends of the fingers. Both these use the sec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iny, texture. That is because these are moving parts, as it were, and have been polish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ears of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object{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ylinder{&lt;.5,.4,0&gt; &lt;.5,-.7,0&gt; .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4,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7,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ylinder{&lt;0,-1,0&gt; &lt;0,1,0&gt; .045} 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otate y*Rot //rotate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n this part too is rotated. Note that the big (second) slide cylinder is still at 0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x and z values, so we can easily rotated the claw object, with the effect that this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tays still, and all the apparatus to the right of it(our CP objects, the little adjusting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tc) will rotate in a graceful arc around it. The value Rot is used to determine this ro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is an excellent time to see what we have made, so render away by making an objec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law(ie add the line object{Claw}). Look at this object from a couple of angles s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 can see how it is put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xt we do the CrossArm. This will have no independent moving parts, but will it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ivot on a central point. Needless to say the central point is going to be at 0, and the arm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tend either side. On the left side will be a counter weight to balance the claw apparatu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other end. This balance is realistic, in a sense, but I really put it there for artistic bal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would look a bit odd with this lovely complicated clamp on one end of the objec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thing at all on the other. The brute simplicity of the counterweight contrasts wit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licate construction of the Claw. Anyway, let̓s take a look a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THE CROSSARM IS A HORIZONTAL CYLINDER WITH A PIVOT IN THE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ross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2,0,0&gt; &lt;2,0,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phere{&lt;0,0,0&gt; .45 scale&lt;2,1,1&gt; translate x*-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ox{&lt;-.5,-.5,-1&gt; &lt;.5,.5,1&gt; rotate z*45 scale&lt;.15,.3,.8&gt; 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ere are three of the four main objects. The cylinder is a great big horizontal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tending 2 units either side of the centre. It has a radius that look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phere is the counter weight. Its size (radius) was arrived at by trial and err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til it looked as though it balanced the other end of the stand. It is then scaled to stretch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ong the x axis, and make it a more interesting shape. Note that it, like everything I do,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efined at the origin and then translated to its place on the left end of the cyli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ox is rather more complicated. What we need is some kind of pivot. The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s been rotated by 45 degrees, so that instead of its sides being parallel with the side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it has its corners pointing up and down and left and right, like a diamond sha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means the bottom corner will be a sharp edge for the arm to pivot on. To emphasise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ffect the box has been  scaled so that it is tall and thin. The scale command has mad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maller all round (the values are less that 1), but it is much smaller in the x axis than the 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xis - net result, it̓s taller and thinner. The scale has also made it quite long in the z ax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x will stick out either side of the main CrossArm cylinder and rest on two brackets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xt part of the stand. The pivot (the box) has the shiny texture since it is a sort of mov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art. The rest of the parts will get the dull texture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law  scale&lt;.8,.8,.8&gt; translate&lt;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texture{S1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otate z*Tilt //tilt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CrossArm translate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 the other end from the counter weight is the claw. However, we cannot simply 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law straight on the end of the arm. The four cylinders here will make a bracket to att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rst cylinder stretches from the end of the CrossArm (&lt;2,0,0&gt;, the second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a point past the end of the cross arm, and above it (&lt;3,.5,0&gt;) The second cylinder then s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t the end of this and runs vertically for a short distance. This short fat cylinder will ho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p end of the left-most cylinder of the C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hird and fourth cylinders do exactly the same thing for the lower end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lide. It looks confusing, but don̓t worry because any moment now we can rend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rossarm and see how things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Claw object is scaled to a reasonable size, and translated out to 3 in the x ax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re the cylinders we just made will grip it̓s sl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then make everything dull, which will affect all the parts of CrossArm not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given a texture. The whole thing can now tilt about its piv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we will do the vertical part of the stand that hold the CrossArm and its clam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p in the air. This will have two parts. The top will be the bracket needed to ho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rossArm, and then a long tall cyli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bracket is rather complicated. It is made from two half toruses, that act as cu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ike the letter u. There is one either side of the  CrossArm. These two u shapes are then h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gether by another u shape, running in the z axis. The object Cradle is just one of the ha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 the bracket. It is a union of three objects. First, a torus cut in half by a plane, making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lf-torus or u shape. Note that the total radius to the outside edge of the torus is .56 (.5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entre of doughnut to centre of dough, then .06 from centre of dough to edge of d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econd and third, a sphere to sit on each end of the torus to round of the edges. Owing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reat length of time taken to render toruses, this shape is bounded. It has a shiny texture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basis that the pivot moves on it, and so polishe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THE CRADLE IS ONE HALF TORUS WITH SMALL SPHERES. TWO OF THEM WILL HOL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ROSS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radl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orus{.5,.06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ounded_by{cylinder{&lt;0,0,-.2&gt; &lt;0,0,.2&g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the UpArm will have at the top a couple of these Cradle objects, and a further 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pe to join them. We see the two Cradle objects, each translated .5 each way along the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xis. This is so that there will be one on each side of the CrossArm. But they are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anslated .5 up. Why? Because the pivot must rest on the solid part of the torus, not the ho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the middle! A torus is defined by where its centre is, not where the solid part is, so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ust move the whole thing up until the base of the curved part is at 0 where it will meet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ith the pivot of the CrossArm, right? Wrong, in fact. Firstly, our torus now has the centr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olid part of the torus at 0, not the edge of the solid part at 0. This means a pivot at 0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 inside the solid part, not just touching the surface at the inside of the curve where we w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However, the pivot is not at 0 anyway! The centre of the box that forms the pivot is a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ecause we put the box in the centre of the main cylinder that forms the CrossArm, b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rner of the box extends down from there. We are obviously going to have to mo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ole CrossArm up a little to get the two parts to meet nicely, but that can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o, we now have the two Cradle objects in place. We need another shape to link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nderneath. We could make another u shape using another torus (we could even re-us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radle object, just rotating it by 90 degrees in the y axis and moving it down a bit), bu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ose toruses would look boring. Instead we can make a u shape by cutting a hollow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half. Imagine sawing a 1 inch disk off the end of a drain pipe, and then cutting it in half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a u shape. That̓s what we will do. The first difference operation is making a hol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ylinder. First we specify the a cylinder running along the x axis, but only a very sh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stance, from -.1 to .1 You notice that the centre is therefore at 0,0,0. It has a radius of .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is is important. It must join the two Cradles, and their centre are each .5 either side of 0,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wo arms of our u shape must be .5 either side of 0. The first cylinder is slightly w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n .5 so it can be thick, with the centre a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econd cylinder that we subtract is the same only with a smaller radius, .47.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sult is a hollow cylinder whose wall is .06 thick (.53-.47=.06), and the centre of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joins the centres of the two Cradles. Of course you̓ll have noticed that the second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xtends a little further along the x axis that the first. This is to get rid of those 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roblems again. Then we cut the whole thing in half with a plane. This joining shape get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ull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just a simple cylinder running from -.5 to -5.5. This is the tall cylinde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orms the big vertical part of the stand. It has the dull texture. Then we can add the Cross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this object, and, as you remember, we have to move it up so that the very edge of the piv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hape touches the edge of the Cradle shapes. The value here was obtained by trial and error.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orks pass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whole thing is then translated up so that the lower end of the vertical rod is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0,0,0. This is to help with positioning on the table. We can now rotate this in the y axis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ave the effect of rotating the whole apparatus from its base. This value is defined at the t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f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Up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radle translate&lt;0,.5,-.5&gt;} //base of curve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radle translate&lt;0,.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cylinder{&lt;-.1,0,0&gt; &lt;.1,0,0&gt; .53 } //smaller rim </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an to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11,0,0&gt; &lt;.11,0,0&gt;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ylinder{&lt;0,-.5,0&gt; &lt;0,-5.5,0&gt; .11}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rossArm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y*5.5 //base a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otate y*BaseRot// rotates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there is one more part, the base at the bottom. At the moment the stand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all over immediately, so we need a wide base. We could make a flat disc shape, b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be boring, or we could use a cone, but that would look weird, so instead we can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side curve of a torus. It̓s a bit difficult to imagine what that shape is, but imag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etting a torus shape and pressing it down into something soft like putty. The putty would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queezed up through the middle of the torus into a cone shape with smooth curving sides,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it splays out at the base. We will make this shape by the difference of a big fat cyl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a big fat torus. Notice that the lesser radius of the torus is almost as big as the gre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adius. This means that the hole in the middle will be very small, so the top of the base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 very sm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Base =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0,0,0&gt; &lt;0,2,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orus{2,1.7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nally we combine the parts. The UpArm object already contains all the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s, and the base is added to it. The base is made smaller, so it doesn̓t look out of sc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ith the rest of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Holde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Base scale&lt;.5,.5,.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K, now render the whole thing. You will probably have to move the camera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o get all of it in the picture, but there̓s no harm in moving it close so that you can see p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 detail. Try experimenting with the various tilt and rotations, but set them back to what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re when you have finished. After you̓ve had fun doing that, make this file into an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le stand.inc and remove all the usual parts (ie the camera/lights/#includes and any obj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at are actually present in the scene). As usual a final version of stand.inc is in the 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that we have done one stand, doing another is simplicity itself. Make a copy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file stand.inc and call it stand2.inc. Go into Stand2.inc and change the very last b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ove,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Holder2=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Base scale&lt;.5,.5,.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stand2.inc defines an object Holder2, which is exactly the same as Holder, excep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will position its bits and pieces differently. Change the relevant part of stand2.inc to l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BaseRot=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Til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Rot=-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Gap=.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we have two differently positioned stands. Next we must put them on the 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 hav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that we have these rather nice elaborate Holder objects, we can put them on 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ble. Eventually we will put the table in the main scene, as a separate object. We could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ut the Holders in the main scene as separate objects, but then we would have to rende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ig scene just to get the positioning right. Instead, we will put the Holders in place 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able, as part of the Table object, while it is just floating in air, and then when we positio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able in the main scene, the Holders will automatically be i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pen up table.inc.  Make it look like this (here the lights and cameras have b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leted, if you have commented out all yours, that̓s ok too). Notice that the Table objec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a union, including the two holders. The holders have been scaled down to an appropr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ize, and put in a sensible place. If you want to see how the table looks with two stands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ou will have to add cameras and lights as well as the usual include files, but remember to 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id of them when you have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THESE #INCLUDES ARE VERY IMPORTANT, LEAVE THEM IN THE .INC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stand.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stand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Table=object{union{box{&lt;0,0,0&gt; &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material_map{gif "matmap.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Stone22 scale&lt;.5,.5,.5&g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Gold_Metal}//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BlackStone scale&lt;.5,.5,.5&gt;}//g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BlackStone scale &lt;.5,.5,.5&gt;}//cy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xture{Stone9 scale &lt;.5,.5,.5&g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material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ranslate &lt;-.5,-.5,-1&gt; scale &lt;2,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Holder scale&lt;.23,.23,.23&gt;translate &lt;-.5,.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Holder2 scale&lt;.23,.23,.23&gt;translate &lt;.6,.1,-.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only one thing left to do. Our second holder is going to hold a magnif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glass. Before we worry about what that will look like, consider how very near impossibl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ould now be to position a magnifying glass in the jaws of one of our Holders by tri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rror. It is necessary to the jaws of one of the holders as a union with the magnifying g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at way, even after the jaws are rotated, and the Holder moved on the table, and the 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oved about in the room, the magnifying glass will still be between the jaws of the Ho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yway, let̓s quickly make a magnifying glass, by doing this. Open a file called magnify.in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make it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Rim=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0,0,.05&gt; &lt;0,0,-.05&gt; .35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0,0,.06&gt; &lt;0,0,-.06&g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Chrome_Me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cale&lt;4,4,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rst we do the Rim, a simple band of steel that will hold the glass lens in. It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usual hollow cylinder (with the second part extended to remove differencing probl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cept that the radius is very particular. I̓ll explain why when we have done the l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Handle=object{cylinder{&lt;-1.2,0,0&gt; &lt;-.2525,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Chrome_Me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cale&lt;4,4,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handle could hardly be simpler. The rather exact position of one end is simpl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that end meet flush with the rim. We could of course have made the handle much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teresting, but there comes a point at which you have to stop, and since in the finished sce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magnifying glass will be really quite small, it seemed pointless to get elabo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Lens=object{inter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phere{&lt;0,0,0&gt; 2 translate z*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phere{&lt;0,0,0&gt; 2 translate z*-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Lens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scale &lt;4,4,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lens is made from the intersection of two spheres. This can easily be imagine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wo dimensions. Draw a circle (The size of two pence piece). Draw another the same siz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ffset so that they overlap by a margin of about 4 millimetres. The shape that is made b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tersection is the same shape as the cross section of our lens. Unfortunately it is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ifficult to work out the radius if this lens shape. The thickness at the centre is simpl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um of the radii of the two spheres, minus the total offset. In our case (2+2)-(1.97*2)= .0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is almost certainly a formula for working out the radius of the lens, but since I do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know it and it probably needs a calculator, I used trial and error until the size of the Rim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qual to the size of the Lens. All the other objects have been scaled by 4 in all direction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ens is not scaled up in the z direction, so it becomes even flatter. Our lens does not magn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ery much, because it is so flat, but we do not want it to. You̓ll see why in the end. We al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eed to make a texture for our lens. Normally we could just use a standard glass texture, b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t matter how our lens refracts light, so we want to specify our own index of refraction. S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gnify.inc (we̓ll be coming back to it in just a few seconds) and add this texture to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Lens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igment{rgbf&lt;.95,1,.9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inish{refraction 1 ior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pigment is not totally clear. Although the filter value is full (1) the red and b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components are less than one, which will leave a purplish tint to the lens. This tint is near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mperceptible, but makes a difference. The ior (index of refraction) determines how much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exture bends light. 1 is not at all, the higher, the more it does. This can be used to fine tu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ow much our glass magnifies things. The higher the ior the greater the magn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w get back to magnify.inc and carry on where you left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Mag=union{object{R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L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x*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otate y*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nd finally we make Mag the finished magnifying glass object, orientated to its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osition relative to the claw. Save magnify.inc, and open up stand2.inc so we can includ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ag object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old #includes, light etc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WE NEED TO KEEP THIS #INCLUDE IN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include "magnif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declare BaseRot=1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declare Tilt=-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declare Rot=-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Gap=.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S1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igment{color rgb&lt;.3,.25,.2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finish{specular .4 roughness .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normal{bumps .5 scale&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S2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igment{color rgb&lt;.7,.7,.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fi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ambient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diffuse 0.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rillian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eflection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ho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phong_siz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specular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roughness .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P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one{&lt;0,.15,0&gt;0 &lt;0,0,0&gt;.2 scale&lt;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box{&lt;-1.3,0,-.1&gt; &lt;-.2,.0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cylinder{&lt;-1.3,0,0&gt; &lt;-1.3,.05,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x*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la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P1 translate y*.35} //raises top part a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 xml:space="preserve">               </w:t>
      </w:r>
      <w:r>
        <w:rPr>
          <w:rFonts w:eastAsia="Times New Roman  (TT)" w:cs="Times New Roman  (TT)" w:ascii="Times New Roman  (TT)" w:hAnsi="Times New Roman  (TT)"/>
          <w:b/>
          <w:bCs/>
          <w:color w:val="000000"/>
          <w:sz w:val="18"/>
          <w:szCs w:val="18"/>
        </w:rPr>
        <w:t>object{Mag translate x*1 translate y*.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object{CP1 scale&lt;1,-1,1&gt; translate y*Gap*-1} //translate </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pace between j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ylinder{&lt;.5,.4,0&gt; &lt;.5,-.7,0&gt; .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4,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phere{&lt;.5,-.7,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cylinder{&lt;0,-1,0&gt; &lt;0,1,0&gt; .045} 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otate y*Rot //rotate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rest of the file continues as for stand.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only two changes, marked in bold. We have to include magnify.inc,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using the Mag object here, and we have to make the Mag object part of the C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bject. That̓s it. Simple, 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ow we just need to put the table in the scene. Open up scene.pov and add the 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bject to it, remembering to add table.inc to the list of #includes. The lines that need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ded have been put in b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pill.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picc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include "table.inc" //NB this file contains stand.inc, and stand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mount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nclude "spott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clare Camera1=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direction &lt;0, 0, .9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right &lt;1.3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look_at &lt;0,0,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BIG CHUNK LEFT OUT, IT DOESN̓T NEED TO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declare Roof=object{box{&lt;-.2,4.1,-.2&gt; &lt;5.3,4.1,4.2&gt;} texture{WallTex}} //larger than room, a bit.. just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he ceiling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declare Room=object{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object{Window translate&lt;1,0,3.99&gt;}//was 3.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object{Fl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Back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BackWall translate &lt;0,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ide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SideWall translate &lt;5.2,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object{Floor} had to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object{WindowFrame translate&lt;1,0,3.85&gt;}//was 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translate &lt;-2.5,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texture {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Pillar scale&lt;.2,.37,.2&gt; translate &lt;-1.6,0,1.75&gt; texture {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object{Pillar scale&lt;.2,.37,.2&gt; translate &lt;-.1,0,1.75&gt; texture {PaintTex}} // translate x value -1.5 for width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indow 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 {Painting scale &lt;.3,.3,.3&gt; rotate y*-90 translate &lt;-2.49,1.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object{Table scale&lt;.1,.1,.1&gt;rotate y*0 translate &lt;-.7,.85,-1.6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Mountains scale&lt;50,100,50&gt; translate &lt;0,-20,9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SpotL rotate y*90 scale&lt;.3,.3,.3&gt;translate&lt;1.3,2.6,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nd that is very nearly a finished scene. Render and have a look.</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re are just some final touches to add before rendering. Namely area lights and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ky (which at present still shows black behind the mountains). The sky is the easiest bit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o. All we need is a vast sphere going around our scene, with a sky colour to it. Add this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very end of the file scen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KY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phere{&lt;0,-.5,0&gt; .5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igment{gradient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0.0 color rgb&lt;.1,.1,.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1.0 color rgb&lt;.7,.7,.8&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inish{ambi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ranslate y*.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cale&lt;20000,20000,20000&gt; //scale both sphere and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d of 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texture is a simple gradient running from dark to light blue. The gradient starts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0,0,0, which means a sphere at that point would have its middle dark blue and its top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ottom pale blue, since the pattern repeats every unit spreading outward from 0. The spher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oved down to prevent this. Note that it is moved back into the centre before being scaled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a lights make soft shadows. They do this at vast computational cost, so unless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e running POV-Ray on an SGI Onyx I wouldn̓t ever use them except for a final rend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But, you will be glad to know, we are now ready for a final rendering. Change the top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file scene.pov so that the lights look like this. Don̓t delete the ordinary lights, just com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m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 {light_source {&lt;720,1800,1000&gt; color rgb&lt;2,2,2&gt; area_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lt;0,0,0&gt; &lt;20,20,0&gt;, 10,10 adaptive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object{light_source {&lt;0,4,-1.9&gt; color White area_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xml:space="preserve">&lt;0,0,0&gt; &lt;.1,0,.1&gt;, 3,3 adaptive 0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information after the area_light keyword determines what sort of area light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Look in the manual for details, but essentially the vector co-ordinates determine the siz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area light. The bigger it is, the bigger the shadows will be. The next two nu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determine the rows and columns of little lights that make up the area light. The more there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he smoother the shadows will be, and the longer it takes to trace. Adaptive is a trick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speeding things up a little; look in the manual if you want to know how, but basicall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igger the number, the less POV-Ray cheats when doing area light calc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f you̓re going to render this scene at high quality it will take days anyway. You m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s well make the area lights good. The first light is the exterior one, and is quite big to ge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ice soft daylight effect. The other one is our interior room light, and so is quite sm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Render away. Make sure the glass in the windows is there, and make sure all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nc files are ok. It̓s worth doing a quick render (240x320, no area lights or anti-alias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ake sure there are no glaring mistakes. Then do the final one. I suggest anti-aliasing at 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t the greatest resolution your monitor will display, with the area l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njoy POV-Ra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Courier New  (TT)" w:hAnsi="Courier New  (TT)" w:eastAsia="Courier New  (TT)" w:cs="Courier New  (TT)"/>
          <w:color w:val="000000"/>
          <w:sz w:val="28"/>
          <w:szCs w:val="28"/>
        </w:rPr>
      </w:pPr>
      <w:r>
        <w:rPr>
          <w:rFonts w:eastAsia="Courier New  (TT)" w:cs="Courier New  (TT)" w:ascii="Courier New  (TT)" w:hAnsi="Courier New  (TT)"/>
          <w:color w:val="000000"/>
          <w:sz w:val="28"/>
          <w:szCs w:val="28"/>
        </w:rPr>
        <w:t>Appendix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Listing of all files in their final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b/>
          <w:b/>
          <w:bCs/>
          <w:color w:val="000000"/>
          <w:sz w:val="20"/>
          <w:szCs w:val="20"/>
        </w:rPr>
      </w:pPr>
      <w:r>
        <w:rPr>
          <w:rFonts w:eastAsia="Courier New  (TT)" w:cs="Courier New  (TT)" w:ascii="Courier New  (TT)" w:hAnsi="Courier New  (TT)"/>
          <w:b/>
          <w:bCs/>
          <w:color w:val="000000"/>
          <w:sz w:val="20"/>
          <w:szCs w:val="20"/>
        </w:rPr>
        <w:t>Magnif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Rim=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0,0,.05&gt; &lt;0,0,-.05&gt; .35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0,0,.06&gt; &lt;0,0,-.06&gt;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Chrome_Me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lt;4,4,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Handle=object{cylinder{&lt;-1.2,0,0&gt; &lt;-.2525,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Chrome_Me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lt;4,4,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Lens=object{inter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phere{&lt;0,0,0&gt; 2 translate z*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phere{&lt;0,0,0&gt; 2 translate z*-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Lens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 &lt;4,4,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Mag=union{object{R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Han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L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x*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y*85</w:t>
      </w:r>
    </w:p>
    <w:p>
      <w:pPr>
        <w:sectPr>
          <w:type w:val="nextPage"/>
          <w:pgSz w:w="11905" w:h="16837"/>
          <w:pgMar w:left="1800" w:right="180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Mount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0,50,-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3,-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Terrain=object{height_field{gif "plasma3.gif" smooth}texture {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5,-.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20,4,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Mountain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Ter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y*-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x*-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3,0,-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MountTex scale&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plane{y,.15} texture{WaterTex scale&lt;2,2,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Moun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Picc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Picture=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0,0,0&gt; &lt;2.5,2.5,.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mage_map{gif "simple.g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finish{phong .3 phong_siz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2.5,2.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1.25,-1.2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Moun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25,-1.25,0&gt; &lt;1.25,1.25,.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 &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 &lt;1.2,1.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color rgb&lt;.7,.7,.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finish {phong 1 phong_siz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z*.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Frame=object{dif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35,-1.35,0&gt; &lt;1.35,1.3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25,-1.25,-.001&gt; &lt;1.25,1.25,.1&gt;} // to remove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finish{reflection .5 specular .3 roughness .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1.3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 &lt;1.2,1.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z*-.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Painting=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bounded_by {box{&lt;-1.35,-1.35,-.001&gt; &lt;1.35,1.35,.1&gt; scale&lt;1.33,1,1&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 &lt;1.2,1.2,1&gt; translate z*-.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cen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pill.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picc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able.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mount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pott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amera1=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direction &lt;0, 0, .9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ight &lt;1.3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ook_at &lt;0,0,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 {light_source {&lt;720,1800,1000&gt; color rgb&lt;2,2,2&gt; area_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t;0,0,0&gt; &lt;20,20,0&gt;, 10,10 adaptive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light_source {&lt;0,4,-1.9&gt; color White area_l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t;0,0,0&gt; &lt;.1,0,.1&gt;, 3,3 adaptive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 {Camera1 translate &lt;-.8, 1, -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rsY=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5,0,.17&gt; &lt;.5,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1,0,.17&gt; &lt;1,5,.17&gt;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rsX=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 {&lt;-.5,0,.17&gt; &lt;2.5,0,.17&gt; .03 translate y*.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 {&lt;-.5,0,.17&gt; &lt;2.5,0,.17&gt; .03 translate y*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 {&lt;-.5,0,.17&gt; &lt;2.5,0,.17&gt; .03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 {&lt;-.5,0,.17&gt; &lt;2.5,0,.17&gt; .03 translate y*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Base=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0,0,0&gt; &lt;5,.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Bar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a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ars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unded_by{box{&lt;0,-.01,0&gt;&lt;1.5,5,.3&gt;}}//extends to ce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dowGlass=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1,0&gt; &lt;2,5,.00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 {G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do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WinB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WindowGlass translate z*.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Win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 {Win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dowFram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0,-.01,0&gt; &lt;1.5,2.5,.3&gt;} // minus y value to prevent membrane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0,0&gt; &lt;0,-.3,0&gt;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y*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x*.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1,1,1.5&gt;}//end object scaling to cut out ski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PRail=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2.3,-.2&gt; &lt;5.2,2.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PRail1=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2.3,0&gt; &lt;0,2.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kirting=object{union{   // Goes on the wall BEHIND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box{&lt;-.2,-.2,-.2&gt; &lt;5.2,5.2,0&gt; translate&lt;0,-4.9,-.04&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3,-.2&gt; &lt;5.2,0.3,-.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kirting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2,-.2,-.2&gt; &lt;0,5.2,4.2&gt; translate&lt;0.04,-4.9,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3,0&gt; &lt;0,.3,4.2&gt;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ckWall=object{union{    // This is the wall BEHIND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2,-.2,-.2&gt; &lt;5.2,5.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 {Wall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 Skir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PR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ideWal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2,-.2,.-2&gt; &lt;0,5.2,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 {WallTex rotate y*-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Skirting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PRai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Floor=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2,-.2,-.2&gt; &lt;5.2, 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Floor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Roof=object{box{&lt;-.2,4.1,-.2&gt; &lt;5.3,4.1,4.2&gt;} texture{WallTex}} //larger t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om, a bit.. just above the ceiling 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Room=object{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Window translate&lt;1,0,3.99&gt;}//was 3.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Fl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Back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BackWall translate &lt;0,0,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ide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ideWall translate &lt;5.2,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object{Floor} had to m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WindowFrame translate&lt;1,0,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2.5,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texture {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Pillar scale&lt;.2,.37,.2&gt; translate &lt;-1.6,0,1.75&gt; texture {Paint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Pillar scale&lt;.2,.37,.2&gt; translate &lt;-.1,0,1.75&gt; texture {PaintTex}} // trans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x value -1.5 for width of window fr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Painting scale &lt;.3,.3,.3&gt; rotate y*-90 translate &lt;-2.49,1.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Table scale&lt;.1,.1,.1&gt;rotate y*0 translate &lt;-.7,.85,-1.6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Mountains scale&lt;50,100,50&gt; translate &lt;0,-20,9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SpotL rotate y*90 scale&lt;.3,.3,.3&gt;translate&lt;1.3,2.6,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KY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phere{&lt;0,.5,0&gt; .5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pigment{gradient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0.0 color rgb&lt;.3,.3,.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1.0 color rgb&lt;.7,.7,.8&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finish{ambi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20000,20000,20000&gt; //scale both sphere and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end of 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and.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amlight.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Light1 translate &lt;0,100,-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Light1 translate &lt;50,5,-1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 {Camera1  rotate x*0 translate &lt;1,3.5,-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ic =texture{pigment{color Red} finish{Shi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eRo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Til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Ro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Gap=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1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color rgb&lt;.3,.25,.2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specular .4 roughness .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normal{bumps .5 scale&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2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color rgb&lt;.7,.7,.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ambient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diffuse 0.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rillian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eflection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ho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hong_siz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specular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roughness .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e =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0,0,0&gt; &lt;0,2,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orus{2,1.7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P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ne{&lt;0,.15,0&gt;0 &lt;0,0,0&gt;.2 scale&lt;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ox{&lt;-1.3,0,-.1&gt; &lt;-.2,.0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3,0,0&gt; &lt;-1.3,.05,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x*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la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P1 translate y*.3} //raises top part a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object{CP1 scale&lt;1,-1,1&gt; translate y*Gap} //translate space betw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j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5,.4,0&gt; &lt;.5,-.7,0&gt; .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4,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7,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0,-1,0&gt; &lt;0,1,0&gt; .045} 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y*Rot //rotate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Claw rotate&lt;-20,4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ross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2,0,0&gt; &lt;2,0,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phere{&lt;0,0,0&gt; .45 scale&lt;2,1,1&gt; translate x*-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box{&lt;-.5,-.5,-1&gt; &lt;.5,.5,1&gt; rotate z*45 scale&lt;.15,.3,.8&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law  scale&lt;.8,.8,.8&gt; translate&lt;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texture{S1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z*Tilt //tilt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CrossArm translate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radl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orus{.5,.06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ounded_by{cylinder{&lt;0,0,-.2&gt; &lt;0,0,.2&g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Up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adle translate&lt;0,.5,-.5&gt;} //base of curve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adle translate&lt;0,.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0,0&gt; &lt;.1,0,0&gt; .53 } //smaller rim than to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1,0,0&gt; &lt;.11,0,0&gt;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0,-.5,0&gt; &lt;0,-5.5,0&gt; .11}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ossArm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y*5.5 //base a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y*BaseRot// rotates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Holder=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Base scale&lt;.5,.5,.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Holder translate &lt;0,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and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amlight.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Light1 translate &lt;0,100,-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 {Light1 translate &lt;50,5,-1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 {Camera1  rotate x*0 translate &lt;3,3.5,-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ic =texture{pigment{color Red} finish{Shi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magnif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eRot=180  //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Tilt=-10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Rot=-80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Gap=.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1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color rgb&lt;.3,.25,.2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specular .4 roughness .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normal{bumps .5 scale&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2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color rgb&lt;.7,.7,.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ambient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diffuse 0.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rillianc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eflection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hong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hong_siz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specular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roughness .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e =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0,0,0&gt; &lt;0,2,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orus{2,1.7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unded_by{cylinder{&lt;0,0,0&gt; &lt;0,2,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P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ne{&lt;0,.15,0&gt;0 &lt;0,0,0&gt;.2 scale&lt;3,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ox{&lt;-1.3,0,-.1&gt; &lt;-.2,.05,.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3,0,0&gt; &lt;-1.3,.05,0&gt;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x*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law=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P1 translate y*.35} //raises top part a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Mag translate x*1 translate y*.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object{CP1 scale&lt;1,-1,1&gt; translate y*Gap*-1} //translate space betw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j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5,.4,0&gt; &lt;.5,-.7,0&gt; .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4,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7,0&gt; .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0,-1,0&gt; &lt;0,1,0&gt; .045} 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y*Rot //rotate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Claw rotate&lt;-20,4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ross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2,0,0&gt; &lt;2,0,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phere{&lt;0,0,0&gt; .45 scale&lt;2,1,1&gt; translate x*-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box{&lt;-.5,-.5,-1&gt; &lt;.5,.5,1&gt; rotate z*45 scale&lt;.15,.3,.8&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5,0&gt; &lt;2,0,0&gt; .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3,-.6,0&gt; &lt;3,-.4,0&gt;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law  scale&lt;.8,.8,.8&gt; translate&lt;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texture{S1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z*Tilt //tilt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CrossArm translate 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radle=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orus{.5,.06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sphere{&lt;.5,0,0&g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ounded_by{cylinder{&lt;0,0,-.2&gt; &lt;0,0,.2&g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2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UpArm=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adle translate&lt;0,.5,-.5&gt;} //base of curve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adle translate&lt;0,.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0,0&gt; &lt;.1,0,0&gt; .53 } //smaller rim than tor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ylinder{&lt;-.11,0,0&gt; &lt;.11,0,0&gt;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lane{-y,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ylinder{&lt;0,-.5,0&gt; &lt;0,-5.5,0&gt; .11}texture{S1T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CrossArm translate y*.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y*5.5 //base at 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y*BaseRot// rotates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Holder2=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Up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bject{Base scale&lt;.5,.5,.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Holder2 translate &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imple.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0,80,-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Rod= object{cylinder{&lt;0,-1,0&gt; &lt;0,2,0&gt; .25} texture{Basic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360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translate &lt;0,0,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rotate z*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rotate y*-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FirstSh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sphere{&lt;0,0,0&gt; .5 texture{Ba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88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R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Rod rotate z*-90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Rod rotate &lt;90,0,0&gt; texture{Basic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end of the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end of the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irstShape scale &lt;.5,.5,.5&gt; translate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plane{y,-2} texture{Ch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ox{&lt;0,0,0&gt; &lt;2,2,2&gt;} texture{PinkAlaba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sphere{&lt;1,1,1&gt; 1.2} texture {White_Mar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end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 &lt;.5,.5,.5&gt; rotate y*-30 translate &lt;-2,-2,-1&gt; }// end main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cone{&lt;0,.5,0&gt; .5 &lt;2.5,0,0&gt; 0} texture{Tan_Wood scale&lt;.25,.25,.25&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y*10 translate&lt;-.6,-2,3.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sphere{&lt;0,0,0&gt; 1000  } texture{DaySky scale&lt;150,30,150&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torus{.7,.15 texture{Reflect} rotate x*90 } translate &lt;.5,-1.1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cylinder{&lt;0,0,0&gt; &lt;0,2.5,0&gt; .3} texture{Glass} translate &lt;2,-2,1.6&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potty.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hap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10,5,-10&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Vents=object{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x*.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14,-1,-.15&gt; &lt;.2,1,.15&gt; texture{pigment{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x*.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ody=object{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0,0&gt; &lt;1,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phere{&lt;0,0,0&g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texture{pigment{color Black}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0,0&gt; &lt;1.1,0,0&gt; .2} //difference prob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phere{&lt;0,0,0&g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color White}finish{ambien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Vents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bounded_by{cylinder{&lt;-.25,0,0&gt; &lt;1,0,0&gt;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Flap=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box{&lt; 0 ,0  ,-.25&gt; &lt;.01,.30,.25&gt;rotate z*-45 translate&lt;.95,.25,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Flaps=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l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lap rotate x*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lap rotate x*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Flap rotate x*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color Ye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ulb=object{light_source {&lt;.8,0,0&gt; color White spotl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point_at &lt;1,0,0&gt; radius 7 falloff 11  tightness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ulb1=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 {&lt;.2,0,0&gt; color W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7,0,0&gt; &lt;.71,0,0&gt; .24 texture{pigment{color Wh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eam=object{cone{&lt;.2,0,0&gt;0 &lt;100,0,0&gt;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color rgbf&lt;1,1,1,.95&gt;}finish{ambien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no_sha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racket=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0,0&gt; &lt;0,-.5,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ylinder{&lt;0,-.5,0&gt; &lt;-1,-.5,0&gt;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phere{&lt;0,0,0&gt; .1 scale &lt;1,.7,1&gt; translate y*-.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pigment{color Black}finish{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potL=objec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 {Body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object {Fl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u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ul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z*-20 // up/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otate y*80 // a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Brac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x*1 //to make the end of the bracket at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SpotL rotate &lt;0,0,0&gt; translate z*-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able.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color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extur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include "stones.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0,100,-6&gt;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light_source{&lt;5,5,-10&gt; 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camera{location &lt;0,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look_at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irection &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up &lt;0,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right&lt;1.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0,0,-2.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Table=object{union{box{&lt;0,0,0&gt; &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material_map{gif "matmap.g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Stone22 scale&lt;.5,.5,.5&g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Gold_Metal}//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BlackStone scale&lt;.5,.5,.5&gt;}//g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BlackStone scale &lt;.5,.5,.5&gt;}//cy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exture{Stone9 scale &lt;.5,.5,.5&g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translate &lt;-.5,-.5,-1&gt; scale &lt;2,2,.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Holder scale&lt;.23,.23,.23&gt;translate &lt;-.5,.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object{Holder2 scale&lt;.23,.23,.23&gt;translate &lt;.6,.1,-.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216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2.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allTex=texture{pigment{color rgb&lt;.8,.76,.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diffuse .85 specular .25 roughness .0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PaintTex=texture{pigment{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finish{phong 1 phong_siz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diffuse .5 specular .8 roughness .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WinTex=texture{pigment{color rgb&lt;.95,.95,.9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phong .8 phong_siz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finish{diffuse .3 specular .9 roughness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FloorTex=texture{pigment{checker color White color rgb&lt;.3,.45,.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finish{phong .8 phong_siz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diffuse .6 specular .5 roughness .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 &lt;.3,.3,.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ic=texture{pigment{color Red}finish{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Basic2=texture{pigment{color Blue}finish{Shi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Stripes= 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0 color rgb&lt;.7,.6,.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6 color rgb&lt;.7,.6,.5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7 color rgb&lt;.7,.5,.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75 color rgb&lt;.7,.5,.4&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0.6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0.79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0.8 color B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end of color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urbulence .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ctave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meg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ambd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D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scale&lt;.2,.2,.2&g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Chex=texture{pigment{checker color rgb&lt;.7,.3,.3&gt; color rgb&lt;.3,.4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finish{phong .8 phong_siz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diffuse .6 specular .5 roughness .0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normal {bumps .5 scale &lt;.15,.5,.1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DaySk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pi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bo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color_m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0 color rgb&lt;.6,.6,.6&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3 color rgb &lt;.7,.7,.7&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55 color rgb&lt;.4,.4,.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75 color rgb&lt;.3,.3,.8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99 color rgb&lt;.6,.6,.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urbulenc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ctav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meg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Reflect=texture{pigment{color rgb&lt;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reflection 1 diffuse .2 specular .3 roughness .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MountTex=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gra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0 color rgb&lt;.2,.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3 color rgb&lt;.2,.3,.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3 color rgb&lt;.4,.4,.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6 color rgb&lt;.2,.5,.3&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8 color rgb&lt;.4,.3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urbul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ambda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diffuse .9 specular 0 brilliance 1 metal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declare LensTex=texture{pigment{rgbf&lt;.99,1,.99,1&gt;}finish{refraction 1 ior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WaterTex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 xml:space="preserve">tex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color rgbf&lt;.7,.7,.9,.9&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ipples 0.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requency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eflection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efract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ior 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declare BlackSt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gran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0 color rgb&lt;0.2,0.2,0.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25 color rgb&lt;0.1,0.1,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4 color rgb&lt;0,0,.05&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8 color rgb&lt;0,0,.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urbulenc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lambda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lt;3,0,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lt;2,2,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exture{pi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gradient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color_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0 color rgbf&lt;.8,.8,.8,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95 color rgbf&lt;1,1,1,1&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0.98 color rgbf&lt;1,1,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1 color rgbf &lt;1,1,1,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urbulenc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mega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octav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scale &lt;.7,1.5,.2&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rotate z*-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translate &lt;0,2,0&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finish{ specular .5 diffuse .3 /*reflection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r>
        <w:rPr>
          <w:rFonts w:eastAsia="Courier New  (TT)" w:cs="Courier New  (TT)" w:ascii="Courier New  (TT)" w:hAnsi="Courier New  (TT)"/>
          <w:color w:val="000000"/>
          <w:sz w:val="16"/>
          <w:szCs w:val="16"/>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Fonts w:eastAsia="Courier New  (TT)" w:cs="Courier New  (TT)" w:ascii="Courier New  (TT)" w:hAnsi="Courier New  (TT)"/>
          <w:color w:val="000000"/>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Courier New  (TT)" w:hAnsi="Courier New  (TT)" w:eastAsia="Courier New  (TT)" w:cs="Courier New  (TT)"/>
          <w:color w:val="000000"/>
          <w:sz w:val="16"/>
          <w:szCs w:val="16"/>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Appendix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ther POV-Ray relat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re thousands of pieces of software available that will help you with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ay and raytracing in general. Many will probably be available where you got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ther places to go for information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Usenet: Comp.graphics.raytracing is the newsgroup for raytracing in practic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ory, many of the best POV-Ray artists around read this group, as well as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f the official POV-Ray team. Feel free to ask for help, but please read the man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ftp: ftp.povray.org is the official ftp site for povray, and has almost all th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terial in it. In addition, it has hundreds of sample images and scene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orldWide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re are now a couple of  raytracing pages out there, as well as a whole h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 computer graphics pages i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center"/>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Appendix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8"/>
          <w:szCs w:val="2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Artistic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OV-Ray is not just about getting things to like like they do in real life. If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nt you picture to stand out from all the other thousands of rendered images, yo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need to do more than slavishly reproduce some object. Below is a brief account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re artistic considerations of the finished image, and please don̓t dismiss them unt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ou have thought abou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Balance. I suppose this is the one thing everyone considers in a scene. If all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bjects are crowded into one corner, it̓s going to look silly. On the other hand, 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verything is perfectly symmetrical, it will look dull. In my room, the window, probably the most powerful feature is dead centre. There are reasons for this, but to balanc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st of the room is not at all symmetrical. The left wall is visible, but not the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ll. The collection of small detailed objects (stands, table, spotlight) are all to the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f the room, and on the left is only the big picture, and open floor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ovement. Computer graphics almost always seems to produce very st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mages. By still I don̓t mean not animated, of course, but the image looks calm and 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n stone. Features such as motion blur, or soft focus are not available in POV-Ray (y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so everything has a crispness to it that makes it look unreal. To make up for this,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s important to get the viewer̓s eye moving all over the picture. Of course no-one 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just looks at one part of a picture, but very quickly the eye will settle on one par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rest will just be a setting for that part. In the case of the portrait, for example,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ant this to happen, and to focus attention on the face. In my scene, I want to break 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inherent stillness by forcing the viewer̓s eyes all over th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strongest pull in the scene is straight out of the window. It is centr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verything converges on it. The squared floor emphasises the perspective effect, as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horizontal lines formed by the skirting board of the left wall, and by the top and bottom of the picture. But against this strong pull is the light coming back in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window. The shadows cast by the window bars push the eye back into the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and the window itself, with strong bars going across the picture is a block betwee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erspective of the squared floor, and the s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Going across all this is the beam of the spotlight, which at once points to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icture on the wall, and equally forms an arrow pointing at the spotlight itself,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urious patterns of light cast on the wall by it. The picture itself has perpective of 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wn, and is like another window in the left wall, drawing us out of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is natural for people to read writing they see, and right in the foreground i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writing on the table, and on top of that the stands, all of which is detailed and dem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lose attention. The magnifying glass then turns our gaze back onto the window, and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it goes, round and 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cept. This is hardly conceptual art, but there is a sort of reference to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Ray. POV stands for persistance of vision, and as I have said, the eye can never res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persistantly moves round and around, now going out into the background, now in to the foreground. The lights never stop shining, and the magnifying glass never st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gnifying, it is a passive scene (a television in the scene would be directly oppos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is notion of persistance). Salvador Dali, the great surrealist made a famous pic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entitled The Persistance of Memory, and in recognition of this here is a though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you. While designing the scene, I moved the water in the background up so tha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covered the floor. Try it yourself and compare the two pictures, the effect is qu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riking.</w:t>
      </w:r>
    </w:p>
    <w:sectPr>
      <w:type w:val="nextPage"/>
      <w:pgSz w:w="11906" w:h="16839"/>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Helvetica">
    <w:altName w:val="Arial"/>
    <w:charset w:val="01"/>
    <w:family w:val="auto"/>
    <w:pitch w:val="default"/>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