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IND is a word-pattern matching utility that searches the 99,000+ 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LST that is part of the WORDY package.   It is primarily inten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to crossword puzzle solvers, but can be useful in other pencil-and-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games.  What is a 5-letter word with  the first letter an N, the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th E's, and the second and fifth unknown?  XFIND to the resc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-held electronic gadgets that function as dictionaries or spell-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have a feature similar to XFIND.  Now you need not pay $3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expensive toys in order to solve crossword puzzles electron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XFIND, simply type: xfind PATTERN, where PATTERN  is a set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estion marks in the  "wildcard" positions.  For example, to mat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-letter words with PR as the first two letters and N as the fourth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xfind pr?n?. As another example, xfind m??li? finds all 6-lett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 as the first letter, l as the fourth, and i as the fifth le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stored in the file   MATCHED.W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IND will also select out *all* words with a given number of lette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.LST.   As an example, to extract *all* 3-letter words, you'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XFIND ???.  To find all 7-letter words, type: XFIND ?????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IND will complete a run in as little as 10 seconds  or less on  a fast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nd correspondingly longer on an older, slow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 WORD.LST must be in the  current  directory for XFI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WORD.LST is  part of  the shareware WORDY package,  which has a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.00 registration fee. Registering WORDY also registers XFIND,  at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\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3425 Chestnut Ridge R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ntsville, MD 21536-9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ail:  thegrende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