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not to be distibuted for money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Contact me at Compuserve 71043,237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i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