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sage: cut {-b byte-list,+bytes byte-list} [-n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t {-c character-list,+characters character-list}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t {-f field-list,+fields field-list} [-d delim] [-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+delimiter delim] [+only-delimited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bytes byte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b byte-list Print only the bytes in positions listed in BYTE-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bs and backspaces are treated like any othe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characters character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c character-list Print only characters in positions listed in CHARACTER-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ame as -b for now, but internationalization will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t. Tabs and backspaces are treated like any other c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fields field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f field-list  Print only the fields listed in FIELD-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elds are separated by a TAB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delimiter del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d delim       For -f, fields are separated by the first character in DEL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n             Do not split multibyte chars (no-op for n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only-d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s  For -f, do not print lines that do not contain the field separator c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YTE-LIST, CHARACTER-LIST, and FIELD-LIST are one or mor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ranges separated by commas.  The first byte, character, and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numbered 1. A FILE of `-' means standard inpu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