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Installer 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1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2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e Shareware Installe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Installer will extract self-extracting EXE files or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using PKUNZIP. You need to you make sure that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cense to distribute self-extracting EXE files for the 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EXE files since it includes an unzipping program in the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disks, you may want to leave the BACKGROUND switch OF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ries to reinstall a file group that includes a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ile, the archive will prompt to overwrite the existing fil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switch is ON (meaning the files are installed in the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, unseen by the user) the prompt will not be seen and the us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e program is locked up. The files installed from ZIP fi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sk or disk set for distribution, copy the SHINST.EX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to Disk #1. You can rename SHINST.EXE (INSTALL.EXE, GO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up to 5 subprograms along with the main program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ubprogram (including the main program) can include up to 5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3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a maximum of 3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screen and the display windows. You can als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character value for the background screen. Set the BACKGROUN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FF to show the installing of the archives on the displa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 first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 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          On or Off.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00 is version 6.00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4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t of switches are enclosed into either the SCREEN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script file so that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for each can be set. See FOREGROUND AND BACKGROUND COLOR CHAR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 and SCREEN FILLCHARACTER CHART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Gra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Whi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re the main files and sub files sections. The main file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the program information for the main part of the program.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ny sub or optional files to install, then this se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ne you need to fill in. The sub files section is identic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files section in synt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for the program name and description (up to 50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ers) and the disk space required of all the files in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y have been unzipped. The information on each line is sepa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n asterisk (*). The program reads in the first line and read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/description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line tells the program the disk number and file name of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rchive files needed to install the main program. You can lis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5 archive files for the main files and for each sub file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ine is the default drive and directory to install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1 * mygraph2.exe * 2 * mygraph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5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sub files is identical to the main files excep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list up to 5 sub file groups, each with up to 5 archive files. Tha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ximum of 30 archive files for each program you want to distribu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 files default path can be the same as the main files or a it can b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of the main files directory. If the default path is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the default path was C:\MYGRAPHICS and the font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th was C:\MYGRAPHICS\FONTS and the user changed the path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font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line between each group is for clarity only. They can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s are for the AUTOEXEC.BAT and CONFIG.SYS fil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nclude up to 5 lines that may need to be added or increased in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s. They will be presented to the user and they will ha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rtunity to modify the files. If you do not have anything that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added, you can remove the section from the file or place the [END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 as shown in the first section below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6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COMMAND section allows you to place one line contain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r DOS command to be run after the installation is completed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commands that need to be run when your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place them in a batch file and install it with your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Then enter the name of the batch file in the RUNCOMMAND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display a text file and included a file viewer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.EXE in with your main files, you could display the text fil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lacing LIST READ.ME in the RUNCOMMAND se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, Install, and Exit message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8 lines can be entered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Blank lines can be inserted anywhere in the text but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18 lines will be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up to 18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7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program, file name, or DOS command in the Run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the selected file or command will be run upon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CIS ID: 73611,127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      Brigh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BrBlue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BrGreen  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BrCyan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BrRed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BrMagenta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Yellow  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BrWhite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 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8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ILL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fill character values and what they look lik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SCII characters are used by the PC as control codes (8, 10, 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etc.) and will cause unpredictable results when prin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r the screen (unless you print directly to display mem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Installer does). ASCII characters 9, 10 and 13 w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o this file. ASCII value 9 is a thin circle and 10 is re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9 (like 8 is reverse of 9). Number 13 is a single note simil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's double. Number 32 is a space and can be used to display a so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#      2 #      3 #      4 #      5 #      6 #      7 #      8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      10       11 #   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14 #     15 #     16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#     18 #     19 #     20 #     21 #     22 #     23 #     24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#     26 #     27 #     28 #     29 #     30 #     31 #     3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!     34 "     35 #     36 $     37 %     38 &amp;     39 '     40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)     42 *     43 +     44 ,     45 -     46 .     47 /     48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1     50 2     51 3     52 4     53 5     54 6     55 7     56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9     58 :     59 ;     60 &lt;     61 =     62 &gt;     63 ?     64 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A     66 B     67 C     68 D     69 E     70 F     71 G     72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I     74 J     75 K     76 L     77 M     78 N     79 O     80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Q     82 R     83 S     84 T     85 U     86 V     87 W     88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Y     90 Z     91 [     92 \     93 ]     94 ^     95 _     96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 a     98 b     99 c    100 d    101 e    102 f    103 g    104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 i    106 j    107 k    108 l    109 m    110 n    111 o    112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 q    114 r    115 s    116 t    117 u    118 v    119 w    120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y    122 z    123 {    124 |    125 }    126 ~    127     12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 �    130 �    131 �    132 �    133 �    134 �    135 �    13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�    138 �    139 �    140 �    141 �    142 �    143 �    14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�    146 �    147 �    148 �    149 �    150 �    151 �    15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�    154 �    155 �    156 �    157 �    158 �    159 �    16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�    162 �    163 �    164 �    165 �    166 �    167 �    16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�    170 �    171 �    172 �    173 �    174 �    175 �    17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�    178 �    179 �    180 �    181 �    182 �    183 �    18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�    186 �    187 �    188 �    189 �    190 �    191 �    19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3 �    194 �    195 �    196 �    197 �    198 �    199 �    20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�    202 �    203 �    204 �    205 �    206 �    207 �    20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�    210 �    211 �    212 �    213 �    214 �    215 �    21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�    218 �    219 �    220 �    221 �    222 �    223 �    22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5 �    226 �    227 �    228 �    229 �    230 �    231 �    23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3 �    234 �    235 �    236 �    237 �    238 �    239 �    24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1 �    242 �    243 �    244 �    245 �    246 �    247 �    24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�    250 �    251 �    252 �    253 �    254 � 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1                                        9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     Means                           Value      Mean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Any Video Adapter               6        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Monochrome Adapter              7        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Hercules Monochrome             8        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CGA Adapter                     9        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EGA w/Mono Monitor              10       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EGA w/Color Monitor             11         IBM 8514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Installe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hank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