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P A C E U S E D   2 .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4-1995 Paul Sufka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Hard Dis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Paul Suf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19 North Evergre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ron Mountain, MI  49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Used is a freeware program.  Please distribute freely.  All I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at you do not modify the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Used is a utility to tell you a little about the spac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memory.   A fair amount of space is unused by DOS in the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information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paceUsed you need at least a 286 or faster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 SpaceUsed will make use of your 80x87 coprocessor or will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requires you have 37488 bytes of conventional memor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un SpaceU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simple... type in SU at your promp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command line option type in SU [opti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options type in "SU 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 B - runs SU in black and wh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- displays only the clus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[d:\] - changed to the specified drive:\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- displays only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- displays only the directory fi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- displays the spac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V - changed to 43 or 50 line mode (depends on video adap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- displays only information on drive (cluster info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V - changed to 25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- displays only mem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- displays only spa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- displays only version of DOS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 DOS waste sp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at DOS wastes space is the way that a hard disk is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rmatted in 2048 byte clusters.  Each file MUST us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even if it is one 1 byte long.  This would leave 2047 bytes wa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that can be done abou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SpaceUsed give me a different number of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DOS calls the directory itself and the mother directo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paceUsed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is under the assumption that you have 655360 (640K)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If you happen to be using a memory extender that gives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0K of conventional memory, SU may give inaccurate memor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o be able to clear this problem up in a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any inconveni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Questions/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questions are encouraged.  If you like (or dislike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 would be happy to hear about it.  I want your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are not encouraged, but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FFERED AS A PUBLIC DOMAIN FREEWARE PROGRAM. I DO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SPONSIBILITY FOR ANY ERRORS THIS PROGRAM MAY OR MAY NOT HAVE CA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LIABLE FOR DAMAGES OR LOSS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Sufk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9 North Evergre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Mountain, MI  49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psufka@mas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1:363/27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