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a small address book and phone dialer for the OS/2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very small size, quick load up, ASCII data files, auto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 No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ery attractive PIM including an address boo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BM Works (now included with OS/2 Warp), I found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Works package I was in fact, using.  This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10+ MB of hard drive space it was taking up, nor the 10+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time to look up one lous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eemed to be simple enough, download a sharewar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ld.  However, much to my chagrin, none of them suited my nee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nag screens and crippleware, so I decided to do the job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PhoneBoy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I'll describe here should be familiar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an be ascertained with a minimum of experimentation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rning the keyboard equivalents to the buttons in Phon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 second to read and will help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goes for all graphical programs actually, many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raduate from the mouse level of operation, and thus wh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a command line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for all buttons also exist, for extra-fa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</w:t>
        <w:tab/>
        <w:t xml:space="preserve">Add an entry    </w:t>
        <w:tab/>
        <w:t>(same as PL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 xml:space="preserve">Delete an entry </w:t>
        <w:tab/>
        <w:t>(same as MIN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  </w:t>
        <w:tab/>
        <w:t xml:space="preserve">Autodial             </w:t>
        <w:tab/>
        <w:t>(same as red PHON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</w:t>
        <w:tab/>
        <w:t xml:space="preserve">Dial Setup          </w:t>
        <w:tab/>
        <w:t>(same as gray phone on Glob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V   </w:t>
        <w:tab/>
        <w:t xml:space="preserve">View entry        </w:t>
        <w:tab/>
        <w:t>(same as GLASSE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  </w:t>
        <w:tab/>
        <w:t>Information           (same as ?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  </w:t>
        <w:tab/>
        <w:t>Exit or Cancel       (same as 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   </w:t>
        <w:tab/>
        <w:t>Entry Notes           (same as Notepa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call the number in the "Phone 1" field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ial 2 numbers for one person without entering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ain, please email me and I'll see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dialer, if you have not set up your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tup dialog will appear.  Enter the numer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you modem is on.  Usually this is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should work with any hayes compatible modem and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first release of PhoneBoy, and as such, it may ha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 Obviously, I don't know of any right now, but if they exis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!  Please send any bug reports to me if you can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before the bug occurred.  If I can't reproduce the bug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igor@ramsey.cs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snail mail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Div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ur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N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me whatever amoun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.  Even a postcard from your home city i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these things when I find (make) the tim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from the listbox to a word processor would be nice :)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put the whole record onto the clipboard and then the user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