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cchk.doc : The 'crcchk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 Brian E. Y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International Business Machines Corporatio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cchk command is used to record the length and CRC valu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or 32-bit) for a list of files. It can then be use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heck and see which, if any, of the files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chk [-l] in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the input text file and calcuates the length an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ile listed. If the input file also contains a length an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a file, then those values are compared against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at file. This input file can be created by re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crc command into it (see crc.doc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utput file name is specified, then each file list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along with its actual length and CRC,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Later, this output file can be read by the crcch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o see if any of the listed file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l (letter el) flag is only used if an output 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input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s are ignored.  Lines that begin with #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comments and are ignored.  Each non-blank, non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must be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ength  CRC]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and CRC values are optional.  Either bo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or both must be missing.  If present, the leng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decimal, while the CRC must be specified in h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 followed by one or more hexa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RC is 0xNNNN or shorter (4 or less hex digits)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umed to be a 16-bit CRC.  If it contains 5 or mor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s, then it is assumed to be a 32-bit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ength and CRC value are present, then crcchk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to those it calculated and logs discrepanc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output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output file is specified, then crcchk wri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 the name, length, and CRC value for ea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isted in the input file, one file per lin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 CRC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RC in the input text file is a 32-bit CRC, then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utput file will also be a 32-bit CRC.  If the CR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text file is a 16-bit CRC, then the CRC in the 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a 16-bit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an output file is specified but a fil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 has no CRC, then crcchk checks the -l (letter 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.  If -l is specified in this case, crcchk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(long) CRC for the file.  Otherwise,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ng a 16-bit CRC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ls \u\brian\bin\*.exe &gt;files.txt' command was run to produce a list</w:t>
      </w:r>
    </w:p>
    <w:p>
      <w:pPr>
        <w:pStyle w:val="PreformattedText"/>
        <w:bidi w:val="0"/>
        <w:jc w:val="left"/>
        <w:rPr/>
      </w:pPr>
      <w:r>
        <w:rPr/>
        <w:t>of files that I wanted to check with crcchk. You should normally specify</w:t>
      </w:r>
    </w:p>
    <w:p>
      <w:pPr>
        <w:pStyle w:val="PreformattedText"/>
        <w:bidi w:val="0"/>
        <w:jc w:val="left"/>
        <w:rPr/>
      </w:pPr>
      <w:r>
        <w:rPr/>
        <w:t>the full pathname to the ls command so that you can later run crcchk</w:t>
      </w:r>
    </w:p>
    <w:p>
      <w:pPr>
        <w:pStyle w:val="PreformattedText"/>
        <w:bidi w:val="0"/>
        <w:jc w:val="left"/>
        <w:rPr/>
      </w:pPr>
      <w:r>
        <w:rPr/>
        <w:t>from any directory -- crcchk will attempt to open each file using the</w:t>
      </w:r>
    </w:p>
    <w:p>
      <w:pPr>
        <w:pStyle w:val="PreformattedText"/>
        <w:bidi w:val="0"/>
        <w:jc w:val="left"/>
        <w:rPr/>
      </w:pPr>
      <w:r>
        <w:rPr/>
        <w:t>name as listed. (You may also want to specify the -R flag so that ls</w:t>
      </w:r>
    </w:p>
    <w:p>
      <w:pPr>
        <w:pStyle w:val="PreformattedText"/>
        <w:bidi w:val="0"/>
        <w:jc w:val="left"/>
        <w:rPr/>
      </w:pPr>
      <w:r>
        <w:rPr/>
        <w:t>recursively lists all files within a specified directory tree.) I added</w:t>
      </w:r>
    </w:p>
    <w:p>
      <w:pPr>
        <w:pStyle w:val="PreformattedText"/>
        <w:bidi w:val="0"/>
        <w:jc w:val="left"/>
        <w:rPr/>
      </w:pPr>
      <w:r>
        <w:rPr/>
        <w:t>the comment and blank line to the beginning of the fil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files.txt - 05/20/91 - List of files for crcch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u\brian\bin\ati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u\brian\bin\b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u\brian\bin\cdcl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u\brian\bin\confi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u\brian\bin\ccm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u\brian\bin\cdi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u\brian\bin\chmo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crcchk files.txt files.crc' command produced the following file</w:t>
      </w:r>
    </w:p>
    <w:p>
      <w:pPr>
        <w:pStyle w:val="PreformattedText"/>
        <w:bidi w:val="0"/>
        <w:jc w:val="left"/>
        <w:rPr/>
      </w:pPr>
      <w:r>
        <w:rPr/>
        <w:t>named 'files.crc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70  0xF359  \u\brian\bin\ati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0  0x8CFB  \u\brian\bin\b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630  0x13AC  \u\brian\bin\cdcl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954  0x5D88  \u\brian\bin\confi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401  0x7352  \u\brian\bin\ccm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827  0xDE07  \u\brian\bin\cdi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53  0xFE94  \u\brian\bin\chmo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e can run the 'crcchk files.crc' command any time we want to see</w:t>
      </w:r>
    </w:p>
    <w:p>
      <w:pPr>
        <w:pStyle w:val="PreformattedText"/>
        <w:bidi w:val="0"/>
        <w:jc w:val="left"/>
        <w:rPr/>
      </w:pPr>
      <w:r>
        <w:rPr/>
        <w:t>if any of those executable files has been changed! We might want to</w:t>
      </w:r>
    </w:p>
    <w:p>
      <w:pPr>
        <w:pStyle w:val="PreformattedText"/>
        <w:bidi w:val="0"/>
        <w:jc w:val="left"/>
        <w:rPr/>
      </w:pPr>
      <w:r>
        <w:rPr/>
        <w:t>backup the 'files.crc' file or make it read-only so we don't lose the</w:t>
      </w:r>
    </w:p>
    <w:p>
      <w:pPr>
        <w:pStyle w:val="PreformattedText"/>
        <w:bidi w:val="0"/>
        <w:jc w:val="left"/>
        <w:rPr/>
      </w:pPr>
      <w:r>
        <w:rPr/>
        <w:t>information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ince the length and CRC values are missing from the input</w:t>
      </w:r>
    </w:p>
    <w:p>
      <w:pPr>
        <w:pStyle w:val="PreformattedText"/>
        <w:bidi w:val="0"/>
        <w:jc w:val="left"/>
        <w:rPr/>
      </w:pPr>
      <w:r>
        <w:rPr/>
        <w:t>text file, crcchk calculates 16-bit CRCs for the output file by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