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p.doc : The 'gre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(get regular expression and print) command is an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grep command.  It searches one or more files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[-flags] "pattern" [f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command searches for the specified pattern.  It wri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pattern to standard output.  The 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a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specifications may be present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specifications are present, then grep reads line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pecification consists of an optional drive, optio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 filename. See pattern.doc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that are supported are a subset of those supported by *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Display only a count of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Ignore case when mak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ist just the names of files (once) with matching li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separated by a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Preceed each line with the file name and line numb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:  fnam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Descend subdirectorie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Display lines that don't conta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Ignore case when making comparisons (compatible with RS/6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mited to a length of 512 characters. Longer lin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eces of 512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be searched; nulls, end-of-text (0x1a)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are treated as newlines. When search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line number won't mean much but strings less tha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will tend to b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t within a filename is treated as just another charac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beginning of a file extension.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* instead of *.* when searching all file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gain, see pattern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listed on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input file are written to standard out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: tex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n flag is specified, then lines from the input file ar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line_number) : tex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and OS/2 versions of grep, the flag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program can search binary files as well as text files.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trings together, grep treats nulls and some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at aren't normally present in flat text files) a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binary files, the -n flag won't yield a meaningfu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For text files that contain nulls and these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 flag won't yield the correct line count. But then again, f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able to read past a null character anyway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 See the lgets() function in lbuf.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ressions match a 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Any ordinary character, other than on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-matching characters, mat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A . (period)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ring]   A string enclosed in square brackets matches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-.]      A range is two characters separated by a d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losed in square brackets.  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that is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string]  A string (or range) enclosed in square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eded by a ^ (circumflex)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for the characters in the string (or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and ranges may be combined as need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-m0-9xyz], which matches a thru m, 0 thru 9,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        The \ (backslash) followed by any charact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haracter.  This is useful fo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special characters:  . * [ ] { } ^ $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character expressions can be combined in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Match zero or more occurence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}        Matches exactly m occurrence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,}       Matches at least m occurrence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,n}      Matches at least m but no more than n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nd n must be integers from 0 to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can be restricted to match a string that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line, ends on the last character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attern   The pattern matches a string that begin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$   The pattern matches a string that end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attern$  The pattern matches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"the cat" *.txt 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the files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.txt and the .bat files in the roo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"the cat".  Only exact case matches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:  occurrences of "The cat" and "the Cat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i "the cat" *.txt 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similar to the previous one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case-insensitive search.  Occurrences of "The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the CAT" would be listed in addition to any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sn "the {1,}cat"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txt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all subdirectories (recursively) for the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consists of the word "the",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followed by the word "cat".  Therefor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lines that contain "the   cat" or "the        ca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line number) string is prepended to each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which the patter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i "[a-z][a-z0-9_]{0,}("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c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totypes and function declarations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any string that begins with a letter,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r more letters, numbers, or underscores, and e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bm -i &lt;myfile.txt | grep "&amp;cont\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the output of t2bm for the "&amp;co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Note that the period in the pattern was esca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.  The grep command would interpret the "&amp;co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as meaning the "&amp;cont" string followed by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"^Usage$"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doc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nes that consist of nothing but the string "U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"streams\["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C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contain the "streams[" string.  Note that the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s to be escaped in the pattern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by grep as a bracket and not a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v "^$"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doc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s all lines that are not blank.  Note that the ^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matches any blank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