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ep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to import all files in a directory,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selected number of files (plac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mport a set number each nightly even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name filename extensions to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for files that are unable to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strict descriptions to 45 charact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featur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upload function doesn't. And best of all, its _FA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Enter "Y" or "N", select if descriptive fil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for files which are unable to be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ploads directory. If "Y", the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, replacing the .ZIP or .ARJ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hen review these files later and ren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.ZIP or .ARJ extensions if appropriat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Enter "Y" or "N", select if description should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_ID.DIZ or DESC.SDI description exceeds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 If "Y", then description im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o the 45 charac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Enter "Y" or "N", determines if output from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zit Pro (ie Scan, PKZip, etc).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"Y" to display out or "N" to sur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%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DLPATH. If you are using DPROCFG.EXE to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pressing F1 will call up a editor in which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searched. In the example above N:\IM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v1.2 is the ability to import file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andy if you have a directory full of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over several days. To use this featur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usual, but instead of indicating the wildcard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with xx equals the number of files to randomly impo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/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12 files at random from the directory C:\DIZ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the number of files indicated are available, Diz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from RANDOM to REGULA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 error codes, and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     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69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CASE ELSE expected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     73  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     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 name or number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14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NOT crippled in any way other than a marker "-&gt;DizIt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ast line of the fil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added as an incentive to register th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, the marker will no long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Add additional parameter to the command line being pas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o ensure that all files are scan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ile open statement for accessing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veral users report that DizIt Pro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70 if the UPLOAD file was being accessed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Pro now properly open file under a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ate routine, if a GIF, EXE, TXT, etc was added by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d the use newest date option enable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with a blank date. File now verifies tha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and if not found it will us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Minor upgrade to address some unique 'buglets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RANDOM file selection mode, the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is now displayed along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formatting routine.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get stuck in a loop under certain situa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,000 files processed before I saw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NEWEST FILE date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the routine was dropp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gistration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it would report that a registration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option to word wrap if description &gt;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scriptive file extensions. If a fi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to the new upload directory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ptionally changed to describe wh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exists in INDEX or DIRECTORY, file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IR directory indicated in the configuration file (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being kep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routine to move the file,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as program no longer need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to select files at random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ice if you have a collection of fil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to be uploaded but don't want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. You can now select how many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DizIt Pro is run by using /Rxx (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to be select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character to use to indicate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arched for descriptions from "!"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f "%" - why didnt' I do this originally?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will still be supported, but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to the "%" as future version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ll output from other programs called by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PKZIP, SCAN, F-PROT, etc) was being surpressed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roblem with the program being called,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error ocurred. I've now added 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the output can be shown, bu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pon return from the called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ptionally select whether the output is display or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