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Carrot Utilities                 Author: Jeff Le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84 Karl Ave.                  Compuserve: 70740,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e Sereno, CA 95030           AOL: TSNG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8-395-3885                     Internet: TSNGonzo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1.0-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Business, Internet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ternet, UUDecode, UUEncode, XXDecode, XXEncode, M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, Batch, Usenet,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UUD26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is a comprehensive system for all those people out ther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SENET and need to decode the UU, XX or MIME encoded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  What sets UUD apart from all the other deco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BATCH decode, in other words, UU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must one decode one file at a time in a directory.  UUD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a simple UUD *.*.  Or all the files with extension .U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*.uue!  Its as easy as using the DI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also has the unique ability to piece toghther split files.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parsing system, UUD scans the header lines for hints a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correct order of the files.  To speed up decoding,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s these clues and keeps them for later references.  UUD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ppended files as well!  It creates "virtual" file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reats them each as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unique features, how could one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is a comprehensive system for all those people out ther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SENET and need to decode the UU, XX, or MIME encoded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  What sets UUD apart from all the other deco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BATCH decode, in other words, UU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  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vanced parsing system to piece toghther split file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up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"virtual" file system to seamlessly handle appe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color coded DOS environment for easy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needs to decode UUEncoded, XXEncoded, or MI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tch UUDecoding makes decoding as simple as using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s a complex parsing system to correctly piece toghther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s a "virtual" file system to handle appen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imple configuration file for setting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ndles files split by the AOL E-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Hard Drive Space for decoding, and limited b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or number of files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, Hard Drive, 640K, MS/PC DOS 3.3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pied, type in U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Add UUD to comput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hone support, notification of future upgrad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EXE               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DOC                 UU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           List of NEW and PA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Descriptions and information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Order form to print out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READ.ME              Important readme file for AO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DOC             MUST READ IF YOU WANT TO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A file for some BB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