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ipStrip v1.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4-1995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ZIP Comment Addition/Removal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is used to add and remove comments from .ZIP files.  It i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PKZIP 1.10 through PKZIP 2.04g, and probably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ipStrip, use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filename[.zip] [-Ccommen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You may include any valid filename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extension is given, .ZI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- If you want to add a comment, use the -C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name of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unless specific permission is first obtain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6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would not allow you to process ZIP files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the file date/time stamp of files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e/time.  ZipStrip is supposed to preserve the original 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is Copyright (c) 1994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end me mail via one of the above networks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you can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