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evaluation version of Integrity Master(tm) (Version 2.4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un on any PC with at least 330K free memory and DOS 2.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A hard disk is recommended. Registration is $35 plu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Please upload or share Integrity Master with your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 all these files together. Read file HISTORY.DOC to learn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ith this release and read or print file ORDER.DOC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To get started, just type SETUPIM and hit ENTER.  You don't need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ead the documentation first!   SetupIM contains a tutorial to tel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you all you need to get started.  Please read I-M.DOC later (use th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command: IMVIEW I-M.DOC or IMPRINT I-M.DOC) after you have complet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SetupIM and used IM for a while.   READ THIS FILE (README.DOC) TO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If you plan to use IM on LAN, please read NET.DOC after you complete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running SetupIM.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 frequently refer to Integrity Master by its nickname, "IM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install Integrity Master, there will be only two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ly need to use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EXE       - Integrity Maste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which controls how IM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his file is created by SETUPI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reinstall IM, or change advanced features of IM, you will n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IM.EXE  - The setup and install program (It creates and updates IM.P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install IM, SetupIM will creat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C.TXT   - Complete instructions to finish install and ru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.PRM       - The parameter file (all option settings are stor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CONFIG.SYS - Sample CONFIG.SYS file for floppie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run (initialize) IM, it will create integrity data fil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will be called "ZZ##.IM" unless you use SetupIM to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. These files contain the integrity data describing your files. 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T.SID, BOOT.SRL, PART.SID and PART.SRL contain system sect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.SID) and reload (.SRL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iles are provided as additional aids but are no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or modify Integrity Ma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YEAR.DOC ---- Special three year virus and data integrity updat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.DOC - Contains short descriptions of IM for BBS and vend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HELP.TXT - Contains information to help with accessing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VIR.EXE  -- Execute this program to create SAMPVIR.BIN a fake test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-- List of versions and changes made to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-M.DOC ------ Documentation file for IM and information on data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CHECK.EXE -- Supplemental stand-alone integrity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RINT.BAT -- Batch file to print files.  Syntax: "IMPRINT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VIEW.COM --- File viewer program. Syntax: "IMVIEW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BUDSMN.ASP   Information of how to contact the ASP ombudsman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olving a problem with an ASP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DOC ---- Complete information on how to license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FRM ---- Enter "COPY ORDER.FRM PRN" or "IMPRINT ORDER.FRM" to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form fo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.DOC ------ Suggestions on how to best install and use IM on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NTITY.DOC - Table of discounts for licensing multiple copies of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TXT - Enter "IMVIEW QUESTION" to see common 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--- Contains latest information concern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this for documentation on the lates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.DOC -- How to contact Stiller Research for product support an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-- How to post Integrity Master on a BBS and info for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.DOC --- Distribution requirements for disk vendors and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REP.DOC --- How to report a virus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TEXT.DOC  --- List of viruses IM identifies b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al files may or may not b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-- Description file for PCboard, Wildcat other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.SDI   --- Another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so including the following batch file to make IM easi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erve as examples for constructing your own batch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          This batch file allows you to virus scan all file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re disk or a specific directory on a dis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subdirectories. For example, to scan fil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, type "IMSCAN C:" or to scan subdirectory DO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er directories (e.g., \DOS\UTILS) type "IMSCAN \D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n't want to check memory each tim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/B" (e.g., "IMSCAN \DOS /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D         This allows you to scan a specific subdirecto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just the subdirectory or both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the disk (e.g., "IMSCAND C:\PCB\UPLOAD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SCANM         Allows you to scan multiple diskettes for know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diskette, IM will prompt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Q             Does a check in "Quick Update" mode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. This scans memory and the system sectors fo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ruses and then checks only the fil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nged, providing a very fast way to check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for known viruses.  This also keeps you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current for all files so you are up-to-date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 problem.  If you want to specify a differen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you must use the "/Dx" command line switch (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MQ /DCF" will check both drive C and drive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LATEST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been using a prior release of Integrity Master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ISTORY.DOC file to see what has changed since you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now supports a Home directory where the autonamed report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the system sector and CMOS related 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 offers several new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1    - 1 line only. Eliminates the long explanations of vir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c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F    - Forces full integrity checking.  This is useful if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has been set to "Quick update"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D   - runs with no pauses or screen display for extra fas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commended for sys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NOB  - No Beep.  Turns sou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    - (Path) allows you to specify a disk as well as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ll tolerate a wild-card file spec. (e.g., *.* or *.C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allows programs that insist on feeding a comp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 (such as "C:\TEMP\*.*") to invoke IM as thei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Q    - Forces "Quick Update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EPA - Report All. This reports all files scanned during a viru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ll files added during an initialize.  This option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create a report showing all fil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values or if you are testing a viru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RF=filespec Allows you to specify a name and location fo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B     Scans floppy disks for boot sector viruses.  This allow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ad floppy disks that cause DOS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anti-virus products contain fragments of viruses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ication of a known virus in another product, do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ed.  Currently MicroSoft/Central Point anti-virus is occas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evaluation version of Integrity Master can b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 should be available from any SDN, FDN or ASP AH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arger cities have at least one such BBS the curren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_M242c.ZIP (or .ARJ, .LZH, .PAK etc.) PLEASE NOTE WE'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UNDERLINE RATHER THAN A HYPHEN IN OUR SUGGESTED BBS FILE NAM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, we upload the latest versions of Integrity Master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irst time callers can download and get support for Integrity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ngit!  Call 904-386-8693 for 9600 to 28.8k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ST modems or 904-385-0449 (for all but HST). For reall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, you can log on as user: "Integrity Master"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) and you will immediately be offered the download.  I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ed with the magic name IMAST  (Fido 1/3605:1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M and support is available on the Metaverse anti-virus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6-843-9363 (14.4 V.32bis). Logon as "GUEST USER", password=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SEC (Computer Security) BBS (6 lines) 1-415-495-4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CompuServe in IBMSYS (lib 3)  and ZNT:TIPS lib 14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Ziff-Net, PC Magazine forums) fil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wnload from the GEnie Virus Security RT (Page 1350) or the IBM PC 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 37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rmany: Eric's Mailbox Finkenweg 6 71 159 Moetz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452 - 77 859 FIDO-address: 2:246/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nada (Windsor, Ont) Digital Wasteland (Fido 1:246/53) 519-972-682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9-966-5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the UK we provide free downloads at 01442 891109.  FREQ to 2:257/11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I-MAST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major shareware diskette vendor should have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ity Master.   All ASP affiliated disk vendors automaticall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pies and AHN hub BBSes will always have the latest copy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-East Coast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sultant BBS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York NY 10116-4655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8-837-3236      BBS Phone: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 Mid-USA               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wilight Zone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burndale, WI 54412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715-652-2758      BBS Phone: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Phone: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is available via ftp on Internet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AK.Oakland.Edu    (This probably includes all the Simtel mirror si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.demon.co.uk:/pub/antivirus/ibmpc/av-prog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o.uwasa.fi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