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10 to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T.ASC into your 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own LOGON.SRC module in your EXEC directory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m it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n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is XTRN.ZIP which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110.ZIP</w:t>
        <w:tab/>
        <w:t>Synchronet Match Maker v1.10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_231.ZIP</w:t>
        <w:tab/>
        <w:t>Synchronet XSDK 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d owner of SMM, you can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Vertrauen as SMM_110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version of these programs, you can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and .DOC files into the proper directories. The XSDK be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extract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OCS\V211A.NEW and DOCS\SBBS.HST for complete 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10TO21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