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utils Included are as Follow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User: an Alias based page other user function, that also shows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on Program so you KNOW who you're paging :)  It uses Alia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ows age and sex as well, an online message field will com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ite the ENTIRE "Your Settings" part of 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on: an Alias based Who's Online, showing Alias, Line, Sex, and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call: this pages all other nodes with your alias, and a "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: This is a simple Login that also announces your arrival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OTHER utils that announce you coming and going, and pag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, these correctly update EXISTING page1.txt files withou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EXISTING pages and announcement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y users for putting up with my earlier attempts and missed p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Labre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Eat My Shorts!BBS, 714-827-7776 28,800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