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Brows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A text browsing program for TBBS system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</w:t>
      </w:r>
      <w:r>
        <w:rPr/>
        <w:t>Copyright 199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by Tony Fardella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loosely modeled after Gopher, a program which is foun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tes. It allows you to create a list of files to be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hich they can browse through using just the cursor keys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ontain pointers to other lists which the user can view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original list. Additional capab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wnload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play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sting of any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ewing contents of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ility to run other TBBS commands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iles that you will need to get going: BROWSER.TPG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file and a list file. Information is provided futher 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bout how to create a list file for Browser. You sh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sub-directory of it's own. During it's operatio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umber of temporary database files for it's own use.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when you quit the program. If you put the program in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DBS program there is a slight chance that there could be a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, but why take unncessary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rowser you must create at least one list file for it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. The optional data in the menu ent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ath to the Browser program as well as the path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isplay. The menu item in your .SDL file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 DATA=c:\tbbs\browser\browser /q &amp;&amp; c:\tbbs\text\info.lst [/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operation of the program allows any file except for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be downloaded by the user. If you wish to change th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basis you can add "/ND" at the end of the optional data ent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so that no files can be downloaded by the user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overide this on a item by item basis as explained a littl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at the user has ANSI terminal capabilitie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est for this and allow the user to turn on ANSI if possib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OPT DATA entry has a limit of 64 characters total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keep your file pathnames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omy of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file is a standard text file and can be created and edi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I have typicaly used a .LST extention to desig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but this is not mandatory. A list file can contai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 of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Type      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itle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tems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tems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Items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tems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BS Items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aths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should be on a separate line which begins with a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what type of item to expect. The text following th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hat the user sees in the list on the screen. It should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8 characters in length in order to display properly. A lis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999 items of various types. The following is a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s - A comment item will have a semi-colon (;) at the beg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The Browser program will just ignore any comment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 Title - A line that begins with a tilde (~) is considered to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The text on this line will be displayed at the top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lects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 Items - Any line that begins with an excalmation point (!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a text item. This type of item is expected to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ile path item which points to the text fil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 Items - A list item will begin with a dollar sign ($) and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tem, is expected to have a file path item defined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th should point to another list elseware on your system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nested lists are stored in a database file nesting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imited only by the disk spac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nary Items - These are files that are not suitable to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t should be available for downloading by the user. Bina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with a percent symbol (%). A file path item is exp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llowing a bina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y Items - Browser will also display the contents of a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the user to scroll though the list. This item type should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et symbol (^) at the start of the line. Files with .TXT, .DOC, and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s are considered to be text files and are viewable. Every 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is considered to be a binary file which can not be view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. A file path item is expected to follow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The file path may contain wildcard characters (? and *)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files that are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BBS Items - This type of item will allow you to execute any TBB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in an SDL menu. A TBBS item in the list should beg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ersand character (&amp;). It should be followed by a file path item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path this line should contain the type and optional data for the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For example, if you wanted to allow users to upload a fil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Answer a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ype 32 Optdata c:\tbbs\qa\my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"Type" and "Optdata" need to be included in the second ite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there is no optional data needed. Be aware that many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uch as those for menu navigation, will not allow a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program. Check the TDBS manual for information on the DOTBBS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Path Items - Lines of this item type should begin with a pound sign (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only be used following a text, list, binary, directory or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All item types except for the directory item expect an explicit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. Directory items will allow the use of wildcard charact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item expects to find the type number and optional data as desc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ag Items - Any line that begins with a period (.) is considered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se flags can control the actions available to the user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ems. Currently, there are two flags defined that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ing for individual list items. These flags will overide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switch described above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D - Item is un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YD - Allow downloading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Li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s begining with a semi-colon a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are ignor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~The Title o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This is text item #1. It can't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\text\text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This is text file #2. It can be downloaded unless you use 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\text\text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 is a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\files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is is a binary file which can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\files\bin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YD</w:t>
      </w:r>
    </w:p>
    <w:p>
      <w:pPr>
        <w:pStyle w:val="PreformattedText"/>
        <w:bidi w:val="0"/>
        <w:spacing w:before="0" w:after="0"/>
        <w:jc w:val="left"/>
        <w:rPr/>
      </w:pPr>
      <w:r>
        <w:rPr/>
        <w:t>^This is a directo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\util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his is a TBBS command to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 28 optdata c:\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ng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will find this program useful. I have tried to "exercise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every way possible to bring any bugs to the light of day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I have missed a few, hopefully nothing major.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you run across to me and I will do my best to eradic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hear any comments that you might have regarding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first effort in programming with TDBS and I'm sur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pects of this programming language that I don't yet fully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 have not tested this program with multiple users acce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iously and I would appreciate any feed back in this area. I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ed in hearing any ideas to refine or enhanc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 donation of $10 would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Even if you don't want to send any money I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you might have regarding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Browser a try and happy comp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Far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ati, CA 949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tonyf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1-94  Added capability to turn downloading on or off either globa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lected items. List and directory items now default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a separate help screen for text reading mode so tha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not applicable would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program quit command from ESC to Q and added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ing if the user really want to quit. Updated help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sure that temporary database files have unique na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o that there is no chance of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version number to 1.1 to reflect the above chn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1-95   Added ability to jump to the bottom or top of a file or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" and "T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BBS item type to be able to run a TBBS command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9/95   Added "V" command to view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imeout so that program would quit back to TBB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2 1/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version number to 1.2 to reflect the abo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