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v1.00                  REGISTER.DOC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's package is neither free  nor in the public domai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are  the property of the  author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K4DES package is 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on multiple computers  are available  by contacting the 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brand names may b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 CHK4DES software package 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 of this  colle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CHK4DES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is charged specifically for  CHK4DES'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stated that the fee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 advertise this  collection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CHK4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 to the CHK4DES  software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1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5.00).  Full registrations 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, plus 50% 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5 off if the 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1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CHK4DES without the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30 days of assistance (I am so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only $5, I cannot pay for a return call if I am not availab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hone; however, I will call you back if your message indicates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).  Registered users under  either plan are advised of update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, any  problems, etc.  Technical assistance will  also b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time available basis after the free support period has elapsed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4DES v1.00 Registration Form                            E0100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registration plan   ___ Full ($10.00)  ___ Basic ($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CHK4D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