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SIT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rontdo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28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ITE is a program that changes the site information stor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FDSITE to change the name field, the location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ideal way to advertise some aspect of your BBS,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tty comment, to all mail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SITE was designed to be run as part of you daily BBS maintenance i.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your BBS batch file.  An example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FDSITE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sing e.g. "C:\FDSITE".   See 'Distribution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SITE uses one of two list files namely "NAME.LST" or "LOCATION.L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lain ASCII files and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FDSITE.EXE".   They take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 NAME.LST or LOCATION.LST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s starting with a semicolon or a spac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1 and all subsequent lines contain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want to display.   Names can be up to 49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and locations a maximum of 39 although only 30 an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characters respectively are displayed on Frontdoo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The remaining characters are transmitted and can be vie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Frontdoor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Glasgow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General and Fire Brig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for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SITE takes one of three command line parameters i.e. either "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OCATION" or "REG".   These can be shortened to "N", "L" or "R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er.   Additionally, a numerical parameter in the range 1 to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after the parameter Name or Location e.g. "FDSITE NAME 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uld cause FDSITE to use the given line number a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'next line' variable to that number plus one.   32767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number of lines your list file can have and I challen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"NAME" will cause FDSITE to chang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ield as displayed by Frontdoor according to the cont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"NAME.LST".   "LOCATION" will cause FDSITE to chang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s.   "REG" displays a short screen which give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program.   There is also registration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FDSITE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to your batch file as part of your daily 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is required in your AUTOEXEC.BAT file to allow F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 SETUP.F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D=C:\FD" where "C:\FD" is the location of your version of SETUP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ITE.EXE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IT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LST     - A sample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LST - A sample locatio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not a requirement for non-commercial sites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r financial situation permits.   Commercial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f they use this utility in any regular way i.e.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or weekly maintenance routine.   Non-commercial sites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of their home town as an alternativ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this version is only five UK pound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other small utilities written by the author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