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H E     ��� ��Ŀ ��Ŀ ��� ��Ŀ ��� 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ĺ�ĺ�ĳ������ĺ�ĺ�ĳ�ĺ���ĺ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.     .   ��� �  � � �  ��� �  � ��� . � � ���� ��      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�        </w:t>
      </w:r>
      <w:r>
        <w:rPr/>
        <w:t>.         �        �       �    .        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     �</w:t>
      </w:r>
      <w:r>
        <w:rPr/>
        <w:t>.            �           �Ŀ� ��Ŀ ��Ŀ.��Ŀ.      �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ĺ�ĳĺ�ĳ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Zone Software - The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FList v1.20 - Written for PCBoard v15.21+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Copyright (c) 199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Written By: Tim Mill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: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ist is a utility that compiles allfiles list based on xx number days 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CBoard Events.  FList has the following options an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uns via PCBoard's Events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ill compile a list based on ANY number of days from any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ill include ANY or ALL File Directories for the select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ptionally places a header and/or footer file on each lis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great location to pass out important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: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.PPE    -  The Mai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.DOC    -  You're reading it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.CFG    -  FList's Configuration File.  (edit this file to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R        -  Head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R        -  Foot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      -  Sample events bat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-  Registration form and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- 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Do not change the base name of any FList files or err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ist is made to be ran from your PCBoard's Events.  Simply place this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your events batch file for EACH list you wish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M /PPE:C:\FLIST\FLIST.PPE;10;0;10DAYS.LST;1-10;15;50-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          # #     #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� �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     2 3     4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]  Path to FLIST.  Include FLIST.PPE as shown.  Use your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]  Number of days back to include in this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]  Conference to compile list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]  Filename to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]  File directory directories (areas) to include in this list.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 single directory, range of directories (#-#), or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(#;#;#).  If you use an "A" for the directory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ells FList to include ALL file directories in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a semicolon MUST  be used between the PPE NAME, DAYS, CONF an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nd File Directories that are seperated as described abov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, FList will not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ist does *not* compress and package the lists it compiles.  I've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ample events batch file that can be edited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ist has been  released  as Shareware.  You have 30 days  to evalua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wish to  register  FList  after this  trial period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 it completely  from your  system.   Registration  will  re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[UNREGISTERED]" string from the beginning and end  of each  list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*only* annoying disturbance until FList is  registered. Infinite  Z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s committed to making Professional P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 cost is only  $5.00 if paying  in U.S. funds  or  DM 10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ing in German Deutsch Marks.  FList is FREE   when  registering  FSca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registered  FScan user simply  complete the 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required  and  send  no  registration fees.  Any  postage and  hand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s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REGISTER.TXT for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 to 30 days.  If after this</w:t>
      </w:r>
    </w:p>
    <w:p>
      <w:pPr>
        <w:pStyle w:val="PreformattedText"/>
        <w:bidi w:val="0"/>
        <w:jc w:val="left"/>
        <w:rPr/>
      </w:pPr>
      <w:r>
        <w:rPr/>
        <w:t>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 from your syst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way shall Tim Miller, The Infinite Zone BBS or Infinite Zone Software</w:t>
      </w:r>
    </w:p>
    <w:p>
      <w:pPr>
        <w:pStyle w:val="PreformattedText"/>
        <w:bidi w:val="0"/>
        <w:jc w:val="left"/>
        <w:rPr/>
      </w:pPr>
      <w:r>
        <w:rPr/>
        <w:t>be liable to you for any consequential damages that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story: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.23.95  v1.20   FList would not compile a list from conferences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the Main Board(0)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ist now allows Filelists to be compiled based not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# number of days and Conference, but fi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.16.95  v1.00   Initial release to publi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