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LIST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ile Listing Choice Program for Wildcat! v.4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 SouthWest Consulti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PROGRAM WILL INVALIDATE YOUR AC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OR ANY OTHER PROGRAM WRITTEN AND/OR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BS/SOUTHWEST CONSULTING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MAY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SI Lister for Wildcat! v.4.1 is a great tool.  But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ne of those tools that will not be used, or even 'lost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er is left to 'his' own devices.  LISTFILE gives the c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hanging to the ANSI lister each time they use the [L]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will take the place of the [L]ist Files command o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offer the caller the choice of changing to a differen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ke a trip to [Y]our Settings to do that. They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showing their CURRENT setting, and asked if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efault is NO).  If they say Y (yes) and press Ent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ght Bar menu with the 4 choices. R moves right, L moves left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and Enter wil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is in NO COLOR or RIP mode (or AUTODETECT with RIP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ceive an alternate set of menu choices.  The ANSI Lis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Wildcat! v.4.1 program, it will not work on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Support is expected to continue on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under your Wildcat! root, LISTFILE would be a goo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BBS is included, and should be edited with wcDRAW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FILE.BBS does not exist in your program dir, a messag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lerting callers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serve any precautions in your Wildcat! manual regarding MAKE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EMENU, and highlight the L List Files command.  Use your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ite the Command type.  Use the F2 Pick List to hilite '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and press return.  Arrow key down to the Parameters b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Pick List to hilite LISTFILE.WCX and press ENTER. Press F10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xit the Menu setup, and F10 again to exit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and suggestions on how to make thi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tter.  If you have any difficulties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l. You may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West BBS (818) 285-8684 - All 28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.mayer@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Wildcat! Conference (Mod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3rd Party Utili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Soft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ail Con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.mayer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9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4/13/1995 Disabled the light bar for NO COLOR callers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for RIP graphics mode. It is possible that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 will be available at a later date if I receive enough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04/12/1995 Thanks to Stuart Spicer, I recompiled the cod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Wildcat! v.4.1.  An update will be relea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ar for no-col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04/09/1995 Compiled with post-release v.4.1 WCC.EXE... Oo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... Yup, you can have this one.  I'd like to see mor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NSI File Lister, and if this can make that happen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it.... I write wcCODE to make my BBS better.  As I'm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, it's often inconvenient for me to use other 3rd party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metimes change, and make other programs unusable. Stop by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some of the things that have been done to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guilty, send me $1. And/or call my BBS and let me kn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write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changes to this (sorry, I won't release 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n equitable solution. I AM available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 BBS if you need.  Drop me a note with any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 Trails, D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