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a Modification of David Terry's PPE "FLAG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zip this PPE into your FLAG directory over the old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urrently have FLAG.PPE installed, please download it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or from SALT AIR, install it, then unzip thease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PPE is to print a Flashing "@" sign by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 user has already downloaded when they do a Directory List/S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ing the files over FLAG.PPE, create a directory under th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", this directory will store the data files used to keep tr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 user has downloa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only keep track of files downloaded with EXTERNAL protoc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PCBSx.BAT is required..  Here is an exampl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Z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DSZLOG% DEL %DSZ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END.EXE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3" == "@C:PCBDSZ.LST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3 &gt; pcbdsz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CBDSZ.LST Z:\PCB\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hould point to the directory specified on line one of FL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vered later in this fil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all of your PCBSx.BAT files to look something like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same way, this is required for this PPE to function proper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y contains one line, the path to where your DLOG. and 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opyed to in the PCBSx.BAT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might not understand what the "@" sign means, so I suggest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 in a @USER@ message or in the NEW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installation isn't done yet, we also need to add "PUTDATA.PP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XT files for all of your languag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line #478 in all of your PCBTEXT files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:\PCB\PPE\FLAG\PUTDAT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odify this to match the path where you installed this p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ase things are done, and I know this has been a bi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FLAG.PPE should be working..  If it dosn't, E-Mail me, NetMai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voice, call my BBS, do whatever you have to do to put me through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eing such a bad program ;-)..  The numbers/addresses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OLDFLAG.PPE, OLDFLAG.PPS and OLDFLAG.DOC for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modified versions of FLAG.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he hell do I contact you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 would you want to ;-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, Sysop of The Round Tabl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ukunda.modell@llp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84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Net: 77:9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17-683-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417-683-4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on Salt Air, if your a loser and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ase other forms of co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READ THE FLAG.PPE Docs!  This DOC only covers the changes made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LAG.PPE as a who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