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InfoForm 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arl Duncan @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5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ANSi &amp; ASCI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16550 UART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. Level Upgrade for DOOR.SY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GoodBye/Hello Screens (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Activity Logging (TriBBS Systems can use Caller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info entered vs. dropfile info option  (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P New User Password  (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FORM Proudly uses RMdoor by Mark Goodwin &amp; Randy Hunt fo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urbo Pascal 7.0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NUI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InfoForm is a Sysop utility that will give your bb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ecurity.  The idea was taken from Forum/ViSiON style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d for a wider audience!  The forms are not configur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ust use the o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 is in no way responsible for any damages occu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do not provide any warranty or guarante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hareWare!  You are granted thirty (30)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is program, after which you must register the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sing it.  It only costs $10 (US) to register this program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es to help keep updates and other quality 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SREG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Password (NUP) Feature will b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info vs. dropfile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add your own custom Hello/Goodby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duct Support via bbs, mail and soon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ee Upgrades &amp; option to Bet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nowledge you are helping support this product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grading from anoth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nzip this archive into your InfoForms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py over your *.cfg or *.ctl files.  Then Run SetUp.EX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and *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Used by NU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CR   - ANSi screens (CAN NOT BE MOD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DAT   - Info from completed forms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TXT   - Comments to Sysop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FG   - Door config file (created using SETUP.EXE or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CTL  - control file for program (created using SETUP.EXE or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SCR  - ASCII login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G.SCR  - ANSi login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SCR  - ASCII goodbye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G.SCR  - ANSi goodbye file (sysop edit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IFORM.EXE is one of the easiest doors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hold all needed files. (ex. c:\nui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SETUP.exe file included. This file will mak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your config file manually mak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door.cfg) and make sure the following 5 lines ar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(see door formats supported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place a 0 here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for TriBBS, PCB for PCBoard, GAP for GAP/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for Spitfire, RBBS for RBBS, WC for WildCat!,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FORM.EX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IFORM.EXE door.cfg /L to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u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form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ly make your SYSOP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Y  (enter a Y to allow comment to sysop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allow comments to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3 -  Y  (enter a Y to allow Sec. Upgrades, or N t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BS Must support reading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o wor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4 -  Sec. Level to raise new user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5 -  Sec. Level to raise visiting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Line 6 -  New Use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Line 7 -  see the Disclaimer file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Line 8 -  Compare entered info with dropfile info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** Line 9 -  Use Lockout Phone List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-  Set to Y if you run TriBBS, otherwise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denotes that your bbs software must be able to read back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ec. level upgrade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- note these features are not yet available, but will be shor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denotes that NuiForm will HangUp on the user if answered i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- denotes that NuiForm will log all info that doesn't match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op voice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the door in your bbs software and you should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look a little wierd on the sysop en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I went about doing things in the door itself.  It all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hough to the remote user!  This will most likely chang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I redo all the screens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the door is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Toggles between the user status screen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isting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Take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is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Give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Quit door and return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Enter Chat Mode. Press ESC to exit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D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support by calling our WHQ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Earth Online  (610)-921-8836  2400-14400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WME: TriBBSSupport, BBS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TriBBSnet: ALL CON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SEXnet/2 : ALL CON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re info entered to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definable disclaimer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lse do you want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oke - Cookie BBS (610)-582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Grimes - Gangster BBS (610)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Laprocina - Technical Solutions BBS  (216)-372-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Pederzani - For your pascal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Murrel - for suplying an FTP site for WBS, and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o site for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Goodwin - For TriBBS, and all his helpful tips and 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Hunt - For RM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that I forgo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registered our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8/26/94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9/09/94  - Added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Method of checking Sysop Sec. Leve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ll software and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ll no longer allow users with Sec. 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reater than what the program can upgr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out the form for that S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did some ASC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1/24/95   - Changed way of handling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waiting mail for sys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ec. Level upgrading for softwar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Read Mail featur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2 new lines to the SYSO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small bug since v2.0 with th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giving each users'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dated All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ate to Comment to 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OMPLETED! line to menu screen fo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4.0 4/14/95  - Added New User Password Fe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ustomizable Hello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isclaim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Info Compare Routine vs.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Full Logging for TriBBS Sysops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tring Character totals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ate to Finished Forms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UIF Will Hangup on troublesome user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ysop.CTL to the Setup.EXE file!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