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EK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  W. 37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60609-1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 326-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PP_US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APRIL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JAY PAREK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REE.  CALL A TOUCH OF CLASS ON-LIE AT 312-326-0023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EE CODE.  TYPE GETCOD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CBOARD.DAT                  Main Menu               Use w/ PCB 15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  File Location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ile Loca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  Configuration Fil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CMDFILES\CMD.LS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</w:t>
      </w:r>
      <w:r>
        <w:rPr/>
        <w:t>- ��� ����������������- ��������������������������������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SERS            0        0        0 C:\PCB\PPE\PP_USER.PP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P_USER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                   LINE1 = REGISTRATION CODE (call ATOC BBS @ 312/ 326-0023 to get the fre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REKH               LINE2 =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 OF CLASS ON-LINE LINE3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                    LINE4 = STATE BBS OPERATES IN.  (FOR THE OUT OF STAT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RECOMMEND PUTTING THE 2 LETTER STATE COD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ALL CALLERS WHO'S STATE FIELD DOESN'T MATCH WHAT YOU PUT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LINE5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                 LINE6 = TYPE OF ACCESS OF SECURITY LEVEL IN LINE5 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LINE7-= REPEAT LINE5 &amp; LINE6 UNTIL YOU HAVE A TOTAL OF 25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                        25 ACCESS TYPES TO MATCH THOSE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 to 25 security levels and file access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type cannot be longer then 11 characters or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s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P_USER.COL to fit your BBS.  Use PCBEDIT to edit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Samp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 can be freq'd at the below node.  MagicName: PP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ROBLEMS &amp; SUGGESTIONS: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LL ATOC BBS: 312-326-0023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TERNET: sysop@atoc.com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FIDONET: 1:115/326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write to the address above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